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happens when water boils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2361565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r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n’t know</w:t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contain a mixture of hydrogen and oxyg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contain carbon dioxid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contain steam (water vapour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are empty (vacuum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contain ai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bubbles contain oxygen only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My group agreed that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 changed my ideas becaus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happens when ice melts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268732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r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n’t know</w:t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molecules in ice get smaller because water takes up less space than i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molecules in ice get warmer because the water is hotter than i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molecules move around more as water than they did in the i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ce molecules change to water molecul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ce changes to water at 0 °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ce only melts above its melting temperatur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y group agreed tha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I changed my ideas becaus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iQwwP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s://rsc.li/3jiQww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17:00Z</dcterms:created>
  <dc:creator>test</dc:creator>
  <dc:description/>
  <cp:keywords/>
  <dc:language>en-US</dc:language>
  <cp:lastModifiedBy>Chris Runciman</cp:lastModifiedBy>
  <dcterms:modified xsi:type="dcterms:W3CDTF">2020-08-27T13:17:00Z</dcterms:modified>
  <cp:revision>2</cp:revision>
  <dc:subject/>
  <dc:title>What happens when a substance changes state activity sheet</dc:title>
</cp:coreProperties>
</file>