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jwKgBO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ubilit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udent demonstr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work in pairs for this practica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hat you ne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ree test tub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st tube r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ea-size quantity of each of the following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g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copper(II) sulfate cryst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card to provide a backgrou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you d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Fill the test-tubes one-third full of wa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efully add the sugar to one test-tub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efully add the salt to the second test-tub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Carefully add the copper(II) sulfate to the third test-tub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hake each test-tube gently and observe any chang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sugar is added to water and shaken gent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salt is added to water and shaken gent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hen copper(II) sulfate crystals are added to water and shaken gent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750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overflowPunct w:val="false"/>
      <w:autoSpaceDE w:val="false"/>
      <w:bidi w:val="0"/>
      <w:spacing w:lineRule="exact" w:line="240" w:before="0" w:after="119"/>
      <w:ind w:left="2267" w:hanging="0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paragraph" w:styleId="Bullet">
    <w:name w:val="Bullet"/>
    <w:qFormat/>
    <w:pPr>
      <w:widowControl/>
      <w:tabs>
        <w:tab w:val="clear" w:pos="72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jwKgB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9:00Z</dcterms:created>
  <dc:creator>Ken Gadd</dc:creator>
  <dc:description/>
  <cp:keywords/>
  <dc:language>en-US</dc:language>
  <cp:lastModifiedBy>Chris Runciman</cp:lastModifiedBy>
  <cp:lastPrinted>2005-03-14T12:40:00Z</cp:lastPrinted>
  <dcterms:modified xsi:type="dcterms:W3CDTF">2020-09-01T10:39:00Z</dcterms:modified>
  <cp:revision>2</cp:revision>
  <dc:subject/>
  <dc:title>Solubility student demonstration</dc:title>
</cp:coreProperties>
</file>