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on formul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3429"/>
        <w:gridCol w:w="1432"/>
        <w:gridCol w:w="3388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ONS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ula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me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ula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me 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+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+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C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b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+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-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+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-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+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-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+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+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+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jDzZnr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jDzZn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02:00Z</dcterms:created>
  <dc:creator>Derek Denby</dc:creator>
  <dc:description/>
  <cp:keywords/>
  <dc:language>en-US</dc:language>
  <cp:lastModifiedBy>Chris Runciman</cp:lastModifiedBy>
  <dcterms:modified xsi:type="dcterms:W3CDTF">2020-09-02T10:02:00Z</dcterms:modified>
  <cp:revision>2</cp:revision>
  <dc:subject/>
  <dc:title>Writing formulas for ionic compounds: Ion formula sheet</dc:title>
</cp:coreProperties>
</file>