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tallic bonding and the structure of iro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se statements refer to the structure and properties of iro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ad each statement carefully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ut a tick in one of the boxes to show whether you think it is true or fals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ron has a type of bonding called metallic bondin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structure of iron is an example of a giant molecu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the structure of iron there are positive ion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atoms in iron are held together by ionic bond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In the structure of iron, some electrons can move round the solid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f iron is heated to a very high temperature it would become a g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ron can conduct electricity because iron atoms can slip over their neighbours and move through the soli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ron conducts electricity because it contains a ‘sea’ of electron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ron expands when it is heated because iron atoms get bigge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ron is a silvery grey metal because iron atoms are silvery gre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>
          <w:trHeight w:val="397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temen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u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al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oup answer</w:t>
            </w:r>
          </w:p>
        </w:tc>
      </w:tr>
      <w:tr>
        <w:trPr>
          <w:trHeight w:val="397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 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fter talking with my group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w I have modified my original ideas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fter listening to other group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I have modified my idea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botPEO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2" r="-18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rsc.li/3botPEO</w:t>
      </w:r>
    </w:hyperlink>
    <w:r>
      <w:rPr>
        <w:rFonts w:cs="Tahoma" w:ascii="Tahoma" w:hAnsi="Tahoma"/>
        <w:sz w:val="18"/>
        <w:szCs w:val="18"/>
      </w:rPr>
      <w:t xml:space="preserve"> </w:t>
    </w:r>
  </w:p>
  <w:p>
    <w:pPr>
      <w:pStyle w:val="Head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botPEO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3botPE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8:01:00Z</dcterms:created>
  <dc:creator>Derek Denby</dc:creator>
  <dc:description/>
  <cp:keywords/>
  <dc:language>en-US</dc:language>
  <cp:lastModifiedBy>Chris Runciman</cp:lastModifiedBy>
  <dcterms:modified xsi:type="dcterms:W3CDTF">2020-09-03T08:01:00Z</dcterms:modified>
  <cp:revision>2</cp:revision>
  <dc:subject/>
  <dc:title>Metallic bonding and the structure of iron question sheet</dc:title>
</cp:coreProperties>
</file>