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atus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equipment available to investigate the effect of different powders (catalysts) on the decomposition of hydrogen peroxi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e protec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5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urette (which will be inver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25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conical flask with sidearm and bung fitte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measuring cylin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n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test tube(s) or sample tube(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rough (or shallow container to act as a trough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bber tubing to connect the sidearm to the bottom of the upturned buret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ort stand, boss and clam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watch or timing devi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ton threa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 to a balance weighing to 0.01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micals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bout 7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20 volume hydrogen peroxide per test (IRRITAN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nge of powders (potential catalysts) could be tested, such as:</w:t>
      </w:r>
    </w:p>
    <w:p>
      <w:pPr>
        <w:pStyle w:val="ListParagraph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n(III) oxid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per(II) oxide (HARMFUL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nc oxid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nese(IV) oxide (HARMFUL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dered zinc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dered iron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dered copper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Use 0.3–0.5 g per compound or met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4ypfu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4ypf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50:00Z</dcterms:created>
  <dc:creator>Derek Denby</dc:creator>
  <dc:description/>
  <cp:keywords/>
  <dc:language>en-US</dc:language>
  <cp:lastModifiedBy>Chris Runciman</cp:lastModifiedBy>
  <dcterms:modified xsi:type="dcterms:W3CDTF">2020-09-18T10:50:00Z</dcterms:modified>
  <cp:revision>3</cp:revision>
  <dc:subject/>
  <dc:title>What sank the Kursk? equipment list for decomposition of hydrogen peroxide</dc:title>
</cp:coreProperties>
</file>