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cedure to investigat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powders effect the rate of decomposition of hydrogen peroxi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lf fill a trough with wa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l a burette with water, cover the open end with your thumb and upturn so the end is below the surface of the wa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mp the burette using a clamp, boss and sta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asure 75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20 volume hydrogen peroxide with a measuring cylinder and pour into a conical flas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nect the side arm of the flask to the bottom of the burette with rubber tub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igh out between 0.3 and 0.5 g of powder and put this into the small test-tub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e one end of thread around the test-tube and suspend it above the hydrogen peroxide in the flas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ultaneously loosen the bung to drop the test-tube into the flask and start the stop cloc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rd the level of water in the burette every 20 seconds for 5 minutes or until the water level goes below the level of the buret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13"/>
        <w:gridCol w:w="1599"/>
        <w:gridCol w:w="1614"/>
        <w:gridCol w:w="1600"/>
        <w:gridCol w:w="1614"/>
      </w:tblGrid>
      <w:tr>
        <w:trPr>
          <w:trHeight w:val="964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/ 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rette read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 c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/ 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rette read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 c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/ 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rette read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 c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33:00Z</dcterms:created>
  <dc:creator>Derek Denby</dc:creator>
  <dc:description/>
  <cp:keywords/>
  <dc:language>en-US</dc:language>
  <cp:lastModifiedBy>Chris Runciman</cp:lastModifiedBy>
  <dcterms:modified xsi:type="dcterms:W3CDTF">2020-09-03T11:33:00Z</dcterms:modified>
  <cp:revision>2</cp:revision>
  <dc:subject/>
  <dc:title>What sank the Kursk? Procedure for decomposition of hydrogen peroxide</dc:title>
</cp:coreProperties>
</file>