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akery problem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akeries use several white substances. The manager of a bakery wants to know what simple tests they can use when labels from containers are lost or are unread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will be given samples of the powders, but these are all you have to work wit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ce used up there are no more to te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what tests you might use (check with your teacher before using the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ry out the tests and record the resul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the tests that, together, make it easy to identify which substance is wh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rite a report for the bakery manager. All the tests you use and your results must be written up clearly. Write a conclusion about the easiest way(s) of identifying which substance is wh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nager will be looking fo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sy tests that give quick, unambiguous resul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that health and safety regulations were follow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that good laboratory practice was us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port that is (a) accurate, (b) clear and (c) conc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he si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hite substanc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ugar (sucros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aking soda (sodium hydrogencarbonat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alt (sodium chlorid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lain flou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itric ac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king pow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akery makes its own baking soda by mixing citric acid and plain flo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s and equipment you may u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lute hydrochloric ac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sen burn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lled wa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pod</w:t>
            </w:r>
          </w:p>
        </w:tc>
      </w:tr>
      <w:tr>
        <w:trPr>
          <w:trHeight w:val="240" w:hRule="atLeast"/>
        </w:trPr>
        <w:tc>
          <w:tcPr>
            <w:tcW w:w="4819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est-tubes (including Pyrex ones) and ignition tub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ze</w:t>
            </w:r>
          </w:p>
        </w:tc>
      </w:tr>
      <w:tr>
        <w:trPr>
          <w:trHeight w:val="240" w:hRule="atLeast"/>
        </w:trPr>
        <w:tc>
          <w:tcPr>
            <w:tcW w:w="481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t-proof ma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-tube 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mp stand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-tube r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ke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ower pack, with leads and bulb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s drop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olysis cell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ss stirring r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niversal indicator solution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tu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mu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scope, slides and cover slip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ewat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pkkcv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3"/>
        </w:tabs>
        <w:ind w:left="343" w:hanging="34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pkkc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55:00Z</dcterms:created>
  <dc:creator>Derek Denby</dc:creator>
  <dc:description/>
  <cp:keywords/>
  <dc:language>en-US</dc:language>
  <cp:lastModifiedBy>Chris Runciman</cp:lastModifiedBy>
  <cp:lastPrinted>2005-10-26T10:36:00Z</cp:lastPrinted>
  <dcterms:modified xsi:type="dcterms:W3CDTF">2020-09-11T13:55:00Z</dcterms:modified>
  <cp:revision>2</cp:revision>
  <dc:subject/>
  <dc:title>Planning scientific tests: The bakery problem</dc:title>
</cp:coreProperties>
</file>