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drocarbon structure cards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95"/>
        <w:gridCol w:w="617"/>
        <w:gridCol w:w="4210"/>
      </w:tblGrid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1</w:t>
            </w:r>
          </w:p>
        </w:tc>
        <w:tc>
          <w:tcPr>
            <w:tcW w:w="419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(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7</w:t>
            </w:r>
            <w:r>
              <w:rPr>
                <w:rFonts w:cs="Arial" w:ascii="Arial" w:hAnsi="Arial"/>
                <w:sz w:val="32"/>
                <w:szCs w:val="32"/>
              </w:rPr>
              <w:t>)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</w:p>
        </w:tc>
        <w:tc>
          <w:tcPr>
            <w:tcW w:w="42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</w:rPr>
              <w:t>|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</w:p>
        </w:tc>
        <w:tc>
          <w:tcPr>
            <w:tcW w:w="419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93675</wp:posOffset>
                      </wp:positionV>
                      <wp:extent cx="831215" cy="645160"/>
                      <wp:effectExtent l="635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240" cy="645120"/>
                                <a:chOff x="0" y="0"/>
                                <a:chExt cx="831240" cy="64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645120"/>
                                </a:xfrm>
                                <a:prstGeom prst="hexagon">
                                  <a:avLst>
                                    <a:gd name="adj" fmla="val 32213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57204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7pt;margin-top:15.25pt;width:65.45pt;height:50.8pt" coordorigin="954,305" coordsize="1309,1016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954;top:305;width:1308;height:1015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30,1206" to="1891,12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27940</wp:posOffset>
                      </wp:positionV>
                      <wp:extent cx="2232025" cy="1245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2000" cy="1245240"/>
                                <a:chOff x="0" y="0"/>
                                <a:chExt cx="2232000" cy="124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32000" cy="124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60" y="5760"/>
                                  <a:ext cx="1979280" cy="115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39200" y="759240"/>
                                    <a:ext cx="614520" cy="39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CH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35320" y="166320"/>
                                    <a:ext cx="916200" cy="77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6040" y="157320"/>
                                      <a:ext cx="561240" cy="45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1240" cy="457920"/>
                                      </a:xfrm>
                                      <a:prstGeom prst="hexagon">
                                        <a:avLst>
                                          <a:gd name="adj" fmla="val 30641"/>
                                          <a:gd name="vf" fmla="val 11547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840" y="95400"/>
                                        <a:ext cx="297360" cy="276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0" y="386640"/>
                                      <a:ext cx="266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7240" y="0"/>
                                      <a:ext cx="229320" cy="156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609480"/>
                                      <a:ext cx="180360" cy="16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381600"/>
                                    <a:ext cx="628560" cy="48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2120" y="0"/>
                                    <a:ext cx="587520" cy="36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CH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vertAlign w:val="subscript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pt;margin-top:-2.2pt;width:175.75pt;height:98.05pt" coordorigin="434,-44" coordsize="3515,1961">
                      <v:rect id="shape_0" stroked="f" o:allowincell="t" style="position:absolute;left:434;top:-44;width:3514;height:19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65;top:-35;width:3118;height:181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674;top:1161;width:967;height:6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08;top:227;width:1442;height:1212">
                          <v:group id="shape_0" style="position:absolute;left:1827;top:475;width:884;height:721">
                            <v:shape id="shape_0" fillcolor="white" stroked="t" o:allowincell="t" style="position:absolute;left:1827;top:475;width:883;height:720;mso-wrap-style:none;v-text-anchor:middle" type="_x0000_t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t" style="position:absolute;left:2036;top:625;width:467;height:43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1408,836" to="1827,83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1,227" to="2851,4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1,1187" to="2774,144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565;top:566;width:989;height:7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58;top:-35;width:924;height:5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36"/>
                <w:szCs w:val="36"/>
              </w:rPr>
              <w:t>24</w:t>
            </w:r>
          </w:p>
        </w:tc>
        <w:tc>
          <w:tcPr>
            <w:tcW w:w="42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419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05435</wp:posOffset>
                      </wp:positionV>
                      <wp:extent cx="1969770" cy="28067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920" cy="280800"/>
                                <a:chOff x="0" y="0"/>
                                <a:chExt cx="1969920" cy="280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16600" y="86400"/>
                                  <a:ext cx="23292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2320" y="3240"/>
                                  <a:ext cx="339120" cy="27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040" y="2520"/>
                                  <a:ext cx="32256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280"/>
                                  <a:ext cx="331560" cy="26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7560"/>
                                  <a:ext cx="31860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560" y="0"/>
                                  <a:ext cx="32580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0"/>
                                  <a:ext cx="31860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83160"/>
                                  <a:ext cx="25164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pt;margin-top:24.05pt;width:155.05pt;height:22.05pt" coordorigin="314,481" coordsize="3101,441">
                      <v:line id="shape_0" from="2545,617" to="2911,9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1,486" to="1874,9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1,485" to="2388,9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,494" to="835,9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,493" to="1337,9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5,481" to="2907,91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4,481" to="3415,9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4,612" to="1229,9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  <w:tc>
          <w:tcPr>
            <w:tcW w:w="42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144145</wp:posOffset>
                      </wp:positionV>
                      <wp:extent cx="949960" cy="568960"/>
                      <wp:effectExtent l="3810" t="63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040" cy="568800"/>
                                <a:chOff x="0" y="0"/>
                                <a:chExt cx="95004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440" cy="56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2040" cy="56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482040" cy="241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37600" cy="241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6160" y="5040"/>
                                        <a:ext cx="245880" cy="232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236880" y="0"/>
                                      <a:ext cx="720" cy="32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711720" y="0"/>
                                    <a:ext cx="720" cy="32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1320" y="321840"/>
                                  <a:ext cx="468720" cy="24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720"/>
                                    <a:ext cx="237600" cy="24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7880" cy="24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788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960" y="84600"/>
                                      <a:ext cx="163080" cy="16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4pt;margin-top:11.35pt;width:74.75pt;height:44.75pt" coordorigin="1108,227" coordsize="1495,895">
                      <v:group id="shape_0" style="position:absolute;left:1108;top:227;width:1120;height:886">
                        <v:group id="shape_0" style="position:absolute;left:1108;top:227;width:758;height:886">
                          <v:group id="shape_0" style="position:absolute;left:1108;top:734;width:758;height:380">
                            <v:line id="shape_0" from="1108,734" to="1481,1114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80,742" to="1866,110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481,227" to="1481,734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229,227" to="2229,734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6;top:734;width:737;height:388">
                        <v:line id="shape_0" from="2230,735" to="2603,11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866;top:734;width:358;height:388">
                          <v:line id="shape_0" from="1866,734" to="2224,110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57,867" to="2213,112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7</w:t>
            </w:r>
          </w:p>
        </w:tc>
        <w:tc>
          <w:tcPr>
            <w:tcW w:w="419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(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)C(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)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8</w:t>
            </w:r>
          </w:p>
        </w:tc>
        <w:tc>
          <w:tcPr>
            <w:tcW w:w="42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H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CHCH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</w:tc>
      </w:tr>
      <w:tr>
        <w:trPr>
          <w:trHeight w:val="1701" w:hRule="exact"/>
          <w:cantSplit w:val="true"/>
        </w:trPr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</w:p>
        </w:tc>
        <w:tc>
          <w:tcPr>
            <w:tcW w:w="419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</w:t>
            </w:r>
            <w:r>
              <w:rPr>
                <w:rFonts w:cs="Arial" w:ascii="Arial" w:hAnsi="Arial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CCCCH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42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364490</wp:posOffset>
                      </wp:positionV>
                      <wp:extent cx="356870" cy="3225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760" cy="322560"/>
                                <a:chOff x="0" y="0"/>
                                <a:chExt cx="356760" cy="32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76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65320"/>
                                  <a:ext cx="29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4pt;margin-top:28.7pt;width:28.1pt;height:25.4pt" coordorigin="1548,574" coordsize="562,508">
                      <v:rect id="shape_0" fillcolor="white" stroked="t" o:allowincell="t" style="position:absolute;left:1548;top:574;width:561;height:5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08,992" to="2064,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xJ2Vs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xJ2V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8:00Z</dcterms:created>
  <dc:creator>vince</dc:creator>
  <dc:description/>
  <cp:keywords/>
  <dc:language>en-US</dc:language>
  <cp:lastModifiedBy>Chris Runciman</cp:lastModifiedBy>
  <cp:lastPrinted>2007-03-29T11:56:00Z</cp:lastPrinted>
  <dcterms:modified xsi:type="dcterms:W3CDTF">2020-09-14T11:18:00Z</dcterms:modified>
  <cp:revision>2</cp:revision>
  <dc:subject/>
  <dc:title>Hydrocarbon structure cards 2</dc:title>
</cp:coreProperties>
</file>