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s of structur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be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-methyhexa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,5-dimethylhexa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,4-dimethylhexa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epta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,4-dimethylbenze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enze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yclohexa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enta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-methylhexa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,3-dimethylpenta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,4-dimethylpenta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exa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ut-2-e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-methylbut-2-e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thy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is-but-2-e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yclohexa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rans-but-2-e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enze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-methylpenta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-methylpenta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-methylpenta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clohexe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,5-trimethylbenze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pta-2,5-die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-dimethylpent-2-e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-dimethylbut-2-y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pta-2,5-die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t-2-yne</w:t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clobute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hxJ2Vs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hxJ2V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1:18:00Z</dcterms:created>
  <dc:creator>Derek Denby</dc:creator>
  <dc:description/>
  <cp:keywords/>
  <dc:language>en-US</dc:language>
  <cp:lastModifiedBy>Chris Runciman</cp:lastModifiedBy>
  <dcterms:modified xsi:type="dcterms:W3CDTF">2020-09-14T11:18:00Z</dcterms:modified>
  <cp:revision>2</cp:revision>
  <dc:subject/>
  <dc:title>Names of hydrocarbon structures answer sheet</dc:title>
</cp:coreProperties>
</file>