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ing hydrocarbon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tudent shee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be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structure</w:t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s of structures all members of my group found it difficult to nam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s of structures that I can name correctly with confidenc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ypes of structure that I am less confident in naming correctl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hxJ2Vs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hxJ2V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1:19:00Z</dcterms:created>
  <dc:creator>Derek Denby</dc:creator>
  <dc:description/>
  <cp:keywords/>
  <dc:language>en-US</dc:language>
  <cp:lastModifiedBy>Chris Runciman</cp:lastModifiedBy>
  <dcterms:modified xsi:type="dcterms:W3CDTF">2020-09-14T11:19:00Z</dcterms:modified>
  <cp:revision>2</cp:revision>
  <dc:subject/>
  <dc:title>Naming hydrocarbons student sheet</dc:title>
</cp:coreProperties>
</file>