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quilibrium reaction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rkshee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Read each of the statements below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ick one of the boxes to show that you think the statement is </w:t>
      </w:r>
      <w:r>
        <w:rPr>
          <w:rFonts w:cs="Arial" w:ascii="Arial" w:hAnsi="Arial"/>
          <w:b/>
          <w:sz w:val="22"/>
          <w:szCs w:val="22"/>
        </w:rPr>
        <w:t>true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>false</w:t>
      </w:r>
      <w:r>
        <w:rPr>
          <w:rFonts w:cs="Arial" w:ascii="Arial" w:hAnsi="Arial"/>
          <w:sz w:val="22"/>
          <w:szCs w:val="22"/>
        </w:rPr>
        <w:t xml:space="preserve"> or that you are </w:t>
      </w:r>
      <w:r>
        <w:rPr>
          <w:rFonts w:cs="Arial" w:ascii="Arial" w:hAnsi="Arial"/>
          <w:b/>
          <w:sz w:val="22"/>
          <w:szCs w:val="22"/>
        </w:rPr>
        <w:t>unsure</w:t>
      </w:r>
      <w:r>
        <w:rPr>
          <w:rFonts w:cs="Arial" w:ascii="Arial" w:hAnsi="Arial"/>
          <w:sz w:val="22"/>
          <w:szCs w:val="22"/>
        </w:rPr>
        <w:t xml:space="preserve"> whether it is true or no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n a reactant is added to a system in equilibrium, the forward reaction will occur to use up all the added material and so restore the equilibriu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When a reactant is added to a system in equilibrium, more product is produced but the value of the equilibrium constant, </w:t>
      </w:r>
      <w:r>
        <w:rPr>
          <w:rFonts w:cs="Arial" w:ascii="Arial" w:hAnsi="Arial"/>
          <w:i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, remains unaltere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ystem reaches equilibrium when the concentration of the reactants is equal to the concentration of the product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high value of the equilibrium constant, </w:t>
      </w:r>
      <w:r>
        <w:rPr>
          <w:rFonts w:cs="Arial" w:ascii="Arial" w:hAnsi="Arial"/>
          <w:i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, means that the forward reaction is very fas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n the reactants of an equilibrium system are mixed together the rate of the forward reaction increases until equilibrium is establishe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atalyst increases the rate of reaction of both the forward and reverse reaction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an equilibrium system in which the forward reaction is endothermic, the reverse reaction is exothermi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f a system in equilibrium where the forward reaction is endothermic is heated, the rate of the forward reaction increases but the rate of the reverse reaction decreas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2755"/>
        <w:gridCol w:w="2755"/>
        <w:gridCol w:w="2755"/>
      </w:tblGrid>
      <w:tr>
        <w:trPr>
          <w:trHeight w:val="567" w:hRule="exac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tement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he statement is true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he statement is false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 am unsure</w:t>
            </w:r>
          </w:p>
        </w:tc>
      </w:tr>
      <w:tr>
        <w:trPr>
          <w:trHeight w:val="397" w:hRule="exac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For each statement that you think is false, explain why you think it is wrong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Write down any changes in your thinking as a result your discussion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5019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2ZEA2ry</w:t>
      </w:r>
    </w:hyperlink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5019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2ZEA2ry</w:t>
      </w:r>
    </w:hyperlink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2ZEA2ry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2ZEA2ry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2:41:00Z</dcterms:created>
  <dc:creator>Derek Denby</dc:creator>
  <dc:description/>
  <cp:keywords/>
  <dc:language>en-US</dc:language>
  <cp:lastModifiedBy>Chris Runciman</cp:lastModifiedBy>
  <dcterms:modified xsi:type="dcterms:W3CDTF">2020-09-15T12:41:00Z</dcterms:modified>
  <cp:revision>2</cp:revision>
  <dc:subject/>
  <dc:title>Equilibrium reactions - worksheet</dc:title>
</cp:coreProperties>
</file>