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ructure and bonding summary grid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2990"/>
        <w:gridCol w:w="2991"/>
        <w:gridCol w:w="2991"/>
        <w:gridCol w:w="2991"/>
      </w:tblGrid>
      <w:tr>
        <w:trPr>
          <w:trHeight w:val="397" w:hRule="exac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bstance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perties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ucture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onding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icles</w:t>
            </w:r>
          </w:p>
        </w:tc>
      </w:tr>
      <w:tr>
        <w:trPr>
          <w:trHeight w:val="1531" w:hRule="exac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elting point /°C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oiling point /°C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lectrical conductor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ardness 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ensity /g c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3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31" w:hRule="exac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lting point /°C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oiling point /°C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lectrical conductor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ardness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sity /g c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3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31" w:hRule="exac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lting point /°C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oiling point /°C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lectrical conductor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ardness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sity /g c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3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31" w:hRule="exac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lting point /°C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oiling point /°C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lectrical conductor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ardness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sity /g c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3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31" w:hRule="exac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lting point /°C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oiling point /°C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lectrical conductor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ardness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sity /g c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3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br w:type="page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2990"/>
        <w:gridCol w:w="2991"/>
        <w:gridCol w:w="2991"/>
        <w:gridCol w:w="2991"/>
      </w:tblGrid>
      <w:tr>
        <w:trPr>
          <w:trHeight w:val="397" w:hRule="exac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bstance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perties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ucture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onding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icles</w:t>
            </w:r>
          </w:p>
        </w:tc>
      </w:tr>
      <w:tr>
        <w:trPr>
          <w:trHeight w:val="1531" w:hRule="exac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lting point /°C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oiling point /°C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lectrical conductor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ardness 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ensity /g c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3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31" w:hRule="exac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lting point /°C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oiling point /°C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lectrical conductor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ardness 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ensity /g c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3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31" w:hRule="exac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lting point /°C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oiling point /°C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lectrical conductor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ardness 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ensity /g c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3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31" w:hRule="exac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lting point /°C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oiling point /°C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lectrical conductor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ardness 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ensity /g c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3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31" w:hRule="exac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lting point /°C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oiling point /°C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lectrical conductor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ardness 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ensity /g c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3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5019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3c1hFlu</w:t>
      </w:r>
    </w:hyperlink>
    <w:r>
      <w:rPr>
        <w:rFonts w:cs="Tahoma" w:ascii="Tahoma" w:hAnsi="Tahoma"/>
        <w:sz w:val="18"/>
        <w:szCs w:val="18"/>
      </w:rPr>
      <w:t xml:space="preserve"> 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5019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3c1hFlu</w:t>
      </w:r>
    </w:hyperlink>
    <w:r>
      <w:rPr>
        <w:rFonts w:cs="Tahoma" w:ascii="Tahoma" w:hAnsi="Tahoma"/>
        <w:sz w:val="18"/>
        <w:szCs w:val="18"/>
      </w:rPr>
      <w:t xml:space="preserve"> 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3c1hFl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3c1hFl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4:26:00Z</dcterms:created>
  <dc:creator>Derek Denby</dc:creator>
  <dc:description/>
  <cp:keywords/>
  <dc:language>en-US</dc:language>
  <cp:lastModifiedBy>Chris Runciman</cp:lastModifiedBy>
  <dcterms:modified xsi:type="dcterms:W3CDTF">2020-09-15T14:26:00Z</dcterms:modified>
  <cp:revision>2</cp:revision>
  <dc:subject/>
  <dc:title>Structure and Bonding Summary Grid</dc:title>
</cp:coreProperties>
</file>