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ructure and bonding summary grid</w:t>
        <w:tab/>
      </w:r>
      <w:r>
        <w:rPr>
          <w:rFonts w:cs="Arial" w:ascii="Arial" w:hAnsi="Arial"/>
          <w:b/>
          <w:color w:val="FF0000"/>
          <w:sz w:val="22"/>
          <w:szCs w:val="22"/>
        </w:rPr>
        <w:t>Answers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14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990"/>
        <w:gridCol w:w="2991"/>
        <w:gridCol w:w="2991"/>
        <w:gridCol w:w="2991"/>
      </w:tblGrid>
      <w:tr>
        <w:trPr>
          <w:trHeight w:val="397" w:hRule="exac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bstanc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ertie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uctur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onding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icles</w:t>
            </w:r>
          </w:p>
        </w:tc>
      </w:tr>
      <w:tr>
        <w:trPr>
          <w:trHeight w:val="1531" w:hRule="exac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arbon (diamond)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Melting point /°C          3730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Boiling point /°C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Electrical conductor         No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Hardness     Extremely hard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ensity /g cm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             3.51 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Giant molecular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valent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Giant molecules</w:t>
            </w:r>
          </w:p>
        </w:tc>
      </w:tr>
      <w:tr>
        <w:trPr>
          <w:trHeight w:val="1531" w:hRule="exac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ropanon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Melting point /°C             -95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Boiling point /°C               54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Electrical conductor         No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Hardness      Soft and brittle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ensity /g cm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             0.79 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Simple molecular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Covalent, dipole </w:t>
              <w:noBreakHyphen/>
              <w:t xml:space="preserve"> dipole, instantaneous dipole </w:t>
              <w:noBreakHyphen/>
              <w:t xml:space="preserve"> induced dipol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Simple molecules</w:t>
            </w:r>
          </w:p>
        </w:tc>
      </w:tr>
      <w:tr>
        <w:trPr>
          <w:trHeight w:val="1531" w:hRule="exac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Iodin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elting point /°C            114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Boiling point /°C             18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Electrical conductor         No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Hardness      Soft and brittle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ensity /g cm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             4.93    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Simple molecular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Covalent, instantaneous dipole </w:t>
              <w:noBreakHyphen/>
              <w:t xml:space="preserve"> induced dipol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Simple molecules</w:t>
            </w:r>
          </w:p>
        </w:tc>
      </w:tr>
      <w:tr>
        <w:trPr>
          <w:trHeight w:val="1531" w:hRule="exac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Iron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Melting point /°C          1530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Boiling point /°C           3000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Electrical conductor       Yes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Hardness              Very hard                    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ensity /g cm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            7.86    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Giant lattic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etallic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Ions, delocalised electrons</w:t>
            </w:r>
          </w:p>
        </w:tc>
      </w:tr>
      <w:tr>
        <w:trPr>
          <w:trHeight w:val="1531" w:hRule="exac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Water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elting point /°C   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Boiling point /°C             100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Electrical conductor         No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Hardness      Soft and brittle                     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ensity /g cm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                  1   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Simple molecular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Covalent, hydrogen, instantaneous dipole </w:t>
              <w:noBreakHyphen/>
              <w:t xml:space="preserve"> induced dipole,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Simple molecule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tbl>
      <w:tblPr>
        <w:tblW w:w="14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990"/>
        <w:gridCol w:w="2991"/>
        <w:gridCol w:w="2991"/>
        <w:gridCol w:w="2991"/>
      </w:tblGrid>
      <w:tr>
        <w:trPr>
          <w:trHeight w:val="397" w:hRule="exac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bstanc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ertie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uctur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onding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icles</w:t>
            </w:r>
          </w:p>
        </w:tc>
      </w:tr>
      <w:tr>
        <w:trPr>
          <w:trHeight w:val="1747" w:hRule="exac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olyethen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Melting point /°C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low, melts over range     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Boiling point /°C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Electrical conductor         No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Hardness                       Soft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ensity /g cm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 0.92 to 0.96        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Giant molecular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Covalent, , instantaneous dipole </w:t>
              <w:noBreakHyphen/>
              <w:t xml:space="preserve"> induced dipol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Long chain molecules</w:t>
            </w:r>
          </w:p>
        </w:tc>
      </w:tr>
      <w:tr>
        <w:trPr>
          <w:trHeight w:val="1915" w:hRule="exac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Sodium chlorid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Melting point /°C            801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Boiling point /°C           1697   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Electrical conductor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solid no, molten yes    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Hardnes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Medium and brittle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ensity /g cm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             2.17      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Giant lattic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Ionic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Ions</w:t>
            </w:r>
          </w:p>
        </w:tc>
      </w:tr>
      <w:tr>
        <w:trPr>
          <w:trHeight w:val="1531" w:hRule="exac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Silicon(IV) oxid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Melting point /°C          1610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Boiling point /°C           2230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Electrical conductor         No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Hardness              Very hard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ensity /g cm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               2.5      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Giant lattice, Giant molecular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valent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Giant molecules</w:t>
            </w:r>
          </w:p>
        </w:tc>
      </w:tr>
      <w:tr>
        <w:trPr>
          <w:trHeight w:val="1531" w:hRule="exac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Benzen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Melting point /°C                5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Boiling point /°C               8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Electrical conductor         No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Hardness      Soft and brittle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ensity /g cm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             0.88     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Simple molecular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Covalent, instantaneous dipole </w:t>
              <w:noBreakHyphen/>
              <w:t xml:space="preserve"> induced dipol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Simple molecules, delocalised electrons</w:t>
            </w:r>
          </w:p>
        </w:tc>
      </w:tr>
      <w:tr>
        <w:trPr>
          <w:trHeight w:val="1531" w:hRule="exac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ethan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Melting point /°C           -272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Boiling point /°C            -162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Electrical conductor         No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Hardness      Soft and brittle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ensity /g cm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           0.424     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Simple molecular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Covalent, instantaneous dipole </w:t>
              <w:noBreakHyphen/>
              <w:t xml:space="preserve"> induced dipol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Simple molecule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c1hFlu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c1hFlu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c1hFl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c1hFl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4:32:00Z</dcterms:created>
  <dc:creator>Derek Denby</dc:creator>
  <dc:description/>
  <cp:keywords/>
  <dc:language>en-US</dc:language>
  <cp:lastModifiedBy>Chris Runciman</cp:lastModifiedBy>
  <dcterms:modified xsi:type="dcterms:W3CDTF">2020-09-15T14:32:00Z</dcterms:modified>
  <cp:revision>2</cp:revision>
  <dc:subject/>
  <dc:title>Structure and bonding summary grid - answers</dc:title>
</cp:coreProperties>
</file>