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377815" cy="7774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7774920"/>
                          <a:chOff x="0" y="0"/>
                          <a:chExt cx="5377680" cy="777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7680" cy="777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1905120"/>
                            <a:ext cx="4453200" cy="37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3200" cy="350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080" y="1209600"/>
                                <a:ext cx="1780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1532160"/>
                                <a:ext cx="1779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1692720"/>
                                <a:ext cx="11880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720" y="1774080"/>
                                <a:ext cx="11736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2096640"/>
                                <a:ext cx="118080" cy="79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920" y="2177280"/>
                                <a:ext cx="11880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240" y="1612800"/>
                                <a:ext cx="11808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1680" y="2552760"/>
                                <a:ext cx="11880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240" y="2779920"/>
                                <a:ext cx="118800" cy="79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240" y="2661840"/>
                                <a:ext cx="11880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9560" y="2015280"/>
                                <a:ext cx="11880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2900520"/>
                                <a:ext cx="1785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128772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1451520"/>
                                <a:ext cx="117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800" y="1370160"/>
                                <a:ext cx="11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7160" y="1290240"/>
                                <a:ext cx="117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040" y="1451520"/>
                                <a:ext cx="117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2240" y="1346040"/>
                                <a:ext cx="1066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87560" y="1977840"/>
                                <a:ext cx="35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90080" y="2383560"/>
                                <a:ext cx="35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39560" y="1210680"/>
                                <a:ext cx="131364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rock (no fossil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16320" y="1486440"/>
                                <a:ext cx="1881000" cy="202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worn surfa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rock (no fossils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salt lay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rock (no fossils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rock (contains fossil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1989720" y="1539720"/>
                                <a:ext cx="35640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798120"/>
                                <a:ext cx="2103120" cy="29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Rock at the Earth’s surfa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9520" y="1532160"/>
                                <a:ext cx="11736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9560" y="1532160"/>
                                <a:ext cx="11736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20960" cy="40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Rock sediments 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918360" y="1595160"/>
                                <a:ext cx="116280" cy="1622520"/>
                              </a:xfrm>
                              <a:prstGeom prst="flowChartDelay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91520" y="2722680"/>
                                <a:ext cx="353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91520" y="3296160"/>
                                <a:ext cx="3510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920" y="3034440"/>
                                <a:ext cx="118080" cy="8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040" y="3144240"/>
                              <a:ext cx="1785600" cy="56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64120"/>
                                <a:ext cx="178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0280"/>
                                <a:ext cx="11808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322200"/>
                                <a:ext cx="11808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240" y="322200"/>
                                <a:ext cx="11808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8480" y="0"/>
                                <a:ext cx="11808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45pt;height:612.2pt" coordorigin="0,0" coordsize="8469,12244">
                <v:rect id="shape_0" stroked="f" o:allowincell="f" style="position:absolute;left:0;top:0;width:8468;height:122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3000;width:7013;height:5839">
                  <v:group id="shape_0" style="position:absolute;left:909;top:3000;width:7013;height:5527">
                    <v:line id="shape_0" from="1052,4905" to="3855,490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2,5413" to="3854,54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333333" stroked="t" o:allowincell="f" style="position:absolute;left:1052;top:5666;width:186;height:126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1987;top:5794;width:184;height:126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1052;top:6302;width:185;height:125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1800;top:6429;width:186;height:123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295;top:5540;width:185;height:123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376;top:7020;width:186;height:126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1396;top:7378;width:186;height:125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295;top:7192;width:186;height:126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735;top:6174;width:186;height:126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line id="shape_0" from="1044,7568" to="3855,756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9,5028" to="1424,502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3,5286" to="1797,52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3,5158" to="2358,51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9,5032" to="3293,503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2,5286" to="3666,52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6,5120" to="5725,5120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39,6115" to="4600,6115" stroked="t" o:allowincell="f" style="position:absolute;flip:x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43,6754" to="4604,6754" stroked="t" o:allowincell="f" style="position:absolute;flip:x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5853;top:4907;width:2068;height:44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ock (no fossils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714;top:5341;width:2961;height:31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worn surf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ock (no fossil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alt lay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ock (no fossil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ock (contains fossils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042,5425" to="4602,5557" stroked="t" o:allowincell="f" style="position:absolute;flip:x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10;top:4257;width:3311;height:46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ock at the Earth’s surfac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#333333" stroked="t" o:allowincell="f" style="position:absolute;left:1239;top:5413;width:184;height:126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735;top:5413;width:184;height:126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909;top:3000;width:3024;height:63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ock sediments A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76320" joinstyle="miter" endcap="flat"/>
                      <w10:wrap type="none"/>
                    </v:shape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stroked="t" o:allowincell="f" style="position:absolute;left:2355;top:5512;width:182;height:2554;mso-wrap-style:none;v-text-anchor:middle;rotation:90;mso-position-horizontal-relative:char" type="_x0000_t135">
                      <v:imagedata r:id="rId3" o:detectmouseclick="t"/>
                      <v:stroke color="black" weight="9360" joinstyle="miter" endcap="flat"/>
                      <w10:wrap type="none"/>
                    </v:shape>
                    <v:line id="shape_0" from="4045,7288" to="4600,7288" stroked="t" o:allowincell="f" style="position:absolute;flip:x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45,8191" to="4597,8192" stroked="t" o:allowincell="f" style="position:absolute;flip:x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fillcolor="red" stroked="t" o:allowincell="f" style="position:absolute;left:2381;top:7779;width:185;height:126;mso-wrap-style:none;v-text-anchor:middle;mso-position-horizontal-relative:char">
                      <v:fill o:detectmouseclick="t" type="solid" color2="aqua"/>
                      <v:stroke color="black" weight="9360" joinstyle="miter" endcap="flat"/>
                      <w10:wrap type="none"/>
                    </v:rect>
                  </v:group>
                  <v:group id="shape_0" style="position:absolute;left:1044;top:7952;width:2811;height:887">
                    <v:line id="shape_0" from="1044,8840" to="3855,88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red" stroked="t" o:allowincell="f" style="position:absolute;left:1051;top:8078;width:185;height:125;mso-wrap-style:none;v-text-anchor:middle;mso-position-horizontal-relative:char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1425;top:8459;width:185;height:125;mso-wrap-style:none;v-text-anchor:middle;mso-position-horizontal-relative:char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2920;top:8459;width:185;height:125;mso-wrap-style:none;v-text-anchor:middle;mso-position-horizontal-relative:char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3294;top:7952;width:185;height:125;mso-wrap-style:none;v-text-anchor:middle;mso-position-horizontal-relative:char">
                      <v:fill o:detectmouseclick="t" type="solid" color2="aqua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Tahoma" w:hAnsi="Tahoma" w:eastAsia="Tahom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6850</wp:posOffset>
            </wp:positionH>
            <wp:positionV relativeFrom="paragraph">
              <wp:posOffset>-337185</wp:posOffset>
            </wp:positionV>
            <wp:extent cx="1971040" cy="857885"/>
            <wp:effectExtent l="0" t="0" r="0" b="0"/>
            <wp:wrapNone/>
            <wp:docPr id="2" name="RSC_logo_POS_CMYK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SC_logo_POS_CMYK_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This resource has been downloaded from </w:t>
      </w:r>
      <w:hyperlink r:id="rId5">
        <w:r>
          <w:rPr>
            <w:rStyle w:val="InternetLink"/>
            <w:rFonts w:cs="Tahoma" w:ascii="Tahoma" w:hAnsi="Tahoma"/>
            <w:sz w:val="18"/>
            <w:szCs w:val="18"/>
          </w:rPr>
          <w:t>https://rsc.li/32yh5Zw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s://rsc.li/32yh5Zw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34:00Z</dcterms:created>
  <dc:creator>Derek Denby</dc:creator>
  <dc:description/>
  <cp:keywords/>
  <dc:language>en-US</dc:language>
  <cp:lastModifiedBy>Chris Runciman</cp:lastModifiedBy>
  <cp:lastPrinted>2005-03-23T19:14:00Z</cp:lastPrinted>
  <dcterms:modified xsi:type="dcterms:W3CDTF">2020-09-16T15:34:00Z</dcterms:modified>
  <cp:revision>2</cp:revision>
  <dc:subject/>
  <dc:title>Rock sediments A - Why do rock sediments form layers?</dc:title>
</cp:coreProperties>
</file>