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rger version card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684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emical reactions are important in biological systems</w:t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emical reactions can be used as energy sources</w:t>
            </w:r>
          </w:p>
        </w:tc>
      </w:tr>
      <w:tr>
        <w:trPr>
          <w:trHeight w:val="686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Chemical reactions are use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 make new materials</w:t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enzymes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lucose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carbon dioxide + wa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0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686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haemoglobin + oxygen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oxyhaemoglob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g + CuS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ZnS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Arial" w:ascii="Arial" w:hAnsi="Arial"/>
                <w:b/>
                <w:sz w:val="28"/>
                <w:szCs w:val="28"/>
              </w:rPr>
              <w:t>+ C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686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lants use energy from the su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o convert water and carbon dioxi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to glucose and oxyge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his process is known as photosynthes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o make a moulded item out of polyurethane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he two liquid componen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(polyisocyanate and polyol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e mixed togeth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 exactly the right masses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exothermic reaction takes a minute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684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H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+ 2O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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CO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+ 2H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2"/>
                <w:szCs w:val="32"/>
              </w:rPr>
              <w:t>O</w:t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ctane + oxygen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carbon dioxide + water</w:t>
            </w:r>
          </w:p>
        </w:tc>
      </w:tr>
      <w:tr>
        <w:trPr>
          <w:trHeight w:val="686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ethene)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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polyethe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Batang;바탕" w:cs="Arial"/>
                <w:b/>
                <w:b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,2-diaminohexane + hexanedioic acid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nylon-6,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Batang;바탕" w:cs="Arial"/>
                <w:b/>
                <w:b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0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686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drawing>
                <wp:inline distT="0" distB="0" distL="0" distR="0">
                  <wp:extent cx="2743835" cy="411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411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drawing>
                <wp:inline distT="0" distB="0" distL="0" distR="0">
                  <wp:extent cx="2872740" cy="338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74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60" w:hRule="atLeast"/>
          <w:cantSplit w:val="true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drawing>
                <wp:inline distT="0" distB="0" distL="0" distR="0">
                  <wp:extent cx="2731135" cy="4122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412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4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zYUtI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s://rsc.li/2FzYUt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22:00Z</dcterms:created>
  <dc:creator>vince</dc:creator>
  <dc:description/>
  <cp:keywords/>
  <dc:language>en-US</dc:language>
  <cp:lastModifiedBy>Chris Runciman</cp:lastModifiedBy>
  <cp:lastPrinted>2005-08-18T11:57:00Z</cp:lastPrinted>
  <dcterms:modified xsi:type="dcterms:W3CDTF">2020-09-16T16:22:00Z</dcterms:modified>
  <cp:revision>2</cp:revision>
  <dc:subject/>
  <dc:title>Larger version uses and category cards - What are chemical reactions used for?</dc:title>
</cp:coreProperties>
</file>