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re chemical reactions used for? Car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6840" w:hRule="atLeas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emical reactions are important in biological system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emical reactions can be used as energy source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CH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+ 2O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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CO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+ 2H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>O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ctane + oxygen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arbon dioxide + water</w:t>
            </w:r>
          </w:p>
        </w:tc>
      </w:tr>
      <w:tr>
        <w:trPr>
          <w:trHeight w:val="6860" w:hRule="atLeas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Chemical reactions are use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 make new material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enzymes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lucose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carbon dioxide + water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ethene)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polyeth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Batang;바탕" w:cs="Arial"/>
                <w:b/>
                <w:b/>
                <w:sz w:val="40"/>
                <w:szCs w:val="40"/>
              </w:rPr>
            </w:pPr>
            <w:r>
              <w:rPr>
                <w:rFonts w:eastAsia="Batang;바탕" w:cs="Arial" w:ascii="Arial" w:hAnsi="Arial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,2-diaminohexane + hexanedioic acid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ylon-6,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Batang;바탕" w:cs="Arial"/>
                <w:b/>
                <w:b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4536"/>
      </w:tblGrid>
      <w:tr>
        <w:trPr>
          <w:trHeight w:val="3402" w:hRule="exact"/>
          <w:cantSplit w:val="true"/>
        </w:trPr>
        <w:tc>
          <w:tcPr>
            <w:tcW w:w="226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aemoglobin + oxygen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oxyhaemoglobi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g + CuS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ZnS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Arial" w:ascii="Arial" w:hAnsi="Arial"/>
                <w:b/>
                <w:sz w:val="28"/>
                <w:szCs w:val="28"/>
              </w:rPr>
              <w:t>+ C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drawing>
                <wp:inline distT="0" distB="0" distL="0" distR="0">
                  <wp:extent cx="2757170" cy="196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72970" cy="184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lants use energy from the sun to convert water and carbon dioxide in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lucose and oxyge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is process is known as photosynthesis.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o make a moulded item out of polyurethan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he two liquid componen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(polyisocyanate and polyol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re mixed together in exactly the right masses. The exothermic reaction takes a minute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28595" cy="198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gvIZZZ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s://rsc.li/3gvIZZ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22:00Z</dcterms:created>
  <dc:creator>vince</dc:creator>
  <dc:description/>
  <cp:keywords/>
  <dc:language>en-US</dc:language>
  <cp:lastModifiedBy>Chris Runciman</cp:lastModifiedBy>
  <cp:lastPrinted>2008-05-15T14:06:00Z</cp:lastPrinted>
  <dcterms:modified xsi:type="dcterms:W3CDTF">2020-09-16T16:22:00Z</dcterms:modified>
  <cp:revision>2</cp:revision>
  <dc:subject/>
  <dc:title>Uses and category cards - What are chemical reactions used for?</dc:title>
</cp:coreProperties>
</file>