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e all limestones the same? Investigating the composition of limeston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orksheet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first limestone rock sample 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second limestone rock sample 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third limestone rock sample 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y fourth limestone rock sample i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ood points about my descriptions 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her features I could have added a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o find out if all limestones are the same I wil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her things my group decided to do we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ome problems we found wer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could overcome the problems b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Acg9j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2FAcg9j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Acg9j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FAcg9j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6:50:00Z</dcterms:created>
  <dc:creator>Derek Denby</dc:creator>
  <dc:description/>
  <cp:keywords/>
  <dc:language>en-US</dc:language>
  <cp:lastModifiedBy>Chris Runciman</cp:lastModifiedBy>
  <dcterms:modified xsi:type="dcterms:W3CDTF">2020-09-16T16:50:00Z</dcterms:modified>
  <cp:revision>2</cp:revision>
  <dc:subject/>
  <dc:title>Worksheet - Investigating the composition of limestone</dc:title>
</cp:coreProperties>
</file>