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ash in style </w:t>
        <w:tab/>
        <w:tab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art 1: What is in a shampoo?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Complete the table using the Cosmetic ingredients database and the ingredients list from the shampoos in your group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rHeight w:val="680" w:hRule="exac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hampoo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nam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rfacta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eservativ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mulsifi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hicken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fume</w:t>
            </w:r>
          </w:p>
        </w:tc>
      </w:tr>
      <w:tr>
        <w:trPr>
          <w:trHeight w:val="964" w:hRule="exac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Question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 xml:space="preserve">What differences in ingredients are there between different shampoos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hy do shampoos have so many different ingredients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y might it be important to use a shampoo that matches your hair type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ash in style  </w:t>
        <w:tab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art 2: How do shampoos work?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You are going to test shampoos to find out how they work.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Make sure the same shampoo is tested at least twice in your group, so you get a reliable result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9"/>
        <w:gridCol w:w="4820"/>
      </w:tblGrid>
      <w:tr>
        <w:trPr>
          <w:trHeight w:val="567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he pH tes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The ‘cleaning’ test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or each shampoo: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Put one drop of the shampoo in a test-tub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dd water so the tube is about ¾ full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  <w:szCs w:val="22"/>
              </w:rPr>
              <w:t>Add two drops of Universal indicator solu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ake the tube gently to mix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Read the colour on the chart and record   the pH in the results table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or each shampoo: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t a Petri dish on the square of dark pap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t oil in the dish to cover the ba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ce one drop of shampoo in the centre of the oi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atch as the drop spreads o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When the drop does not spread out any more, measure the diameter of the  shampoo drop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rite down the diameter in the results table.</w:t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Results table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7"/>
        <w:gridCol w:w="1588"/>
        <w:gridCol w:w="1588"/>
        <w:gridCol w:w="1588"/>
        <w:gridCol w:w="2438"/>
      </w:tblGrid>
      <w:tr>
        <w:trPr>
          <w:trHeight w:val="567" w:hRule="exac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hampoo nam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Price / £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 100 c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H Tes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ul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eaning test result / m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567" w:hRule="exac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Question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at do you notice about the pH test results? What type of substances are shampoos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hat do you notice about the cleaning test results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Which ingredients give the shampoos their properties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 xml:space="preserve">What differences are there between shampoo types, </w:t>
      </w:r>
      <w:r>
        <w:rPr>
          <w:rFonts w:cs="Arial"/>
          <w:i/>
          <w:sz w:val="22"/>
          <w:szCs w:val="22"/>
        </w:rPr>
        <w:t>eg</w:t>
      </w:r>
      <w:r>
        <w:rPr>
          <w:rFonts w:cs="Arial"/>
          <w:sz w:val="22"/>
          <w:szCs w:val="22"/>
        </w:rPr>
        <w:t xml:space="preserve"> for greasy, coloured, dry hair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s it worth buying expensive shampoos?  Explain your answer. </w:t>
      </w:r>
    </w:p>
    <w:p>
      <w:pPr>
        <w:pStyle w:val="ListParagrap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xtension question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2"/>
          <w:szCs w:val="22"/>
          <w:lang w:val="en-US"/>
        </w:rPr>
        <w:t>How does a shampoo 'react' with dirt and grease when you use it?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2"/>
          <w:szCs w:val="22"/>
          <w:lang w:val="en-US"/>
        </w:rPr>
        <w:t>Look at the oil test to find the best shampoo for dissolving grease.</w:t>
        <w:br/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What did people use to wash their hair before shampoo was invented? </w:t>
      </w:r>
    </w:p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3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3185</wp:posOffset>
          </wp:positionH>
          <wp:positionV relativeFrom="paragraph">
            <wp:posOffset>19685</wp:posOffset>
          </wp:positionV>
          <wp:extent cx="170878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2835" w:hanging="0"/>
      <w:rPr/>
    </w:pPr>
    <w:r>
      <w:rPr>
        <w:i/>
        <w:sz w:val="20"/>
      </w:rPr>
      <w:t xml:space="preserve">Royal Society of Chemistry - Teacher resources </w:t>
    </w:r>
  </w:p>
  <w:p>
    <w:pPr>
      <w:pStyle w:val="Footer"/>
      <w:ind w:left="2835" w:hanging="0"/>
      <w:rPr>
        <w:i/>
        <w:i/>
        <w:sz w:val="20"/>
      </w:rPr>
    </w:pPr>
    <w:r>
      <w:rPr>
        <w:i/>
        <w:sz w:val="20"/>
      </w:rPr>
      <w:t>Wash in style - Page 2 of 4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>This resource can be downloaded as part of a set of activities exploring the chemistry behind shampoos and conditioners (</w:t>
    </w:r>
    <w:hyperlink r:id="rId1">
      <w:r>
        <w:rPr>
          <w:rStyle w:val="InternetLink"/>
          <w:sz w:val="16"/>
          <w:szCs w:val="20"/>
        </w:rPr>
        <w:t>https://rsc.li/34sNU9U</w:t>
      </w:r>
    </w:hyperlink>
    <w:r>
      <w:rPr>
        <w:sz w:val="16"/>
        <w:szCs w:val="20"/>
      </w:rPr>
      <w:t>) or for use with a lesson plan for 14–16 year olds investigating how shampoos work (</w:t>
    </w:r>
    <w:hyperlink r:id="rId2">
      <w:r>
        <w:rPr>
          <w:rStyle w:val="InternetLink"/>
          <w:sz w:val="16"/>
          <w:szCs w:val="20"/>
        </w:rPr>
        <w:t>https://rsc.li/3kgzKPF</w:t>
      </w:r>
    </w:hyperlink>
    <w:r>
      <w:rPr>
        <w:rFonts w:cs="Arial"/>
        <w:sz w:val="16"/>
        <w:szCs w:val="20"/>
      </w:rPr>
      <w:t>).</w:t>
    </w:r>
  </w:p>
  <w:p>
    <w:pPr>
      <w:pStyle w:val="Header"/>
      <w:rPr>
        <w:rFonts w:cs="Arial"/>
        <w:sz w:val="16"/>
        <w:szCs w:val="20"/>
      </w:rPr>
    </w:pPr>
    <w:r>
      <w:rPr>
        <w:rFonts w:cs="Arial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;Arial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cs="Arial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4sNU9U" TargetMode="External"/><Relationship Id="rId2" Type="http://schemas.openxmlformats.org/officeDocument/2006/relationships/hyperlink" Target="https://rsc.li/3kgzKP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08:00Z</dcterms:created>
  <dc:creator>test</dc:creator>
  <dc:description/>
  <cp:keywords/>
  <dc:language>en-US</dc:language>
  <cp:lastModifiedBy>Chris Runciman</cp:lastModifiedBy>
  <cp:lastPrinted>2006-08-21T09:41:00Z</cp:lastPrinted>
  <dcterms:modified xsi:type="dcterms:W3CDTF">2020-12-03T12:08:00Z</dcterms:modified>
  <cp:revision>2</cp:revision>
  <dc:subject/>
  <dc:title>How do shampoos work? Wash in style worksheet</dc:title>
</cp:coreProperties>
</file>