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Vitamins</w:t>
      </w:r>
    </w:p>
    <w:p>
      <w:pPr>
        <w:pStyle w:val="Normal"/>
        <w:rPr/>
      </w:pPr>
      <w:r>
        <w:rPr/>
        <w:t xml:space="preserve">Carry out your own survey to find out if vitamin C might help prevent colds. Start by answering the questions on the </w:t>
      </w:r>
      <w:r>
        <w:rPr>
          <w:b/>
          <w:bCs/>
        </w:rPr>
        <w:t>Cold survey sheet</w:t>
      </w:r>
      <w:r>
        <w:rPr/>
        <w:t xml:space="preserve"> for yourself and analyse the data collected in your class. Then collect data from other family members and friends, including a range of ages and an equal balance of males and females.</w:t>
        <w:br/>
        <w:br/>
      </w:r>
      <w:r>
        <w:rPr>
          <w:b/>
          <w:bCs/>
          <w:sz w:val="28"/>
        </w:rPr>
        <w:t>A cold survey</w:t>
      </w:r>
      <w:r>
        <w:rPr/>
        <w:br/>
        <w:br/>
        <w:t>Does vitamin C help prevent colds?</w:t>
        <w:br/>
        <w:br/>
      </w:r>
    </w:p>
    <w:p>
      <w:pPr>
        <w:pStyle w:val="Normal"/>
        <w:rPr/>
      </w:pPr>
      <w:r>
        <w:rPr>
          <w:b/>
          <w:bCs/>
          <w:sz w:val="22"/>
        </w:rPr>
        <w:t>What you do</w:t>
      </w:r>
      <w:r>
        <w:rPr/>
        <w:br/>
        <w:t xml:space="preserve">Use the </w:t>
      </w:r>
      <w:r>
        <w:rPr>
          <w:b/>
          <w:bCs/>
        </w:rPr>
        <w:t>Cold survey summary sheet</w:t>
      </w:r>
      <w:r>
        <w:rPr/>
        <w:t xml:space="preserve"> to help you get an overall picture of your results. Use both the </w:t>
      </w:r>
      <w:r>
        <w:rPr>
          <w:b/>
          <w:bCs/>
        </w:rPr>
        <w:t>Cold survey summary sheet</w:t>
      </w:r>
      <w:r>
        <w:rPr/>
        <w:t xml:space="preserve"> and the individual </w:t>
      </w:r>
      <w:r>
        <w:rPr>
          <w:b/>
          <w:bCs/>
        </w:rPr>
        <w:t>Cold survey sheets</w:t>
      </w:r>
      <w:r>
        <w:rPr/>
        <w:t xml:space="preserve"> to answer the questions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Questions</w:t>
      </w:r>
      <w:r>
        <w:rPr/>
        <w:br/>
        <w:t>1.</w:t>
        <w:tab/>
        <w:t>What is the average length in days of a cold? (Use Q4)</w:t>
        <w:br/>
        <w:tab/>
        <w:t>…………………………………………………….……………………………………………………</w:t>
        <w:br/>
        <w:t>2.</w:t>
        <w:tab/>
        <w:t>What are the most common symptoms of a cold? (Use Q5)</w:t>
        <w:br/>
        <w:tab/>
        <w:t>…………………………………………………….……………………………………………………</w:t>
        <w:br/>
        <w:t>3.</w:t>
        <w:tab/>
        <w:t>What are the most popular medicines taken? (Use Q6)</w:t>
        <w:br/>
        <w:tab/>
        <w:t>…………………………………………………….……………………………………………………</w:t>
        <w:br/>
        <w:t>4.</w:t>
        <w:tab/>
        <w:t>What percentage of participants take vitamin C? (Use Q7)</w:t>
        <w:br/>
        <w:tab/>
        <w:t>…………………………………………………….……………………………………………………</w:t>
        <w:br/>
        <w:t>5.</w:t>
        <w:tab/>
        <w:t xml:space="preserve">What percentage think vitamin C helps to stop getting a cold? (Use Q8) </w:t>
        <w:tab/>
        <w:t>…………………………………………………….……………………………………………………</w:t>
        <w:br/>
        <w:t>6.</w:t>
        <w:tab/>
        <w:t xml:space="preserve"> What percentage do something other than take vitamin C? (Use Q11) </w:t>
        <w:tab/>
        <w:t>…………………………………………………….……………………………………………………</w:t>
        <w:br/>
        <w:t>7.</w:t>
        <w:tab/>
        <w:t xml:space="preserve">Does your survey show that taking vitamin C stops people getting colds? (Use Q3 and   </w:t>
        <w:tab/>
        <w:t xml:space="preserve">Q11) </w:t>
        <w:tab/>
        <w:t>…………………………………………………….……………………………………………………</w:t>
        <w:br/>
        <w:t>8.</w:t>
        <w:tab/>
        <w:t xml:space="preserve">Does age affect the length of a cold and the symptoms? (Use Q1, 4 and 5)  </w:t>
        <w:tab/>
        <w:t>…………………………………………………….……………………………………………………</w:t>
        <w:br/>
        <w:t>9.</w:t>
        <w:tab/>
        <w:t>What do people in your survey think about vitamin C and colds? (Use Q8, 9 and 10) </w:t>
        <w:tab/>
        <w:t>…………………………………………………….……………………………………………………</w:t>
        <w:br/>
        <w:t>10.</w:t>
        <w:tab/>
        <w:t xml:space="preserve">How do the results of your survey compare to the one by the Swiss doctor in </w:t>
      </w:r>
      <w:r>
        <w:rPr>
          <w:b/>
          <w:bCs/>
        </w:rPr>
        <w:t xml:space="preserve">Catching a  </w:t>
        <w:tab/>
        <w:t xml:space="preserve">cold? </w:t>
      </w:r>
      <w:r>
        <w:rPr/>
        <w:tab/>
        <w:t>…………………………………………………….……………………………………………………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Vitamins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Heading4"/>
        <w:widowControl w:val="false"/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>Presentation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resent your survey data to show your answer to the question, 'Does</w:t>
        <w:br/>
        <w:t>vitamin C help prevent colds?'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You can use diagrams, graphs and charts in your presentatio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The data could be presented as a report or as a poster for displa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Make sure the answer to the question is clear and that you use evidence</w:t>
        <w:br/>
        <w:t>to support this.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98"/>
      </w:tblGrid>
      <w:tr>
        <w:trPr>
          <w:trHeight w:val="105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</w:rPr>
              <w:t>Cold survey sheet</w:t>
            </w:r>
            <w:r>
              <w:rPr/>
              <w:br/>
            </w:r>
            <w:r>
              <w:rPr>
                <w:b/>
                <w:bCs/>
              </w:rPr>
              <w:t>Name of person doing the survey</w:t>
            </w:r>
            <w:r>
              <w:rPr/>
              <w:t xml:space="preserve"> …………………………………………………………………………………</w:t>
              <w:br/>
            </w:r>
            <w:r>
              <w:rPr>
                <w:b/>
                <w:bCs/>
              </w:rPr>
              <w:t>Participant number or name</w:t>
            </w:r>
            <w:r>
              <w:rPr/>
              <w:t xml:space="preserve"> ………………………………………………………………………….…………….</w:t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  <w:tab/>
              <w:t>Age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  <w:tab/>
              <w:t xml:space="preserve">Sex   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/ Female</w:t>
            </w:r>
          </w:p>
        </w:tc>
      </w:tr>
      <w:tr>
        <w:trPr>
          <w:trHeight w:val="51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  <w:tab/>
              <w:t>When did you last have a cold?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  <w:tab/>
              <w:t>How long did it last?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  <w:tab/>
              <w:t>What symptoms did you have?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  <w:tab/>
              <w:t>Did you take any medicine?</w:t>
              <w:br/>
              <w:tab/>
              <w:t>If yes, what medicine(s) did you take?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  <w:tab/>
              <w:t>Did you take vitamin C to help with your cold?</w:t>
              <w:br/>
              <w:tab/>
              <w:t>Explain why / why not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  <w:tab/>
              <w:t xml:space="preserve">Do you think vitamin C can help you not get </w:t>
              <w:tab/>
              <w:t>colds? Explain why you think this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  <w:tab/>
              <w:t xml:space="preserve">Do you think vitamin C can help make colds </w:t>
              <w:tab/>
              <w:t>shorter? Explain why you think this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  <w:tab/>
              <w:t>Do you think vitamin C can help make colds</w:t>
              <w:tab/>
              <w:t>less bad? Explain why you think this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</w:tr>
      <w:tr>
        <w:trPr>
          <w:trHeight w:val="73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  <w:tab/>
              <w:t>Do you do anything to help you not to get</w:t>
              <w:tab/>
              <w:t xml:space="preserve">colds? If yes, what do you do? Explain why you  </w:t>
              <w:tab/>
              <w:t>think this will help you stop getting colds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</w:r>
    </w:p>
    <w:p>
      <w:pPr>
        <w:pStyle w:val="Normal"/>
        <w:rPr/>
      </w:pPr>
      <w:r>
        <w:rPr>
          <w:i/>
          <w:iCs/>
          <w:sz w:val="16"/>
        </w:rPr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Vitamins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rPr/>
      </w:pPr>
      <w:r>
        <w:rPr/>
        <w:br/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6"/>
      </w:tblGrid>
      <w:tr>
        <w:trPr/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br/>
              <w:t>Cold survey summary sheet</w:t>
              <w:br/>
            </w:r>
          </w:p>
        </w:tc>
      </w:tr>
      <w:tr>
        <w:trPr/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Number of participants (total):  .................................</w:t>
              <w:br/>
              <w:br/>
              <w:t xml:space="preserve">Number aged:     </w:t>
            </w:r>
          </w:p>
          <w:tbl>
            <w:tblPr>
              <w:tblW w:w="7146" w:type="dxa"/>
              <w:jc w:val="left"/>
              <w:tblInd w:w="13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1"/>
              <w:gridCol w:w="1191"/>
              <w:gridCol w:w="1191"/>
              <w:gridCol w:w="1191"/>
              <w:gridCol w:w="1191"/>
              <w:gridCol w:w="1191"/>
            </w:tblGrid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der 16   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>16-2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-3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-4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-5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ver 50</w:t>
                  </w:r>
                </w:p>
              </w:tc>
            </w:tr>
            <w:tr>
              <w:trPr/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Number of males:  .................................   Number of females:.................................</w:t>
              <w:br/>
              <w:br/>
              <w:br/>
              <w:t>Number with a cold within last week:  .................................</w:t>
              <w:br/>
              <w:br/>
              <w:t>Number with a cold within last month:  .................................</w:t>
              <w:br/>
              <w:br/>
              <w:t>Number with a cold within last year:  .................................</w:t>
              <w:br/>
              <w:br/>
              <w:br/>
              <w:t>Number with a cold lasting 1 day:  .................................</w:t>
              <w:br/>
              <w:br/>
              <w:t>Number with a cold lasting up to 3 days:  .................................</w:t>
              <w:br/>
              <w:br/>
              <w:t>Number with a cold lasting up to 1 week:  .................................</w:t>
              <w:br/>
              <w:br/>
              <w:br/>
              <w:t>Number with symptoms: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nny nose: ................................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ocked nose: ................................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igh temperature: ................................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ugh: ................................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re throat: .................................</w:t>
              <w:br/>
            </w:r>
          </w:p>
          <w:p>
            <w:pPr>
              <w:pStyle w:val="Normal"/>
              <w:rPr/>
            </w:pPr>
            <w:r>
              <w:rPr/>
              <w:br/>
              <w:br/>
              <w:t>Number that took medicine: .................................</w:t>
              <w:br/>
              <w:br/>
              <w:t>Number that did not take medicine: .................................</w:t>
              <w:br/>
            </w:r>
          </w:p>
          <w:p>
            <w:pPr>
              <w:pStyle w:val="Normal"/>
              <w:rPr/>
            </w:pPr>
            <w:r>
              <w:rPr/>
              <w:br/>
              <w:t>Number that took extra vitamin C: .................................</w:t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  <w:sz w:val="16"/>
        </w:rPr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A cold survey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3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3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dfqI2I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dfqI2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24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4T14:50:00Z</cp:lastPrinted>
  <dcterms:modified xsi:type="dcterms:W3CDTF">2020-10-09T14:24:00Z</dcterms:modified>
  <cp:revision>2</cp:revision>
  <dc:subject/>
  <dc:title>A cold survey -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