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at is a firework?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 sheet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quipmen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atu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r each group of student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ye protec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ch or splint to light the sparkle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Heatproof m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r the whole clas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ucket of cold water for the burnt sparkl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ag to collect party popper materia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al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r each group of student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ty popper(s), one or mor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parkler(s), one or mor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alth, safety and technical note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</w:rPr>
          <w:t>Read our standard health and safety guidance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ar eye protec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t is the responsibility of the teacher to carry out appropriate risk assessmen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al hazard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parklers and party popper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cedure for student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Fire the party popper upward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atch what happen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rite down in the table what you saw, smelt and hear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Clear up the mess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Light the sparkler, holding it over the heatproof ma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When the sparkler burns out, put it into the bucket of cold wate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Write down what you saw, smelt and heard when the sparkler was burning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ssible observation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4"/>
        <w:gridCol w:w="360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FFFF"/>
              </w:rPr>
              <w:t>Fir</w:t>
            </w:r>
            <w:r>
              <w:rPr>
                <w:rFonts w:cs="Arial" w:ascii="Arial" w:hAnsi="Arial"/>
                <w:b/>
                <w:bCs/>
                <w:color w:val="FFFFFF"/>
              </w:rPr>
              <w:t>ework</w:t>
            </w:r>
          </w:p>
        </w:tc>
        <w:tc>
          <w:tcPr>
            <w:tcW w:w="3604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hat I saw</w:t>
            </w:r>
          </w:p>
        </w:tc>
        <w:tc>
          <w:tcPr>
            <w:tcW w:w="360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hat I smelt and hear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y popper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or spark</w:t>
              <w:br/>
              <w:t>Smoke</w:t>
              <w:br/>
              <w:t>Paper streamers coming out</w:t>
              <w:br/>
              <w:t>Base of popper blown away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Fireworks smell / smell of caps like in cap gun</w:t>
              <w:br/>
              <w:t>‘Bang’ or ‘pop’ sound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rkler</w:t>
            </w:r>
          </w:p>
        </w:tc>
        <w:tc>
          <w:tcPr>
            <w:tcW w:w="36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ks in streams</w:t>
              <w:br/>
              <w:t>Bright yellow light</w:t>
              <w:br/>
              <w:t>Sparkler melting and dropping down</w:t>
              <w:br/>
              <w:t>Solid stuff disappearing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Metallic’ burning smell</w:t>
              <w:br/>
              <w:t>Fizzing nois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20"/>
        <w:szCs w:val="20"/>
        <w:lang w:val="en-US"/>
      </w:rPr>
      <w:t>Note: This resource can be downloaded as part of a set of activities investigating the chemistry behind fireworks (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https://rsc.li/33xDXc1</w:t>
      </w:r>
    </w:hyperlink>
    <w:r>
      <w:rPr>
        <w:rFonts w:cs="Arial" w:ascii="Arial" w:hAnsi="Arial"/>
        <w:sz w:val="20"/>
        <w:szCs w:val="20"/>
        <w:lang w:val="en-US"/>
      </w:rPr>
      <w:t>) or for use with a lesson plan on the same topic (</w:t>
    </w: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https://rsc.li/3br6O3U</w:t>
      </w:r>
    </w:hyperlink>
    <w:r>
      <w:rPr>
        <w:rFonts w:cs="Arial" w:ascii="Arial" w:hAnsi="Arial"/>
        <w:sz w:val="20"/>
        <w:szCs w:val="20"/>
        <w:lang w:val="en-US"/>
      </w:rPr>
      <w:t>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</w:t>
    </w:r>
  </w:p>
  <w:p>
    <w:pPr>
      <w:pStyle w:val="Header"/>
      <w:spacing w:before="0" w:after="1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rsc.org/resources/explaining-our-health-and-safety-guidance/1752.artic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sc.li/33xDXc1" TargetMode="External"/><Relationship Id="rId2" Type="http://schemas.openxmlformats.org/officeDocument/2006/relationships/hyperlink" Target="https://rsc.li/3br6O3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33:00Z</dcterms:created>
  <dc:creator>Chris Runciman</dc:creator>
  <dc:description/>
  <cp:keywords/>
  <dc:language>en-US</dc:language>
  <cp:lastModifiedBy>Chris Runciman</cp:lastModifiedBy>
  <dcterms:modified xsi:type="dcterms:W3CDTF">2020-12-03T09:57:00Z</dcterms:modified>
  <cp:revision>4</cp:revision>
  <dc:subject/>
  <dc:title>What is a firework? teacher sheet</dc:title>
</cp:coreProperties>
</file>