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78000</wp:posOffset>
                </wp:positionH>
                <wp:positionV relativeFrom="paragraph">
                  <wp:posOffset>-295910</wp:posOffset>
                </wp:positionV>
                <wp:extent cx="2462530" cy="955040"/>
                <wp:effectExtent l="19685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400">
                          <a:off x="0" y="0"/>
                          <a:ext cx="2462400" cy="955080"/>
                        </a:xfrm>
                        <a:prstGeom prst="irregularSeal2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92d050" stroked="t" o:allowincell="f" style="position:absolute;margin-left:139.95pt;margin-top:-23.4pt;width:193.85pt;height:75.15pt;mso-wrap-style:none;v-text-anchor:middle;rotation:10" type="_x0000_t72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8"/>
          <w:szCs w:val="48"/>
        </w:rPr>
        <w:t>Ingenuity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:</w:t>
        <w:tab/>
        <w:tab/>
        <w:tab/>
        <w:tab/>
        <w:tab/>
        <w:tab/>
        <w:tab/>
        <w:tab/>
        <w:t>Group: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24"/>
          <w:szCs w:val="24"/>
        </w:rPr>
        <w:t>Use this page for making notes on the questions from the green c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239395</wp:posOffset>
                </wp:positionV>
                <wp:extent cx="5691505" cy="1323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8.8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Sort and sift ideas into catego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20980</wp:posOffset>
                </wp:positionV>
                <wp:extent cx="5691505" cy="1323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7.4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Construct realistic possibilities with the ideas; quality not quant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245745</wp:posOffset>
                </wp:positionV>
                <wp:extent cx="5691505" cy="1323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9.3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Select 3 or 4 different concepts for final evaluatio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o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</wp:posOffset>
                </wp:positionH>
                <wp:positionV relativeFrom="paragraph">
                  <wp:posOffset>254635</wp:posOffset>
                </wp:positionV>
                <wp:extent cx="5691505" cy="1323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0.0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Recall your criteria from the problem definition st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231140</wp:posOffset>
                </wp:positionV>
                <wp:extent cx="5691505" cy="1323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2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Compare the alternativ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240665</wp:posOffset>
                </wp:positionV>
                <wp:extent cx="5691505" cy="1323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9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Choose your optimal solutio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erm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238760</wp:posOffset>
                </wp:positionV>
                <wp:extent cx="5691505" cy="1323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8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Present your chosen solution as a clear propos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220345</wp:posOffset>
                </wp:positionV>
                <wp:extent cx="5691505" cy="1323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7.3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Examine all possible barriers to accepta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242570</wp:posOffset>
                </wp:positionV>
                <wp:extent cx="5691505" cy="13239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9.1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Produce an implementation pl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78000</wp:posOffset>
                </wp:positionH>
                <wp:positionV relativeFrom="paragraph">
                  <wp:posOffset>-295910</wp:posOffset>
                </wp:positionV>
                <wp:extent cx="2462530" cy="955040"/>
                <wp:effectExtent l="19685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400">
                          <a:off x="0" y="0"/>
                          <a:ext cx="2462400" cy="955080"/>
                        </a:xfrm>
                        <a:prstGeom prst="irregularSeal2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39.95pt;margin-top:-23.4pt;width:193.85pt;height:75.15pt;mso-wrap-style:none;v-text-anchor:middle;rotation:10" type="_x0000_t72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8"/>
          <w:szCs w:val="48"/>
        </w:rPr>
        <w:t>Ingenuity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:</w:t>
        <w:tab/>
        <w:tab/>
        <w:tab/>
        <w:tab/>
        <w:tab/>
        <w:tab/>
        <w:tab/>
        <w:tab/>
        <w:t>Group: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e this page for making notes on the questions from the yellow c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</wp:posOffset>
                </wp:positionH>
                <wp:positionV relativeFrom="paragraph">
                  <wp:posOffset>239395</wp:posOffset>
                </wp:positionV>
                <wp:extent cx="5691505" cy="1323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8.8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Present a clear explanation of the probl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</wp:posOffset>
                </wp:positionH>
                <wp:positionV relativeFrom="paragraph">
                  <wp:posOffset>220980</wp:posOffset>
                </wp:positionV>
                <wp:extent cx="5691505" cy="13239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7.4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Construct a stretegy to tackle the probl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463550</wp:posOffset>
                </wp:positionV>
                <wp:extent cx="5691505" cy="13239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36.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Compose a short, consice statement of all or part of the problem that is to be addresse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o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</wp:posOffset>
                </wp:positionH>
                <wp:positionV relativeFrom="paragraph">
                  <wp:posOffset>254635</wp:posOffset>
                </wp:positionV>
                <wp:extent cx="5691505" cy="13239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0.0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Seek analogies from other domai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</wp:posOffset>
                </wp:positionH>
                <wp:positionV relativeFrom="paragraph">
                  <wp:posOffset>231140</wp:posOffset>
                </wp:positionV>
                <wp:extent cx="5691505" cy="13239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2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Generate non-obvious ide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</wp:posOffset>
                </wp:positionH>
                <wp:positionV relativeFrom="paragraph">
                  <wp:posOffset>240665</wp:posOffset>
                </wp:positionV>
                <wp:extent cx="5691505" cy="13239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9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Find as many ideas as possibl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erm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</wp:posOffset>
                </wp:positionH>
                <wp:positionV relativeFrom="paragraph">
                  <wp:posOffset>238760</wp:posOffset>
                </wp:positionV>
                <wp:extent cx="5691505" cy="1323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8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Reflect upon the nature and diversity of those ide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</wp:posOffset>
                </wp:positionH>
                <wp:positionV relativeFrom="paragraph">
                  <wp:posOffset>220345</wp:posOffset>
                </wp:positionV>
                <wp:extent cx="5691505" cy="1323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7.3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Have all the permutations and combinations been explore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242570</wp:posOffset>
                </wp:positionV>
                <wp:extent cx="5691505" cy="13239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9.1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Have enough ideasbeen producted for novel concepts to emerg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color w:val="FFFFFF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8000</wp:posOffset>
                </wp:positionH>
                <wp:positionV relativeFrom="paragraph">
                  <wp:posOffset>-295910</wp:posOffset>
                </wp:positionV>
                <wp:extent cx="2462530" cy="955040"/>
                <wp:effectExtent l="19685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400">
                          <a:off x="0" y="0"/>
                          <a:ext cx="2462400" cy="95508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9.95pt;margin-top:-23.4pt;width:193.85pt;height:75.15pt;mso-wrap-style:none;v-text-anchor:middle;rotation:10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FFFF"/>
          <w:sz w:val="48"/>
          <w:szCs w:val="48"/>
        </w:rPr>
        <w:t>Ingenuity</w:t>
      </w:r>
    </w:p>
    <w:p>
      <w:pPr>
        <w:pStyle w:val="Normal"/>
        <w:rPr>
          <w:rFonts w:ascii="Arial" w:hAnsi="Arial" w:cs="Arial"/>
          <w:color w:val="FFFFFF"/>
          <w:sz w:val="12"/>
          <w:szCs w:val="12"/>
        </w:rPr>
      </w:pPr>
      <w:r>
        <w:rPr>
          <w:rFonts w:cs="Arial" w:ascii="Arial" w:hAnsi="Arial"/>
          <w:color w:val="FFFFFF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:</w:t>
        <w:tab/>
        <w:tab/>
        <w:tab/>
        <w:tab/>
        <w:tab/>
        <w:tab/>
        <w:tab/>
        <w:tab/>
        <w:t>Group: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e this page for making notes on the questions from the red Ingenuity c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</wp:posOffset>
                </wp:positionH>
                <wp:positionV relativeFrom="paragraph">
                  <wp:posOffset>239395</wp:posOffset>
                </wp:positionV>
                <wp:extent cx="5691505" cy="13239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8.8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How does the problem manifest itself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</wp:posOffset>
                </wp:positionH>
                <wp:positionV relativeFrom="paragraph">
                  <wp:posOffset>220980</wp:posOffset>
                </wp:positionV>
                <wp:extent cx="5691505" cy="1323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7.4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o does the problem affec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188595</wp:posOffset>
                </wp:positionV>
                <wp:extent cx="5691505" cy="13239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4.8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at is the impact of the problem?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ov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</wp:posOffset>
                </wp:positionH>
                <wp:positionV relativeFrom="paragraph">
                  <wp:posOffset>254635</wp:posOffset>
                </wp:positionV>
                <wp:extent cx="5691505" cy="13239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0.0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How does the problem work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</wp:posOffset>
                </wp:positionH>
                <wp:positionV relativeFrom="paragraph">
                  <wp:posOffset>231140</wp:posOffset>
                </wp:positionV>
                <wp:extent cx="5691505" cy="13239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2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Is it simple or complex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240665</wp:posOffset>
                </wp:positionV>
                <wp:extent cx="5691505" cy="13239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9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at are the root causes?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erm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238760</wp:posOffset>
                </wp:positionV>
                <wp:extent cx="5691505" cy="13239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8.8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at are the criteria for succes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</wp:posOffset>
                </wp:positionH>
                <wp:positionV relativeFrom="paragraph">
                  <wp:posOffset>220345</wp:posOffset>
                </wp:positionV>
                <wp:extent cx="5691505" cy="13239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7.35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at are the constraints in both time and resource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242570</wp:posOffset>
                </wp:positionV>
                <wp:extent cx="5691505" cy="13239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19.1pt;width:448.1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at are the priorities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135" w:footer="41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2552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9215</wp:posOffset>
          </wp:positionH>
          <wp:positionV relativeFrom="paragraph">
            <wp:posOffset>-195580</wp:posOffset>
          </wp:positionV>
          <wp:extent cx="1459865" cy="435610"/>
          <wp:effectExtent l="0" t="0" r="0" b="0"/>
          <wp:wrapNone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733925</wp:posOffset>
          </wp:positionH>
          <wp:positionV relativeFrom="paragraph">
            <wp:posOffset>-207645</wp:posOffset>
          </wp:positionV>
          <wp:extent cx="1000125" cy="447675"/>
          <wp:effectExtent l="0" t="0" r="0" b="0"/>
          <wp:wrapNone/>
          <wp:docPr id="3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This resource was downloaded from: </w:t>
    </w:r>
    <w:hyperlink r:id="rId3">
      <w:r>
        <w:rPr>
          <w:rStyle w:val="InternetLink"/>
          <w:rFonts w:cs="Arial" w:ascii="Arial" w:hAnsi="Arial"/>
          <w:sz w:val="16"/>
        </w:rPr>
        <w:t>https://rsc.li/3niU8Bv</w:t>
      </w:r>
    </w:hyperlink>
    <w:r>
      <w:rPr>
        <w:sz w:val="20"/>
      </w:rPr>
      <w:tab/>
      <w:tab/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s://rsc.li/3niU8B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03:00Z</dcterms:created>
  <dc:creator>Information Services</dc:creator>
  <dc:description/>
  <cp:keywords/>
  <dc:language>en-US</dc:language>
  <cp:lastModifiedBy>Chris Runciman</cp:lastModifiedBy>
  <cp:lastPrinted>2012-02-21T13:41:00Z</cp:lastPrinted>
  <dcterms:modified xsi:type="dcterms:W3CDTF">2020-12-15T10:05:00Z</dcterms:modified>
  <cp:revision>3</cp:revision>
  <dc:subject/>
  <dc:title>Ingenuity card questions</dc:title>
</cp:coreProperties>
</file>