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ahoma" w:hAnsi="Tahoma" w:eastAsia="Tahoma" w:cs="Tahoma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96850</wp:posOffset>
            </wp:positionH>
            <wp:positionV relativeFrom="paragraph">
              <wp:posOffset>-337185</wp:posOffset>
            </wp:positionV>
            <wp:extent cx="1971040" cy="8578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</w:t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 xml:space="preserve">This resource has been downloaded from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https://rsc.li/2YlljB7</w:t>
        </w:r>
      </w:hyperlink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ctivity sheet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 happens when acids react with metals and carbonates?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You are going to check what you understand about thi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me ………………………………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ck a traffic light box</w:t>
      </w:r>
      <w:r>
        <w:rPr>
          <w:rFonts w:cs="Arial" w:ascii="Arial" w:hAnsi="Arial"/>
          <w:sz w:val="22"/>
          <w:szCs w:val="22"/>
        </w:rPr>
        <w:t xml:space="preserve"> to show how well you understand at the momen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 think that I understand what happens when acids react with me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701"/>
        <w:gridCol w:w="567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llow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 think that I understand what happens when acids react with carbonate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701"/>
        <w:gridCol w:w="567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llow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ith two other students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ok at the 10 cards that you have been given and sort them into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statements that we think are tru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2"/>
          <w:szCs w:val="22"/>
        </w:rPr>
        <w:t>statements that we think are not true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statements that we are not sure about</w:t>
      </w: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Tick boxes on your sheet</w:t>
      </w:r>
      <w:r>
        <w:rPr>
          <w:rFonts w:cs="Arial" w:ascii="Arial" w:hAnsi="Arial"/>
          <w:sz w:val="22"/>
          <w:szCs w:val="22"/>
        </w:rPr>
        <w:t xml:space="preserve"> to show which pile you have put the cards into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If you think a statement is not true, write down wh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oin a new group</w:t>
      </w:r>
      <w:r>
        <w:rPr>
          <w:rFonts w:cs="Arial" w:ascii="Arial" w:hAnsi="Arial"/>
          <w:sz w:val="22"/>
          <w:szCs w:val="22"/>
        </w:rPr>
        <w:t xml:space="preserve"> with two students from different group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mpare your sheets to see if they have the same or different ide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n your response sheet, note down any other good idea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turn to your first group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alk about what you have learned from other groups.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ecide if you need to move any of the cards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fter the class discussion,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Tick a traffic light box</w:t>
      </w:r>
      <w:r>
        <w:rPr>
          <w:rFonts w:cs="Arial" w:ascii="Arial" w:hAnsi="Arial"/>
          <w:sz w:val="22"/>
          <w:szCs w:val="22"/>
        </w:rPr>
        <w:t xml:space="preserve"> to show how well you understand no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 think that I understand what happens when acids react with metal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701"/>
        <w:gridCol w:w="567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llow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I think that I understand what happens when acids react with carbonates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"/>
        <w:gridCol w:w="1701"/>
        <w:gridCol w:w="567"/>
        <w:gridCol w:w="1701"/>
        <w:gridCol w:w="567"/>
      </w:tblGrid>
      <w:tr>
        <w:trPr>
          <w:trHeight w:val="567" w:hRule="exact"/>
          <w:cantSplit w:val="true"/>
        </w:trPr>
        <w:tc>
          <w:tcPr>
            <w:tcW w:w="1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ee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ellow</w:t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mplete the sentence below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I am still uncertain about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rsc.li/2YlljB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4:35:00Z</dcterms:created>
  <dc:creator>Derek Denby</dc:creator>
  <dc:description/>
  <cp:keywords/>
  <dc:language>en-US</dc:language>
  <cp:lastModifiedBy>Chris Runciman</cp:lastModifiedBy>
  <dcterms:modified xsi:type="dcterms:W3CDTF">2020-08-20T14:35:00Z</dcterms:modified>
  <cp:revision>2</cp:revision>
  <dc:subject/>
  <dc:title>Reactions of acids with metals and carbonates: activity sheet</dc:title>
</cp:coreProperties>
</file>