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e of reaction graph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x experiments are carried out in which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ble chips (calcium carbonate) are added to hydrochloric aci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volume of carbon dioxide produced is measured over the same period of tim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the marble chips are completely used up, in every ca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he results are used to draw graphs of the volume of carbon dioxide produced against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note:</w:t>
      </w:r>
      <w:r>
        <w:rPr>
          <w:rFonts w:cs="Arial" w:ascii="Arial" w:hAnsi="Arial"/>
          <w:sz w:val="22"/>
          <w:szCs w:val="22"/>
        </w:rPr>
        <w:t xml:space="preserve"> For each experiment, assume that the hydrochloric acid is in ex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nditions for the experiment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1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1 g of small lumps of calcium carbonate at 2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2 g of small lumps of calcium carbonate at 2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1 g of small lumps of calcium carbonate at 2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4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1 g of small lumps of calcium carbonate at 2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1 g of small lumps of calcium carbonate at 3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ment 6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2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hydrochloric acid added to 2 g of small lumps of calcium carbonate at 20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raphs below show how carbon dioxide is produced over a period of time in the experiments when hydrochloric acid is added to marble chips (calcium carbonate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598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QNo4aa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QNo4aa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2QNo4a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2QNo4a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36:00Z</dcterms:created>
  <dc:creator>Derek Denby</dc:creator>
  <dc:description/>
  <cp:keywords/>
  <dc:language>en-US</dc:language>
  <cp:lastModifiedBy>Chris Runciman</cp:lastModifiedBy>
  <cp:lastPrinted>2008-05-19T17:07:00Z</cp:lastPrinted>
  <dcterms:modified xsi:type="dcterms:W3CDTF">2020-09-03T14:36:00Z</dcterms:modified>
  <cp:revision>2</cp:revision>
  <dc:subject/>
  <dc:title>Rate of reaction graphs information sheet</dc:title>
</cp:coreProperties>
</file>