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ion marker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6634" w:hRule="exact"/>
          <w:cantSplit w:val="true"/>
        </w:trPr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olyethene teraphthalat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ET</w:t>
            </w:r>
          </w:p>
        </w:tc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igh density polyethe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DPE</w:t>
            </w:r>
          </w:p>
        </w:tc>
      </w:tr>
      <w:tr>
        <w:trPr>
          <w:trHeight w:val="6634" w:hRule="exact"/>
          <w:cantSplit w:val="true"/>
        </w:trPr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olyvinyl chlorid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VC</w:t>
            </w:r>
          </w:p>
        </w:tc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ow density polyethe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DPE</w:t>
            </w:r>
          </w:p>
        </w:tc>
      </w:tr>
      <w:tr>
        <w:trPr>
          <w:trHeight w:val="6634" w:hRule="exact"/>
          <w:cantSplit w:val="true"/>
        </w:trPr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olyprope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P</w:t>
            </w:r>
          </w:p>
        </w:tc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olystyre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S</w:t>
            </w:r>
          </w:p>
        </w:tc>
      </w:tr>
      <w:tr>
        <w:trPr>
          <w:trHeight w:val="6634" w:hRule="exact"/>
          <w:cantSplit w:val="true"/>
        </w:trPr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Unlabelle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lastic items</w:t>
            </w:r>
          </w:p>
        </w:tc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Unlabelle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lastic item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2xiOhI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2xiOh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53:00Z</dcterms:created>
  <dc:creator>vince</dc:creator>
  <dc:description/>
  <cp:keywords/>
  <dc:language>en-US</dc:language>
  <cp:lastModifiedBy>Chris Runciman</cp:lastModifiedBy>
  <dcterms:modified xsi:type="dcterms:W3CDTF">2020-09-16T09:53:00Z</dcterms:modified>
  <cp:revision>2</cp:revision>
  <dc:subject/>
  <dc:title>Station markers for plastic sort exercise</dc:title>
</cp:coreProperties>
</file>