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30480</wp:posOffset>
                </wp:positionV>
                <wp:extent cx="9591675" cy="5610860"/>
                <wp:effectExtent l="5080" t="5080" r="2838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1840" cy="5610960"/>
                          <a:chOff x="0" y="0"/>
                          <a:chExt cx="9591840" cy="56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91840" cy="5610960"/>
                          </a:xfrm>
                        </wpg:grpSpPr>
                        <wps:wsp>
                          <wps:cNvSpPr/>
                          <wps:spPr>
                            <a:xfrm>
                              <a:off x="6729120" y="0"/>
                              <a:ext cx="1589400" cy="86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IGESTIO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29120" y="1208520"/>
                              <a:ext cx="1571040" cy="912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TOMACH ACI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23800" y="3177000"/>
                              <a:ext cx="2127240" cy="775440"/>
                            </a:xfrm>
                            <a:prstGeom prst="irregularSeal1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ORROSIV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3380040"/>
                              <a:ext cx="109908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EUTR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7560" y="2186280"/>
                              <a:ext cx="1080720" cy="67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CI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4960" y="4603680"/>
                              <a:ext cx="1101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LKAL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4640" y="3538080"/>
                              <a:ext cx="1232640" cy="43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INDIC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8080"/>
                              <a:ext cx="1232640" cy="43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p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7720" y="2177280"/>
                              <a:ext cx="1497240" cy="689040"/>
                            </a:xfrm>
                            <a:custGeom>
                              <a:avLst/>
                              <a:gdLst>
                                <a:gd name="textAreaLeft" fmla="*/ 45720 w 848880"/>
                                <a:gd name="textAreaRight" fmla="*/ 803160 w 848880"/>
                                <a:gd name="textAreaTop" fmla="*/ 45720 h 390600"/>
                                <a:gd name="textAreaBottom" fmla="*/ 344880 h 390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6919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43319" y="21600"/>
                                  </a:lnTo>
                                  <a:arcTo wR="3600" hR="3600" stAng="10800000" swAng="5400000"/>
                                  <a:lnTo>
                                    <a:pt x="46919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CIDITY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7520" y="4601160"/>
                              <a:ext cx="1485360" cy="702360"/>
                            </a:xfrm>
                            <a:custGeom>
                              <a:avLst/>
                              <a:gdLst>
                                <a:gd name="textAreaLeft" fmla="*/ 46800 w 842040"/>
                                <a:gd name="textAreaRight" fmla="*/ 795240 w 842040"/>
                                <a:gd name="textAreaTop" fmla="*/ 46800 h 398160"/>
                                <a:gd name="textAreaBottom" fmla="*/ 351360 h 398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659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42059" y="21600"/>
                                  </a:lnTo>
                                  <a:arcTo wR="3600" hR="3600" stAng="10800000" swAng="5400000"/>
                                  <a:lnTo>
                                    <a:pt x="45659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LKALINITY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7680" y="367200"/>
                              <a:ext cx="18453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CID INDIGESTIO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09800" y="2526120"/>
                              <a:ext cx="3511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6480" y="1812240"/>
                              <a:ext cx="127116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6280" y="2544480"/>
                              <a:ext cx="1573560" cy="91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1240" y="3860280"/>
                              <a:ext cx="2111400" cy="107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2960" y="4923720"/>
                              <a:ext cx="35172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4941720"/>
                              <a:ext cx="1613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280" y="3762360"/>
                              <a:ext cx="965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5480" y="3763800"/>
                              <a:ext cx="974160" cy="11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3760" y="2635200"/>
                              <a:ext cx="971640" cy="112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2528640"/>
                              <a:ext cx="162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200" y="3770640"/>
                              <a:ext cx="965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720" y="2871000"/>
                              <a:ext cx="572040" cy="66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3973680"/>
                              <a:ext cx="577080" cy="62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5840" y="3665160"/>
                              <a:ext cx="569520" cy="1945800"/>
                            </a:xfrm>
                            <a:prstGeom prst="can">
                              <a:avLst>
                                <a:gd name="adj" fmla="val 195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ICARBONATE OF SODA</w:t>
                                </w:r>
                              </w:p>
                            </w:txbxContent>
                          </wps:txbx>
                          <wps:bodyPr lIns="45720" rIns="45720" tIns="91440" bIns="91440" anchor="t" rot="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960" y="1327680"/>
                              <a:ext cx="569520" cy="1994400"/>
                            </a:xfrm>
                            <a:prstGeom prst="can">
                              <a:avLst>
                                <a:gd name="adj" fmla="val 195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VINEGAR</w:t>
                                </w:r>
                              </w:p>
                            </w:txbxContent>
                          </wps:txbx>
                          <wps:bodyPr lIns="45720" rIns="45720" tIns="91440" bIns="91440" anchor="t" rot="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365760"/>
                              <a:ext cx="1863720" cy="65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NTACI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459520" y="711720"/>
                              <a:ext cx="8380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09600" y="863640"/>
                              <a:ext cx="1440" cy="34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1680" y="412200"/>
                            <a:ext cx="10807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treated w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2998440"/>
                            <a:ext cx="10796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meas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3507120"/>
                            <a:ext cx="10796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found us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168080"/>
                            <a:ext cx="10796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meas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4959360"/>
                            <a:ext cx="10796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property 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4204440"/>
                            <a:ext cx="10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identif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6520" y="3504600"/>
                            <a:ext cx="10771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identif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400" y="2924280"/>
                            <a:ext cx="10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identif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240" y="2193840"/>
                            <a:ext cx="10796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property 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3520" y="815400"/>
                            <a:ext cx="10796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can ca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3400" y="1689840"/>
                            <a:ext cx="10796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example 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2970360"/>
                            <a:ext cx="10796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can 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9520" y="2488680"/>
                            <a:ext cx="10796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example 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2280" y="4255200"/>
                            <a:ext cx="10796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can 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1320" y="4934520"/>
                            <a:ext cx="10796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example 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4880" y="876240"/>
                            <a:ext cx="10782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needed f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2.4pt;width:755.2pt;height:441.8pt" coordorigin="11,48" coordsize="15104,8836">
                <v:group id="shape_0" style="position:absolute;left:11;top:48;width:15104;height:8836">
                  <v:oval id="shape_0" fillcolor="white" stroked="t" o:allowincell="f" style="position:absolute;left:10608;top:48;width:2502;height:135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IGES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608;top:1951;width:2473;height:143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TOMACH ACI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fillcolor="white" stroked="t" o:allowincell="f" style="position:absolute;left:10757;top:5051;width:3349;height:1220;mso-wrap-style:square;v-text-anchor:top" type="_x0000_t7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ORROSIV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957;top:5371;width:1730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EUTR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68;top:3491;width:1701;height:10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CI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48;top:7298;width:1733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LKAL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83;top:5620;width:1940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INDICATO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;top:5620;width:1940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p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2039;top:3477;width:2357;height:1084;mso-wrap-style:square;v-text-anchor:top" type="_x0000_t2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CIDIT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70;top:7294;width:2338;height:1105;mso-wrap-style:square;v-text-anchor:top" type="_x0000_t2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LKALINIT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220;top:626;width:2905;height:100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CID INDIGES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688,4026" to="14216,40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67,2902" to="10668,348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98,4055" to="11175,54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90,6127" to="12014,78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77,7802" to="14215,782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10,7830" to="6950,78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38,5973" to="6957,59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21,5975" to="6954,78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34,4198" to="6963,59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10,4030" to="6967,40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64,5986" to="3483,59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57,4569" to="2457,561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57,6306" to="2465,7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14209;top:5820;width:896;height:3063;mso-wrap-style:square;v-text-anchor:top" type="_x0000_t2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ICARBONATE OF SOD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19;top:2139;width:896;height:3140;mso-wrap-style:square;v-text-anchor:top" type="_x0000_t2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VINEGA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947;top:624;width:2934;height:10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NTACI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884,1169" to="5203,117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37,1408" to="11838,19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746;top:697;width:1701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treated wi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0;top:4770;width:169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measure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44;top:5571;width:169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found usin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0;top:6612;width:16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measure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789;top:7858;width:169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property o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84;top:6669;width:170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identifie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344;top:5567;width:1695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identifie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24;top:4653;width:170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identifie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49;top:3503;width:16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property o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930;top:1332;width:169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can cau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410;top:2709;width:169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example o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790;top:4726;width:169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can b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971;top:3967;width:169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example o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172;top:6749;width:169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can b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690;top:7819;width:16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example o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751;top:1428;width:169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needed fo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13105</wp:posOffset>
                </wp:positionH>
                <wp:positionV relativeFrom="paragraph">
                  <wp:posOffset>-7620</wp:posOffset>
                </wp:positionV>
                <wp:extent cx="1900555" cy="508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0044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oncept map 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6.2pt;margin-top:-0.65pt;width:149.6pt;height:4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oncept map 3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85</wp:posOffset>
            </wp:positionH>
            <wp:positionV relativeFrom="paragraph">
              <wp:posOffset>5440680</wp:posOffset>
            </wp:positionV>
            <wp:extent cx="1188720" cy="5168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9605645" cy="5613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5520" cy="5613480"/>
                          <a:chOff x="0" y="0"/>
                          <a:chExt cx="9605520" cy="561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5520" cy="56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5158080" y="708120"/>
                            <a:ext cx="1571760" cy="9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.35pt;height:442pt" coordorigin="0,0" coordsize="15127,8840">
                <v:rect id="shape_0" stroked="f" o:allowincell="f" style="position:absolute;left:0;top:0;width:15126;height:8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123,1115" to="10597,258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rFonts w:eastAsia="Tahoma"/>
          <w:sz w:val="18"/>
        </w:rPr>
        <w:t xml:space="preserve">                                            </w:t>
      </w:r>
      <w:r>
        <w:rPr>
          <w:sz w:val="18"/>
        </w:rPr>
        <w:t xml:space="preserve">This resource has been downloaded from </w:t>
      </w:r>
      <w:hyperlink r:id="rId3">
        <w:r>
          <w:rPr>
            <w:rStyle w:val="InternetLink"/>
            <w:sz w:val="18"/>
          </w:rPr>
          <w:t>https://rsc.li/2ZIbFJn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sc.li/2ZIbFJ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27:00Z</dcterms:created>
  <dc:creator>vince</dc:creator>
  <dc:description/>
  <cp:keywords/>
  <dc:language>en-US</dc:language>
  <cp:lastModifiedBy>Chris Runciman</cp:lastModifiedBy>
  <dcterms:modified xsi:type="dcterms:W3CDTF">2020-09-16T14:27:00Z</dcterms:modified>
  <cp:revision>2</cp:revision>
  <dc:subject/>
  <dc:title>Concept map 3 - Acids and alkalis</dc:title>
</cp:coreProperties>
</file>