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13105</wp:posOffset>
                </wp:positionH>
                <wp:positionV relativeFrom="paragraph">
                  <wp:posOffset>-7620</wp:posOffset>
                </wp:positionV>
                <wp:extent cx="190055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0044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oncept map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6.2pt;margin-top:-0.65pt;width:149.6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oncept map 1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320</wp:posOffset>
            </wp:positionH>
            <wp:positionV relativeFrom="paragraph">
              <wp:posOffset>5569585</wp:posOffset>
            </wp:positionV>
            <wp:extent cx="1188720" cy="516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605010" cy="56121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5160" cy="5612040"/>
                          <a:chOff x="0" y="0"/>
                          <a:chExt cx="9605160" cy="561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604440" cy="56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158800" y="707400"/>
                            <a:ext cx="1571040" cy="9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592200" cy="5610960"/>
                          </a:xfrm>
                        </wpg:grpSpPr>
                        <wps:wsp>
                          <wps:cNvSpPr/>
                          <wps:spPr>
                            <a:xfrm>
                              <a:off x="6729840" y="0"/>
                              <a:ext cx="1589400" cy="86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IGESTI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29840" y="1208520"/>
                              <a:ext cx="1571040" cy="912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TOMACH ACI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24520" y="3177000"/>
                              <a:ext cx="2127240" cy="77544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ORROSIV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440" y="3380040"/>
                              <a:ext cx="109980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EUTR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8280" y="2186280"/>
                              <a:ext cx="1080720" cy="67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I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4960" y="4603680"/>
                              <a:ext cx="1101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LKAL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4640" y="3538080"/>
                              <a:ext cx="1232640" cy="43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INDIC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8080"/>
                              <a:ext cx="123264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7720" y="2177280"/>
                              <a:ext cx="1497240" cy="689040"/>
                            </a:xfrm>
                            <a:custGeom>
                              <a:avLst/>
                              <a:gdLst>
                                <a:gd name="textAreaLeft" fmla="*/ 45720 w 848880"/>
                                <a:gd name="textAreaRight" fmla="*/ 803160 w 848880"/>
                                <a:gd name="textAreaTop" fmla="*/ 45720 h 390600"/>
                                <a:gd name="textAreaBottom" fmla="*/ 344880 h 390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691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43319" y="21600"/>
                                  </a:lnTo>
                                  <a:arcTo wR="3600" hR="3600" stAng="10800000" swAng="5400000"/>
                                  <a:lnTo>
                                    <a:pt x="4691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IDIT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4601160"/>
                              <a:ext cx="1486080" cy="702360"/>
                            </a:xfrm>
                            <a:custGeom>
                              <a:avLst/>
                              <a:gdLst>
                                <a:gd name="textAreaLeft" fmla="*/ 46800 w 842400"/>
                                <a:gd name="textAreaRight" fmla="*/ 795600 w 842400"/>
                                <a:gd name="textAreaTop" fmla="*/ 46800 h 398160"/>
                                <a:gd name="textAreaBottom" fmla="*/ 351360 h 39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678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42078" y="21600"/>
                                  </a:lnTo>
                                  <a:arcTo wR="3600" hR="3600" stAng="10800000" swAng="5400000"/>
                                  <a:lnTo>
                                    <a:pt x="45678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LKALINIT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7680" y="367200"/>
                              <a:ext cx="18453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ID INDIGESTI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09800" y="2526120"/>
                              <a:ext cx="3511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6480" y="1812240"/>
                              <a:ext cx="127116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7000" y="2544480"/>
                              <a:ext cx="1573560" cy="91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1240" y="3860280"/>
                              <a:ext cx="2111400" cy="107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3680" y="4923720"/>
                              <a:ext cx="35172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4941720"/>
                              <a:ext cx="1613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280" y="3762360"/>
                              <a:ext cx="965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480" y="3763800"/>
                              <a:ext cx="974160" cy="11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3760" y="2635200"/>
                              <a:ext cx="971640" cy="112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2528640"/>
                              <a:ext cx="162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200" y="3770640"/>
                              <a:ext cx="965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720" y="2871000"/>
                              <a:ext cx="572040" cy="66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3973680"/>
                              <a:ext cx="577800" cy="62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5840" y="3665160"/>
                              <a:ext cx="569520" cy="1945800"/>
                            </a:xfrm>
                            <a:prstGeom prst="can">
                              <a:avLst>
                                <a:gd name="adj" fmla="val 195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ICARBONATE OF SODA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2680" y="1327680"/>
                              <a:ext cx="569520" cy="1994400"/>
                            </a:xfrm>
                            <a:prstGeom prst="can">
                              <a:avLst>
                                <a:gd name="adj" fmla="val 195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INEGAR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365760"/>
                              <a:ext cx="1863720" cy="65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NTACI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58800" y="711720"/>
                              <a:ext cx="838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0320" y="863640"/>
                              <a:ext cx="1440" cy="34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.3pt;height:441.9pt" coordorigin="0,0" coordsize="15126,8838">
                <v:rect id="shape_0" stroked="f" o:allowincell="f" style="position:absolute;left:1;top:0;width:15124;height:8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124,1114" to="10597,258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0;width:15106;height:8836">
                  <v:oval id="shape_0" fillcolor="white" stroked="t" o:allowincell="f" style="position:absolute;left:10598;top:0;width:2502;height:135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IGES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98;top:1903;width:2473;height:1436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TOMACH ACI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fillcolor="white" stroked="t" o:allowincell="f" style="position:absolute;left:10747;top:5003;width:3349;height:1220;mso-wrap-style:square;v-text-anchor:top;mso-position-horizontal-relative:char" type="_x0000_t7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ORROSI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47;top:5323;width:1731;height:10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EUTR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58;top:3443;width:1701;height:10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I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7;top:7250;width:1733;height:10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LKAL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2;top:5572;width:1940;height:6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INDICATO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572;width:1940;height:6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2028;top:3429;width:2357;height:1084;mso-wrap-style:square;v-text-anchor:top;mso-position-horizontal-relative:char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IDIT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0;top:7246;width:2339;height:1105;mso-wrap-style:square;v-text-anchor:top;mso-position-horizontal-relative:char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LKALINIT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209;top:578;width:2905;height:100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ID INDIGES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77,3978" to="14205,39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56,2854" to="10657,344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88,4007" to="11165,545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79,6079" to="12003,777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67,7754" to="14205,778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00,7782" to="6940,778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7,5925" to="6946,592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10,5927" to="6943,777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3,4150" to="6952,591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00,3982" to="6957,398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53,5938" to="3472,593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6,4521" to="2446,556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6,6258" to="2455,724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14198;top:5772;width:896;height:3063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ICARBONATE OF SOD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09;top:2091;width:896;height:3140;mso-wrap-style:square;v-text-anchor:top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INEGA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936;top:576;width:2934;height:102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NTACI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72,1121" to="5192,1124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27,1360" to="11828,190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rFonts w:eastAsia="Tahoma"/>
          <w:sz w:val="18"/>
        </w:rPr>
        <w:t xml:space="preserve">                                            </w:t>
      </w:r>
      <w:r>
        <w:rPr>
          <w:sz w:val="18"/>
        </w:rPr>
        <w:t xml:space="preserve">This resource has been downloaded from </w:t>
      </w:r>
      <w:hyperlink r:id="rId3">
        <w:r>
          <w:rPr>
            <w:rStyle w:val="InternetLink"/>
            <w:sz w:val="18"/>
          </w:rPr>
          <w:t>https://rsc.li/2ZIbFJn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2ZIbFJ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25:00Z</dcterms:created>
  <dc:creator>vince</dc:creator>
  <dc:description/>
  <cp:keywords/>
  <dc:language>en-US</dc:language>
  <cp:lastModifiedBy>Chris Runciman</cp:lastModifiedBy>
  <dcterms:modified xsi:type="dcterms:W3CDTF">2020-09-16T14:25:00Z</dcterms:modified>
  <cp:revision>2</cp:revision>
  <dc:subject/>
  <dc:title>Concept map 1 - Acids and alkalis</dc:title>
</cp:coreProperties>
</file>