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3105</wp:posOffset>
                </wp:positionH>
                <wp:positionV relativeFrom="paragraph">
                  <wp:posOffset>-7620</wp:posOffset>
                </wp:positionV>
                <wp:extent cx="190055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044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cept map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6.2pt;margin-top:-0.65pt;width:149.6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cept map 2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7315</wp:posOffset>
            </wp:positionH>
            <wp:positionV relativeFrom="paragraph">
              <wp:posOffset>5442585</wp:posOffset>
            </wp:positionV>
            <wp:extent cx="1188720" cy="516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605010" cy="56121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5160" cy="5612040"/>
                          <a:chOff x="0" y="0"/>
                          <a:chExt cx="9605160" cy="561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4440" cy="56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0200" y="0"/>
                            <a:ext cx="1589400" cy="86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ES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0200" y="1208520"/>
                            <a:ext cx="15710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MACH AC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4880" y="3177720"/>
                            <a:ext cx="2127960" cy="7758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RROS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3381480"/>
                            <a:ext cx="1099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2187000"/>
                            <a:ext cx="108072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960" y="4604400"/>
                            <a:ext cx="1101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KA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3538800"/>
                            <a:ext cx="12326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DIC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8800"/>
                            <a:ext cx="12326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2177280"/>
                            <a:ext cx="1497960" cy="689040"/>
                          </a:xfrm>
                          <a:custGeom>
                            <a:avLst/>
                            <a:gdLst>
                              <a:gd name="textAreaLeft" fmla="*/ 45720 w 849240"/>
                              <a:gd name="textAreaRight" fmla="*/ 803520 w 849240"/>
                              <a:gd name="textAreaTop" fmla="*/ 45720 h 390600"/>
                              <a:gd name="textAreaBottom" fmla="*/ 344880 h 390600"/>
                            </a:gdLst>
                            <a:ahLst/>
                            <a:rect l="textAreaLeft" t="textAreaTop" r="textAreaRight" b="textAreaBottom"/>
                            <a:pathLst>
                              <a:path w="4693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3339" y="21600"/>
                                </a:lnTo>
                                <a:arcTo wR="3600" hR="3600" stAng="10800000" swAng="5400000"/>
                                <a:lnTo>
                                  <a:pt x="4693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4601880"/>
                            <a:ext cx="1486080" cy="702360"/>
                          </a:xfrm>
                          <a:custGeom>
                            <a:avLst/>
                            <a:gdLst>
                              <a:gd name="textAreaLeft" fmla="*/ 46800 w 842400"/>
                              <a:gd name="textAreaRight" fmla="*/ 795600 w 842400"/>
                              <a:gd name="textAreaTop" fmla="*/ 46800 h 398160"/>
                              <a:gd name="textAreaBottom" fmla="*/ 351360 h 398160"/>
                            </a:gdLst>
                            <a:ahLst/>
                            <a:rect l="textAreaLeft" t="textAreaTop" r="textAreaRight" b="textAreaBottom"/>
                            <a:pathLst>
                              <a:path w="4567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2078" y="21600"/>
                                </a:lnTo>
                                <a:arcTo wR="3600" hR="3600" stAng="10800000" swAng="5400000"/>
                                <a:lnTo>
                                  <a:pt x="4567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KALIN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0" y="367200"/>
                            <a:ext cx="184536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ID INDIGES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6920" y="3665880"/>
                            <a:ext cx="569520" cy="1946160"/>
                          </a:xfrm>
                          <a:prstGeom prst="can">
                            <a:avLst>
                              <a:gd name="adj" fmla="val 19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ICARBONATE OF SODA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3400" y="1328400"/>
                            <a:ext cx="569520" cy="1995120"/>
                          </a:xfrm>
                          <a:prstGeom prst="can">
                            <a:avLst>
                              <a:gd name="adj" fmla="val 19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INEGAR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65760"/>
                            <a:ext cx="1863720" cy="65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AC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3pt;height:441.9pt" coordorigin="0,0" coordsize="15126,8838">
                <v:rect id="shape_0" stroked="f" o:allowincell="f" style="position:absolute;left:1;top:0;width:15124;height:8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99;top:0;width:2502;height:1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ES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99;top:1903;width:2473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MACH A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10748;top:5004;width:3350;height:1221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RROS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8;top:5325;width:173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UT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8;top:3444;width:1701;height:1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7;top:7251;width:1733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KA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2;top:5573;width:1940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DIC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3;width:1940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028;top:3429;width:2358;height:1084;mso-wrap-style:square;v-text-anchor:top;mso-position-horizontal-relative:char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ID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0;top:7247;width:2339;height:1105;mso-wrap-style:square;v-text-anchor:top;mso-position-horizontal-relative:char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KALIN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10;top:578;width:2905;height:100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ID INDIGES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4200;top:5773;width:896;height:3064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ICARBONATE OF S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0;top:2092;width:896;height:3141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INEG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36;top:576;width:2934;height:10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AC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ahoma"/>
          <w:sz w:val="18"/>
        </w:rPr>
        <w:t xml:space="preserve">                                            </w:t>
      </w:r>
      <w:r>
        <w:rPr>
          <w:sz w:val="18"/>
        </w:rPr>
        <w:t xml:space="preserve">This resource has been downloaded from </w:t>
      </w:r>
      <w:hyperlink r:id="rId3">
        <w:r>
          <w:rPr>
            <w:rStyle w:val="InternetLink"/>
            <w:sz w:val="18"/>
          </w:rPr>
          <w:t>https://rsc.li/2ZIbFJn</w:t>
        </w:r>
      </w:hyperlink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ZIbFJ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25:00Z</dcterms:created>
  <dc:creator>vince</dc:creator>
  <dc:description/>
  <cp:keywords/>
  <dc:language>en-US</dc:language>
  <cp:lastModifiedBy>Chris Runciman</cp:lastModifiedBy>
  <dcterms:modified xsi:type="dcterms:W3CDTF">2020-09-16T14:25:00Z</dcterms:modified>
  <cp:revision>2</cp:revision>
  <dc:subject/>
  <dc:title>Concept map 2 - Acids and alkalis</dc:title>
</cp:coreProperties>
</file>