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6115</wp:posOffset>
                </wp:positionH>
                <wp:positionV relativeFrom="paragraph">
                  <wp:posOffset>725805</wp:posOffset>
                </wp:positionV>
                <wp:extent cx="2436495" cy="45593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6480" cy="455760"/>
                          <a:chOff x="0" y="0"/>
                          <a:chExt cx="2436480" cy="455760"/>
                        </a:xfrm>
                      </wpg:grpSpPr>
                      <wps:wsp>
                        <wps:cNvSpPr/>
                        <wps:spPr>
                          <a:xfrm>
                            <a:off x="0" y="113760"/>
                            <a:ext cx="2284560" cy="2851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6480" y="0"/>
                            <a:ext cx="9900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s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57.15pt;width:191.85pt;height:35.9pt" coordorigin="5049,1143" coordsize="3837,718">
                <v:rect id="shape_0" stroked="t" o:allowincell="f" style="position:absolute;left:5049;top:1322;width:3597;height:448;mso-wrap-style:none;v-text-anchor:middle">
                  <v:imagedata r:id="rId3" o:detectmouseclick="t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27;top:1143;width:155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s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3605</wp:posOffset>
                </wp:positionH>
                <wp:positionV relativeFrom="paragraph">
                  <wp:posOffset>1451610</wp:posOffset>
                </wp:positionV>
                <wp:extent cx="2285365" cy="616585"/>
                <wp:effectExtent l="4445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616680"/>
                          <a:chOff x="0" y="0"/>
                          <a:chExt cx="2285280" cy="616680"/>
                        </a:xfrm>
                      </wpg:grpSpPr>
                      <wps:wsp>
                        <wps:cNvSpPr/>
                        <wps:spPr>
                          <a:xfrm>
                            <a:off x="720" y="128880"/>
                            <a:ext cx="2284560" cy="3855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66320" cy="6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shell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15pt;margin-top:114.3pt;width:180pt;height:48.55pt" coordorigin="5423,2286" coordsize="3600,971">
                <v:rect id="shape_0" stroked="t" o:allowincell="f" style="position:absolute;left:5424;top:2489;width:3597;height:606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5423;top:2286;width:1678;height:9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shel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3725</wp:posOffset>
                </wp:positionH>
                <wp:positionV relativeFrom="paragraph">
                  <wp:posOffset>1048385</wp:posOffset>
                </wp:positionV>
                <wp:extent cx="2284730" cy="45593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560" cy="455760"/>
                          <a:chOff x="0" y="0"/>
                          <a:chExt cx="2284560" cy="455760"/>
                        </a:xfrm>
                      </wpg:grpSpPr>
                      <wps:wsp>
                        <wps:cNvSpPr/>
                        <wps:spPr>
                          <a:xfrm>
                            <a:off x="0" y="113760"/>
                            <a:ext cx="2284560" cy="28512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0680" y="0"/>
                            <a:ext cx="83772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mu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75pt;margin-top:82.55pt;width:179.9pt;height:35.9pt" coordorigin="-935,1651" coordsize="3598,718">
                <v:rect id="shape_0" stroked="t" o:allowincell="f" style="position:absolute;left:-935;top:1830;width:3597;height:448;mso-wrap-style:none;v-text-anchor:middle">
                  <v:imagedata r:id="rId7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263;top:1651;width:1318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mu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t>Rock cycle components Sheet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709670</wp:posOffset>
                </wp:positionV>
                <wp:extent cx="1981200" cy="57721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Verdana"/>
                                <w:color w:val="FF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0000"/>
                                <w:sz w:val="56"/>
                                <w:szCs w:val="56"/>
                              </w:rPr>
                              <w:t>very hot!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45.45pt;mso-wrap-distance-left:9.05pt;mso-wrap-distance-right:9.05pt;mso-wrap-distance-top:0pt;mso-wrap-distance-bottom:0pt;margin-top:29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Verdana" w:hAnsi="Verdana" w:cs="Verdana"/>
                          <w:color w:val="FF0000"/>
                          <w:sz w:val="56"/>
                          <w:szCs w:val="56"/>
                        </w:rPr>
                      </w:pPr>
                      <w:r>
                        <w:rPr>
                          <w:rFonts w:cs="Verdana" w:ascii="Verdana" w:hAnsi="Verdana"/>
                          <w:color w:val="FF0000"/>
                          <w:sz w:val="56"/>
                          <w:szCs w:val="56"/>
                        </w:rPr>
                        <w:t>very ho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8510</wp:posOffset>
                </wp:positionH>
                <wp:positionV relativeFrom="paragraph">
                  <wp:posOffset>4106545</wp:posOffset>
                </wp:positionV>
                <wp:extent cx="2146300" cy="9931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>very high temperatures causing melting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1pt" style="position:absolute;rotation:-0;width:169pt;height:78.2pt;mso-wrap-distance-left:9.05pt;mso-wrap-distance-right:9.05pt;mso-wrap-distance-top:0pt;mso-wrap-distance-bottom:0pt;margin-top:323.35pt;mso-position-vertical-relative:text;margin-left:261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40"/>
                          <w:szCs w:val="40"/>
                        </w:rPr>
                        <w:t>very high temperatures causing mel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6445250</wp:posOffset>
                </wp:positionV>
                <wp:extent cx="1536700" cy="7010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>heat and pressu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1pt" style="position:absolute;rotation:-0;width:121pt;height:55.2pt;mso-wrap-distance-left:9.05pt;mso-wrap-distance-right:9.05pt;mso-wrap-distance-top:0pt;mso-wrap-distance-bottom:0pt;margin-top:507.5pt;mso-position-vertical-relative:text;margin-left:-0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40"/>
                          <w:szCs w:val="40"/>
                        </w:rPr>
                        <w:t>heat and pres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2585</wp:posOffset>
                </wp:positionH>
                <wp:positionV relativeFrom="paragraph">
                  <wp:posOffset>4912995</wp:posOffset>
                </wp:positionV>
                <wp:extent cx="1384300" cy="70104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 xml:space="preserve">heat and </w:t>
                              <w:br/>
                              <w:t>pressu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1pt" style="position:absolute;rotation:-0;width:109pt;height:55.2pt;mso-wrap-distance-left:9.05pt;mso-wrap-distance-right:9.05pt;mso-wrap-distance-top:0pt;mso-wrap-distance-bottom:0pt;margin-top:386.85pt;mso-position-vertical-relative:text;margin-left:-2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40"/>
                          <w:szCs w:val="40"/>
                        </w:rPr>
                        <w:t xml:space="preserve">heat and </w:t>
                        <w:br/>
                        <w:t>pres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6310</wp:posOffset>
                </wp:positionH>
                <wp:positionV relativeFrom="paragraph">
                  <wp:posOffset>2332355</wp:posOffset>
                </wp:positionV>
                <wp:extent cx="5237480" cy="89979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 xml:space="preserve">sediment is compacted (squashed)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>and particles get cement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1pt" style="position:absolute;rotation:-0;width:412.4pt;height:70.85pt;mso-wrap-distance-left:9.05pt;mso-wrap-distance-right:9.05pt;mso-wrap-distance-top:0pt;mso-wrap-distance-bottom:0pt;margin-top:183.65pt;mso-position-vertical-relative:text;margin-left:-7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40"/>
                          <w:szCs w:val="40"/>
                        </w:rPr>
                        <w:t xml:space="preserve">sediment is compacted (squashed)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40"/>
                          <w:szCs w:val="40"/>
                        </w:rPr>
                        <w:t>and particles get cement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62350</wp:posOffset>
                </wp:positionH>
                <wp:positionV relativeFrom="paragraph">
                  <wp:posOffset>7096760</wp:posOffset>
                </wp:positionV>
                <wp:extent cx="2362200" cy="176720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76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8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008000"/>
                                <w:sz w:val="44"/>
                                <w:szCs w:val="44"/>
                              </w:rPr>
                              <w:t xml:space="preserve">Any rock can  </w:t>
                              <w:br/>
                              <w:t xml:space="preserve">   be weathered  </w:t>
                              <w:br/>
                              <w:t xml:space="preserve">       or eroded</w:t>
                              <w:br/>
                              <w:t xml:space="preserve">           to mud or </w:t>
                              <w:br/>
                              <w:t xml:space="preserve">                san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39.15pt;mso-wrap-distance-left:9.05pt;mso-wrap-distance-right:9.05pt;mso-wrap-distance-top:0pt;mso-wrap-distance-bottom:0pt;margin-top:558.8pt;mso-position-vertical-relative:text;margin-left:28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8000"/>
                          <w:sz w:val="44"/>
                          <w:szCs w:val="44"/>
                        </w:rPr>
                      </w:pPr>
                      <w:r>
                        <w:rPr>
                          <w:color w:val="008000"/>
                          <w:sz w:val="44"/>
                          <w:szCs w:val="44"/>
                        </w:rPr>
                        <w:t xml:space="preserve">Any rock can  </w:t>
                        <w:br/>
                        <w:t xml:space="preserve">   be weathered  </w:t>
                        <w:br/>
                        <w:t xml:space="preserve">       or eroded</w:t>
                        <w:br/>
                        <w:t xml:space="preserve">           to mud or </w:t>
                        <w:br/>
                        <w:t xml:space="preserve">                s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37255</wp:posOffset>
                </wp:positionH>
                <wp:positionV relativeFrom="paragraph">
                  <wp:posOffset>5800090</wp:posOffset>
                </wp:positionV>
                <wp:extent cx="2146300" cy="9931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>cooling and crystallisation (solidification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1pt" style="position:absolute;rotation:-0;width:169pt;height:78.2pt;mso-wrap-distance-left:9.05pt;mso-wrap-distance-right:9.05pt;mso-wrap-distance-top:0pt;mso-wrap-distance-bottom:0pt;margin-top:456.7pt;mso-position-vertical-relative:text;margin-left:27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40"/>
                          <w:szCs w:val="40"/>
                        </w:rPr>
                        <w:t>cooling and crystallisation (solidific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1330</wp:posOffset>
                </wp:positionH>
                <wp:positionV relativeFrom="paragraph">
                  <wp:posOffset>8219440</wp:posOffset>
                </wp:positionV>
                <wp:extent cx="3289300" cy="4089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40"/>
                                <w:szCs w:val="40"/>
                              </w:rPr>
                              <w:t>weathering and erosio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1pt" style="position:absolute;rotation:-0;width:259pt;height:32.2pt;mso-wrap-distance-left:9.05pt;mso-wrap-distance-right:9.05pt;mso-wrap-distance-top:0pt;mso-wrap-distance-bottom:0pt;margin-top:647.2pt;mso-position-vertical-relative:text;margin-left:-3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40"/>
                          <w:szCs w:val="40"/>
                        </w:rPr>
                        <w:t>weathering and ero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97" w:right="1797" w:gutter="0" w:header="709" w:top="1134" w:footer="709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2" name="RSC_logo_POS_CMYK_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RSC_logo_POS_CMYK_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3zeoGb</w:t>
      </w:r>
    </w:hyperlink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s://rsc.li/33zeoGb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5:53:00Z</dcterms:created>
  <dc:creator>Derek Denby</dc:creator>
  <dc:description/>
  <cp:keywords/>
  <dc:language>en-US</dc:language>
  <cp:lastModifiedBy>Chris Runciman</cp:lastModifiedBy>
  <dcterms:modified xsi:type="dcterms:W3CDTF">2020-09-16T15:53:00Z</dcterms:modified>
  <cp:revision>2</cp:revision>
  <dc:subject/>
  <dc:title>Rock cycle components sheet 1 - What is the rock cycle?</dc:title>
</cp:coreProperties>
</file>