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5403215</wp:posOffset>
                </wp:positionV>
                <wp:extent cx="2362200" cy="2818765"/>
                <wp:effectExtent l="19050" t="19050" r="4445" b="13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2818800"/>
                          <a:chOff x="0" y="0"/>
                          <a:chExt cx="2362320" cy="2818800"/>
                        </a:xfrm>
                      </wpg:grpSpPr>
                      <wps:wsp>
                        <wps:cNvSpPr/>
                        <wps:spPr>
                          <a:xfrm flipH="1" flipV="1">
                            <a:off x="152280" y="699840"/>
                            <a:ext cx="2133720" cy="2118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220968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6880"/>
                            <a:ext cx="457200" cy="173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816">
                                <a:moveTo>
                                  <a:pt x="0" y="816"/>
                                </a:moveTo>
                                <a:cubicBezTo>
                                  <a:pt x="96" y="668"/>
                                  <a:pt x="192" y="520"/>
                                  <a:pt x="192" y="384"/>
                                </a:cubicBezTo>
                                <a:cubicBezTo>
                                  <a:pt x="192" y="248"/>
                                  <a:pt x="96" y="12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8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425.45pt;width:185.95pt;height:221.9pt" coordorigin="-187,8509" coordsize="3719,4438">
                <v:line id="shape_0" from="53,9611" to="3412,12947" stroked="t" o:allowincell="f" style="position:absolute;flip:xy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3,8509" to="3532,9228" stroked="t" o:allowincell="f" style="position:absolute;flip:x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92,816" path="m0,816c96,668,192,520,192,384c192,248,96,124,0,0e" stroked="t" o:allowincell="f" style="position:absolute;left:-187;top:9874;width:719;height:2737;mso-wrap-style:none;v-text-anchor:middle">
                  <v:fill o:detectmouseclick="t" on="false"/>
                  <v:stroke color="green" weight="381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28"/>
          <w:szCs w:val="28"/>
        </w:rPr>
        <w:t>Rock cycle components Sheet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8205</wp:posOffset>
                </wp:positionH>
                <wp:positionV relativeFrom="paragraph">
                  <wp:posOffset>781050</wp:posOffset>
                </wp:positionV>
                <wp:extent cx="2336800" cy="97282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972820"/>
                        </a:xfrm>
                        <a:prstGeom prst="rect"/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cc3300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Rockwell" w:hAnsi="Rockwell" w:cs="Rockwell"/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Magma</w:t>
                              <w:br/>
                              <w:t>(molten rock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2pt" fillcolor="#FF9900" style="position:absolute;rotation:-0;width:184pt;height:76.6pt;mso-wrap-distance-left:9.05pt;mso-wrap-distance-right:9.05pt;mso-wrap-distance-top:0pt;mso-wrap-distance-bottom:0pt;margin-top:61.5pt;mso-position-vertical-relative:text;margin-left:269.15pt;mso-position-horizontal-relative:text">
                <v:fill type="gradient" angle="-180" color2="#CC3300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Rockwell" w:hAnsi="Rockwell" w:cs="Rockwell"/>
                          <w:b/>
                          <w:b/>
                          <w:bCs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Rockwell" w:ascii="Rockwell" w:hAnsi="Rockwell"/>
                          <w:b/>
                          <w:bCs/>
                          <w:color w:val="FFFFFF"/>
                          <w:sz w:val="48"/>
                          <w:szCs w:val="48"/>
                        </w:rPr>
                        <w:t>Magma</w:t>
                        <w:br/>
                        <w:t>(molten roc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1215</wp:posOffset>
                </wp:positionH>
                <wp:positionV relativeFrom="paragraph">
                  <wp:posOffset>2661285</wp:posOffset>
                </wp:positionV>
                <wp:extent cx="35052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Rockwell" w:ascii="Rockwell" w:hAnsi="Rockwell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  <w:t>Metamorphic ro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6pt;mso-wrap-distance-left:9.05pt;mso-wrap-distance-right:9.05pt;mso-wrap-distance-top:0pt;mso-wrap-distance-bottom:0pt;margin-top:209.55pt;mso-position-vertical-relative:text;margin-left:-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Rockwell" w:ascii="Rockwell" w:hAnsi="Rockwell"/>
                          <w:b/>
                          <w:bCs/>
                          <w:color w:val="000000"/>
                          <w:sz w:val="48"/>
                          <w:szCs w:val="48"/>
                        </w:rPr>
                        <w:t>Metamorphic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8625</wp:posOffset>
                </wp:positionH>
                <wp:positionV relativeFrom="paragraph">
                  <wp:posOffset>3870960</wp:posOffset>
                </wp:positionV>
                <wp:extent cx="30480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Rockwell" w:ascii="Rockwell" w:hAnsi="Rockwell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  <w:t>Sedimentary ro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36pt;mso-wrap-distance-left:9.05pt;mso-wrap-distance-right:9.05pt;mso-wrap-distance-top:0pt;mso-wrap-distance-bottom:0pt;margin-top:304.8pt;mso-position-vertical-relative:text;margin-left:2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Rockwell" w:ascii="Rockwell" w:hAnsi="Rockwell"/>
                          <w:b/>
                          <w:bCs/>
                          <w:color w:val="000000"/>
                          <w:sz w:val="48"/>
                          <w:szCs w:val="48"/>
                        </w:rPr>
                        <w:t>Sedimentary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215</wp:posOffset>
                </wp:positionH>
                <wp:positionV relativeFrom="paragraph">
                  <wp:posOffset>967740</wp:posOffset>
                </wp:positionV>
                <wp:extent cx="22860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Rockwell" w:ascii="Rockwell" w:hAnsi="Rockwell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  <w:t>Igneous ro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76.2pt;mso-position-vertical-relative:text;margin-left:-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Rockwell" w:ascii="Rockwell" w:hAnsi="Rockwell"/>
                          <w:b/>
                          <w:bCs/>
                          <w:color w:val="000000"/>
                          <w:sz w:val="48"/>
                          <w:szCs w:val="48"/>
                        </w:rPr>
                        <w:t>Igneous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2350</wp:posOffset>
                </wp:positionH>
                <wp:positionV relativeFrom="paragraph">
                  <wp:posOffset>6451600</wp:posOffset>
                </wp:positionV>
                <wp:extent cx="22860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Rockwell" w:hAnsi="Rockwell" w:cs="Rockwell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  <w:t>Sedi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508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Rockwell" w:hAnsi="Rockwell" w:cs="Rockwell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Rockwell" w:ascii="Rockwell" w:hAnsi="Rockwell"/>
                          <w:b/>
                          <w:bCs/>
                          <w:color w:val="000000"/>
                          <w:sz w:val="48"/>
                          <w:szCs w:val="48"/>
                        </w:rPr>
                        <w:t>Sedi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134" w:footer="709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7" name="RSC_logo_POS_CMYK_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RSC_logo_POS_CMYK_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3zeoGb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3zeoGb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5:54:00Z</dcterms:created>
  <dc:creator>Derek Denby</dc:creator>
  <dc:description/>
  <cp:keywords/>
  <dc:language>en-US</dc:language>
  <cp:lastModifiedBy>Chris Runciman</cp:lastModifiedBy>
  <dcterms:modified xsi:type="dcterms:W3CDTF">2020-09-16T15:54:00Z</dcterms:modified>
  <cp:revision>2</cp:revision>
  <dc:subject/>
  <dc:title>Rock cycle components sheet 3 - What is the rock cycle?</dc:title>
</cp:coreProperties>
</file>