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7370</wp:posOffset>
                </wp:positionH>
                <wp:positionV relativeFrom="paragraph">
                  <wp:posOffset>1209675</wp:posOffset>
                </wp:positionV>
                <wp:extent cx="3124200" cy="52260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522720"/>
                          <a:chOff x="0" y="0"/>
                          <a:chExt cx="3124080" cy="52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3124080" cy="2858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0040" y="0"/>
                            <a:ext cx="93348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GB" w:bidi="ar-SA"/>
                                </w:rPr>
                                <w:t>sl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95.25pt;width:246pt;height:41.15pt" coordorigin="4862,1905" coordsize="4920,823">
                <v:rect id="shape_0" fillcolor="gray" stroked="t" o:allowincell="f" style="position:absolute;left:4862;top:2033;width:4919;height:44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58;top:1905;width:146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GB" w:bidi="ar-SA"/>
                          </w:rPr>
                          <w:t>sl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3725</wp:posOffset>
                </wp:positionH>
                <wp:positionV relativeFrom="paragraph">
                  <wp:posOffset>2661285</wp:posOffset>
                </wp:positionV>
                <wp:extent cx="3122930" cy="4559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3000" cy="455760"/>
                          <a:chOff x="0" y="0"/>
                          <a:chExt cx="3123000" cy="455760"/>
                        </a:xfrm>
                      </wpg:grpSpPr>
                      <wps:wsp>
                        <wps:cNvSpPr/>
                        <wps:spPr>
                          <a:xfrm>
                            <a:off x="0" y="94680"/>
                            <a:ext cx="312300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0"/>
                            <a:ext cx="14472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mar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75pt;margin-top:209.55pt;width:245.9pt;height:35.9pt" coordorigin="-935,4191" coordsize="4918,718">
                <v:rect id="shape_0" fillcolor="white" stroked="t" o:allowincell="f" style="position:absolute;left:-935;top:4340;width:4917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3;top:4191;width:227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mar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7490</wp:posOffset>
                </wp:positionH>
                <wp:positionV relativeFrom="paragraph">
                  <wp:posOffset>1209675</wp:posOffset>
                </wp:positionV>
                <wp:extent cx="2286000" cy="4425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42440"/>
                          <a:chOff x="0" y="0"/>
                          <a:chExt cx="2286000" cy="44244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2286000" cy="2858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840" y="0"/>
                            <a:ext cx="144792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 xml:space="preserve">  basal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95.25pt;width:180pt;height:34.85pt" coordorigin="-374,1905" coordsize="3600,697">
                <v:rect id="shape_0" stroked="t" o:allowincell="f" style="position:absolute;left:-374;top:2032;width:3599;height:449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374;top:1905;width:2279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 xml:space="preserve">  basal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1095</wp:posOffset>
                </wp:positionH>
                <wp:positionV relativeFrom="paragraph">
                  <wp:posOffset>2499995</wp:posOffset>
                </wp:positionV>
                <wp:extent cx="2286000" cy="44259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42440"/>
                          <a:chOff x="0" y="0"/>
                          <a:chExt cx="2286000" cy="44244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2286000" cy="2858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840" y="0"/>
                            <a:ext cx="160020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gran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85pt;margin-top:196.85pt;width:180pt;height:34.85pt" coordorigin="5797,3937" coordsize="3600,697">
                <v:rect id="shape_0" stroked="t" o:allowincell="f" style="position:absolute;left:5797;top:4064;width:3599;height:449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6545;top:3937;width:2519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gran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745</wp:posOffset>
                </wp:positionH>
                <wp:positionV relativeFrom="paragraph">
                  <wp:posOffset>5806440</wp:posOffset>
                </wp:positionV>
                <wp:extent cx="1217930" cy="608965"/>
                <wp:effectExtent l="6350" t="6350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609120"/>
                          <a:chOff x="0" y="0"/>
                          <a:chExt cx="1217880" cy="60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17880" cy="348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en-GB" w:bidi="ar-SA"/>
                                </w:rPr>
                                <w:t>fast cool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04920"/>
                            <a:ext cx="304200" cy="304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457.2pt;width:95.9pt;height:47.9pt" coordorigin="187,9144" coordsize="1918,958">
                <v:shape id="shape_0" stroked="t" o:allowincell="f" style="position:absolute;left:187;top:9144;width:191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en-GB" w:bidi="ar-SA"/>
                          </w:rPr>
                          <w:t>fast cooling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line id="shape_0" from="546,9624" to="1024,10102" stroked="t" o:allowincell="f" style="position:absolute">
                  <v:stroke color="#ff9900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7330</wp:posOffset>
                </wp:positionH>
                <wp:positionV relativeFrom="paragraph">
                  <wp:posOffset>5645150</wp:posOffset>
                </wp:positionV>
                <wp:extent cx="1294130" cy="684530"/>
                <wp:effectExtent l="6350" t="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684360"/>
                          <a:chOff x="0" y="0"/>
                          <a:chExt cx="1294200" cy="684360"/>
                        </a:xfrm>
                      </wpg:grpSpPr>
                      <wps:wsp>
                        <wps:cNvSpPr txBox="1"/>
                        <wps:spPr>
                          <a:xfrm>
                            <a:off x="0" y="335880"/>
                            <a:ext cx="1294200" cy="348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en-GB" w:bidi="ar-SA"/>
                                </w:rPr>
                                <w:t>slow cool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880" y="0"/>
                            <a:ext cx="304200" cy="45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444.5pt;width:101.9pt;height:53.9pt" coordorigin="6358,8890" coordsize="2038,1078">
                <v:shape id="shape_0" stroked="t" o:allowincell="f" style="position:absolute;left:6358;top:9419;width:203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en-GB" w:bidi="ar-SA"/>
                          </w:rPr>
                          <w:t>slow cooling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line id="shape_0" from="6717,8890" to="7195,9608" stroked="t" o:allowincell="f" style="position:absolute;flip:y">
                  <v:stroke color="#ff9900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7370</wp:posOffset>
                </wp:positionH>
                <wp:positionV relativeFrom="paragraph">
                  <wp:posOffset>7338695</wp:posOffset>
                </wp:positionV>
                <wp:extent cx="2818130" cy="4559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080" cy="455760"/>
                          <a:chOff x="0" y="0"/>
                          <a:chExt cx="2818080" cy="455760"/>
                        </a:xfrm>
                      </wpg:grpSpPr>
                      <wps:wsp>
                        <wps:cNvSpPr/>
                        <wps:spPr>
                          <a:xfrm>
                            <a:off x="0" y="75600"/>
                            <a:ext cx="2818080" cy="3225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0"/>
                            <a:ext cx="2665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66"/>
                                  <w:lang w:val="en-GB" w:bidi="ar-SA"/>
                                </w:rPr>
                                <w:t xml:space="preserve">        limeston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577.85pt;width:221.9pt;height:35.9pt" coordorigin="4862,11557" coordsize="4438,718">
                <v:rect id="shape_0" stroked="t" o:allowincell="f" style="position:absolute;left:4862;top:11676;width:4437;height:507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4981;top:11557;width:4197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66"/>
                            <w:lang w:val="en-GB" w:bidi="ar-SA"/>
                          </w:rPr>
                          <w:t xml:space="preserve">        limest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3685</wp:posOffset>
                </wp:positionH>
                <wp:positionV relativeFrom="paragraph">
                  <wp:posOffset>8629015</wp:posOffset>
                </wp:positionV>
                <wp:extent cx="2818130" cy="45593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080" cy="455760"/>
                          <a:chOff x="0" y="0"/>
                          <a:chExt cx="2818080" cy="455760"/>
                        </a:xfrm>
                      </wpg:grpSpPr>
                      <wps:wsp>
                        <wps:cNvSpPr/>
                        <wps:spPr>
                          <a:xfrm>
                            <a:off x="0" y="113760"/>
                            <a:ext cx="2818080" cy="2851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0"/>
                            <a:ext cx="197352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mudst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5pt;margin-top:679.45pt;width:221.9pt;height:35.9pt" coordorigin="2431,13589" coordsize="4438,718">
                <v:rect id="shape_0" fillcolor="#ffcc99" stroked="t" o:allowincell="f" style="position:absolute;left:2431;top:13768;width:4437;height:448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shape id="shape_0" stroked="f" o:allowincell="f" style="position:absolute;left:2550;top:13589;width:3107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mudst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2470</wp:posOffset>
                </wp:positionH>
                <wp:positionV relativeFrom="paragraph">
                  <wp:posOffset>7338695</wp:posOffset>
                </wp:positionV>
                <wp:extent cx="2818130" cy="45593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080" cy="455760"/>
                          <a:chOff x="0" y="0"/>
                          <a:chExt cx="2818080" cy="455760"/>
                        </a:xfrm>
                      </wpg:grpSpPr>
                      <wps:wsp>
                        <wps:cNvSpPr/>
                        <wps:spPr>
                          <a:xfrm>
                            <a:off x="0" y="113760"/>
                            <a:ext cx="2818080" cy="285120"/>
                          </a:xfrm>
                          <a:prstGeom prst="rect">
                            <a:avLst/>
                          </a:prstGeom>
                          <a:solidFill>
                            <a:srgbClr val="cc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0"/>
                            <a:ext cx="197352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sandst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1pt;margin-top:577.85pt;width:221.9pt;height:35.9pt" coordorigin="-1122,11557" coordsize="4438,718">
                <v:rect id="shape_0" fillcolor="#cc3300" stroked="t" o:allowincell="f" style="position:absolute;left:-1122;top:11736;width:4437;height:448;mso-wrap-style:none;v-text-anchor:middle">
                  <v:fill o:detectmouseclick="t" type="solid" color2="#33ccff"/>
                  <v:stroke color="black" weight="9360" joinstyle="miter" endcap="flat"/>
                  <w10:wrap type="none"/>
                </v:rect>
                <v:shape id="shape_0" stroked="f" o:allowincell="f" style="position:absolute;left:-1002;top:11557;width:3107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sandst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28"/>
          <w:szCs w:val="28"/>
        </w:rPr>
        <w:t>Rock cycle components Sheet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7140</wp:posOffset>
                </wp:positionH>
                <wp:positionV relativeFrom="paragraph">
                  <wp:posOffset>4422775</wp:posOffset>
                </wp:positionV>
                <wp:extent cx="1397000" cy="3467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467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mall crystal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pt;height:27.3pt;mso-wrap-distance-left:9.05pt;mso-wrap-distance-right:9.05pt;mso-wrap-distance-top:0pt;mso-wrap-distance-bottom:0pt;margin-top:348.25pt;mso-position-vertical-relative:text;margin-left:298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small cryst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4342130</wp:posOffset>
                </wp:positionV>
                <wp:extent cx="1397000" cy="3467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467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large crystal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pt;height:27.3pt;mso-wrap-distance-left:9.05pt;mso-wrap-distance-right:9.05pt;mso-wrap-distance-top:0pt;mso-wrap-distance-bottom:0pt;margin-top:341.9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large cryst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97" w:right="1797" w:gutter="0" w:header="709" w:top="1134" w:footer="709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2" name="RSC_logo_POS_CMYK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RSC_logo_POS_CMYK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3zeoGb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s://rsc.li/33zeoGb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5:54:00Z</dcterms:created>
  <dc:creator>Derek Denby</dc:creator>
  <dc:description/>
  <cp:keywords/>
  <dc:language>en-US</dc:language>
  <cp:lastModifiedBy>Chris Runciman</cp:lastModifiedBy>
  <dcterms:modified xsi:type="dcterms:W3CDTF">2020-09-16T15:54:00Z</dcterms:modified>
  <cp:revision>2</cp:revision>
  <dc:subject/>
  <dc:title>Rock cycle components sheet 2 - What is the rock cycle?</dc:title>
</cp:coreProperties>
</file>