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are the effects of acid ra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y 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ork in a group of four to find out about the effects of acid ra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1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lan an investigation in the laborator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have the following material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cid r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hal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l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ime-cemented sandst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r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pp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in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e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 yourself, plan what your group could do to se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How acid rain affects different materials over a period of three week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vise a table to organise what you will obser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are your ideas with the other members of your group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gree a joint plan of action. </w:t>
        <w:tab/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These questions may help:</w:t>
        <w:tab/>
        <w:t>What suggestions are in all of the plans?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>What suggestions are in some plans but not in others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>What do you all agree about?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>Are there any suggestions that you don’t agree abou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gree how you will record your observ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group plan and observation table with your teacher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ab/>
        <w:t>Note down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 xml:space="preserve">Which parts of your own plan and table are in the group’s plan and table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What you added after talking with other students or your teacher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ogether, carry out the plan you agreed and record your observ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contributions to finding out about the effects of acid rai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plan for our investigation 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suggested table 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parts of my plan are included in our group plan and what I have added to my plan and table as a result of talking to other students and my teache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ind examples of how acid rain has affected rocks and metals in your local environ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ld a short meeting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 xml:space="preserve">Brainstorm’ ideas about likely places to look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ide who is going to do what and when they need to have done it by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ange to meet again to share what you have fou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d your next meeti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ach person gives examples they have found which show the effect of acid rain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ide which examples show the effects of acid rain most clearly and dramatically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ecide how to record the evidenc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describe in word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draw a pictur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take a photograph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ree who is going to collect the evidence and when they are going to do i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gree how you are going to share the evidence with each oth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 your examp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llect everything together to produce a poster or an ICT presentatio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Work together as a group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ide what to include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Some ideas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What we did in the lab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What we observe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What our observations tell us about the effect of acid rai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What evidence we found in our local environmen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Links between our test results and our environmental evidenc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Decide exactly who is going to do what to produce the poster or presentation.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560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GvKnp</w:t>
      </w:r>
    </w:hyperlink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GvKnp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GvKnp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GvKn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10:00Z</dcterms:created>
  <dc:creator>Derek Denby</dc:creator>
  <dc:description/>
  <cp:keywords/>
  <dc:language>en-US</dc:language>
  <cp:lastModifiedBy>Chris Runciman</cp:lastModifiedBy>
  <cp:lastPrinted>2005-03-25T11:05:00Z</cp:lastPrinted>
  <dcterms:modified xsi:type="dcterms:W3CDTF">2020-09-16T16:10:00Z</dcterms:modified>
  <cp:revision>2</cp:revision>
  <dc:subject/>
  <dc:title>What are the effects of acid rain? Activity sheet</dc:title>
</cp:coreProperties>
</file>