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mpt ca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4446" w:hRule="atLeast"/>
        </w:trPr>
        <w:tc>
          <w:tcPr>
            <w:tcW w:w="808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11760</wp:posOffset>
                      </wp:positionV>
                      <wp:extent cx="5029200" cy="2628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629080"/>
                                <a:chOff x="0" y="0"/>
                                <a:chExt cx="5029200" cy="262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29200" cy="262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480" y="457200"/>
                                  <a:ext cx="4686480" cy="17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685800"/>
                                    <a:ext cx="343080" cy="343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86200" y="685800"/>
                                    <a:ext cx="4572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114480"/>
                                      <a:ext cx="114480" cy="114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00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828800" y="8002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1800" y="8002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57480"/>
                                    <a:ext cx="468648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 xml:space="preserve">           iron                        oxygen                  nitrogen            iron oxid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0"/>
                                    <a:ext cx="411480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32"/>
                                          <w:rFonts w:ascii="Arial" w:hAnsi="Arial" w:eastAsia="Times New Roman" w:cs="Arial"/>
                                          <w:color w:val="auto"/>
                                          <w:lang w:val="en-GB" w:bidi="ar-SA"/>
                                        </w:rPr>
                                        <w:t>Drawings of partic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8.8pt;width:396pt;height:207pt" coordorigin="-17,176" coordsize="7920,4140">
                      <v:rect id="shape_0" fillcolor="white" stroked="f" o:allowincell="t" style="position:absolute;left:-17;top:176;width:7919;height:413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163;top:896;width:7380;height:2700">
                        <v:oval id="shape_0" fillcolor="black" stroked="t" o:allowincell="t" style="position:absolute;left:883;top:1976;width:539;height:539;mso-wrap-style:none;v-text-anchor:middle">
                          <v:fill o:detectmouseclick="t" type="solid" color2="white"/>
                          <v:stroke color="black" weight="38160" joinstyle="miter" endcap="flat"/>
                          <w10:wrap type="none"/>
                        </v:oval>
                        <v:group id="shape_0" style="position:absolute;left:6283;top:1976;width:720;height:540">
                          <v:oval id="shape_0" fillcolor="black" stroked="t" o:allowincell="t" style="position:absolute;left:6283;top:1976;width:539;height:539;mso-wrap-style:none;v-text-anchor:middle">
                            <v:fill o:detectmouseclick="t" type="solid" color2="white"/>
                            <v:stroke color="black" weight="38160" joinstyle="miter" endcap="flat"/>
                            <w10:wrap type="none"/>
                          </v:oval>
                          <v:oval id="shape_0" fillcolor="red" stroked="f" o:allowincell="t" style="position:absolute;left:6823;top:2156;width:179;height:179;mso-wrap-style:none;v-text-anchor:middle">
                            <v:fill o:detectmouseclick="t" type="solid" color2="aqua"/>
                            <v:stroke color="#3465a4" joinstyle="round" endcap="flat"/>
                            <w10:wrap type="none"/>
                          </v:oval>
                        </v:group>
                        <v:oval id="shape_0" fillcolor="red" stroked="f" o:allowincell="t" style="position:absolute;left:3043;top:2156;width:179;height:179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stroked="t" o:allowincell="t" style="position:absolute;left:4843;top:2156;width:179;height:179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63;top:2876;width:737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         iron                        oxygen                  nitrogen            iron oxi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700;top:896;width:64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rawings of partic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801" w:hRule="atLeast"/>
        </w:trPr>
        <w:tc>
          <w:tcPr>
            <w:tcW w:w="1006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530</wp:posOffset>
                      </wp:positionH>
                      <wp:positionV relativeFrom="paragraph">
                        <wp:posOffset>87630</wp:posOffset>
                      </wp:positionV>
                      <wp:extent cx="6172200" cy="85725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8572680"/>
                                <a:chOff x="0" y="0"/>
                                <a:chExt cx="6172200" cy="857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72200" cy="8572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172200" cy="8572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3880" y="3314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8288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1120" y="52578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760" y="77724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5080" y="3886200"/>
                                    <a:ext cx="1714680" cy="171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4572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9144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9144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9144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1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1371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1371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1371600"/>
                                      <a:ext cx="343080" cy="34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124080" y="2743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5760" y="571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360" y="1714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960" y="1600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38760" y="30862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4280" y="4000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880" y="2400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9144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080" y="45720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60580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6680" y="73152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560" y="6286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5760" y="67438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2880" y="6972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5680" y="81154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506320" y="54000"/>
                                  <a:ext cx="12384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Iron in ai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pt;margin-top:6.9pt;width:486pt;height:675pt" coordorigin="78,138" coordsize="9720,13500">
                      <v:group id="shape_0" style="position:absolute;left:78;top:138;width:9720;height:13500">
                        <v:shape id="shape_0" fillcolor="white" stroked="f" o:allowincell="t" style="position:absolute;left:78;top:138;width:9719;height:1349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oval id="shape_0" fillcolor="red" stroked="f" o:allowincell="t" style="position:absolute;left:2478;top:5358;width:179;height:179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fillcolor="red" stroked="f" o:allowincell="t" style="position:absolute;left:3018;top:3018;width:179;height:179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fillcolor="red" stroked="f" o:allowincell="t" style="position:absolute;left:6678;top:8418;width:179;height:179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oval id="shape_0" fillcolor="red" stroked="f" o:allowincell="t" style="position:absolute;left:4098;top:12378;width:179;height:179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oval>
                        <v:group id="shape_0" style="position:absolute;left:3708;top:6258;width:2700;height:2700">
                          <v:oval id="shape_0" fillcolor="black" stroked="t" o:allowincell="t" style="position:absolute;left:3708;top:625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4428;top:625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148;top:625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868;top:625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3708;top:697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4428;top:697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148;top:697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868;top:697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3708;top:769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4428;top:769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148;top:769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868;top:769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3708;top:841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4428;top:841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148;top:841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  <v:oval id="shape_0" fillcolor="black" stroked="t" o:allowincell="t" style="position:absolute;left:5868;top:8418;width:539;height:539;mso-wrap-style:none;v-text-anchor:middle">
                            <v:fill o:detectmouseclick="t" type="solid" color2="white"/>
                            <v:stroke color="black" weight="19080" joinstyle="miter" endcap="flat"/>
                            <w10:wrap type="none"/>
                          </v:oval>
                        </v:group>
                        <v:oval id="shape_0" stroked="t" o:allowincell="t" style="position:absolute;left:4998;top:445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5898;top:103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6258;top:283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8418;top:265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7698;top:499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7518;top:643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678;top:391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1398;top:157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1398;top:733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498;top:967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1758;top:1165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3378;top:1003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5898;top:1075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7878;top:1111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  <v:oval id="shape_0" stroked="t" o:allowincell="t" style="position:absolute;left:7158;top:12918;width:179;height:179;mso-wrap-style:none;v-text-anchor:middle">
                          <v:fill o:detectmouseclick="t" on="false"/>
                          <v:stroke color="black" weight="19080" joinstyle="miter" endcap="flat"/>
                          <w10:wrap type="none"/>
                        </v:oval>
                      </v:group>
                      <v:shape id="shape_0" fillcolor="white" stroked="f" o:allowincell="t" style="position:absolute;left:4025;top:223;width:194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ron in ai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6850</wp:posOffset>
                </wp:positionH>
                <wp:positionV relativeFrom="paragraph">
                  <wp:posOffset>5617845</wp:posOffset>
                </wp:positionV>
                <wp:extent cx="114300" cy="114300"/>
                <wp:effectExtent l="1016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5.5pt;margin-top:442.35pt;width:8.95pt;height:8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gC40lF</w:t>
      </w:r>
    </w:hyperlink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gC40l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0:56:00Z</dcterms:created>
  <dc:creator>Ken Gadd</dc:creator>
  <dc:description/>
  <cp:keywords/>
  <dc:language>en-US</dc:language>
  <cp:lastModifiedBy>Chris Runciman</cp:lastModifiedBy>
  <cp:lastPrinted>2005-04-08T14:10:00Z</cp:lastPrinted>
  <dcterms:modified xsi:type="dcterms:W3CDTF">2020-08-28T10:56:00Z</dcterms:modified>
  <cp:revision>2</cp:revision>
  <dc:subject/>
  <dc:title>Combustion of iron: Prompt cards</dc:title>
</cp:coreProperties>
</file>