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hich catalyst?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ecomposing hydrogen peroxid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he investigatio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is investigation will indicate the best catalyst for decomposing hydrogen peroxide from a range of different chemical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 through the kit list to find out what apparatus and catalysts you have available. Read any other materials (instructions, diagrams etc) provide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 may be able to think of a different way to measure the rate at which hydrogen peroxide decomposes with a given cataly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en you have planned your investigation, ask your teacher to check your plan and risk assessment before you try it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ummary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rite a summary of your investigation, including the data obtained from your experiments with the different potential catalysts. Make clear which you found to be the best catalyst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do you think would happen if you used maximum concentration hydrogen peroxide with the best catalyst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pose a mechanism that may have caused the accidental launching of torpedoes on Kursk.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IEgo0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IEgo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32:00Z</dcterms:created>
  <dc:creator>test</dc:creator>
  <dc:description/>
  <cp:keywords/>
  <dc:language>en-US</dc:language>
  <cp:lastModifiedBy>Chris Runciman</cp:lastModifiedBy>
  <dcterms:modified xsi:type="dcterms:W3CDTF">2020-09-18T10:32:00Z</dcterms:modified>
  <cp:revision>2</cp:revision>
  <dc:subject/>
  <dc:title>Which catalyst? Decomposing hydrogen peroxide</dc:title>
</cp:coreProperties>
</file>