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en-GB"/>
        </w:rPr>
        <w:t xml:space="preserve"> </w:t>
      </w:r>
      <w:r>
        <w:rPr>
          <w:rFonts w:cs="Arial"/>
          <w:b/>
          <w:sz w:val="22"/>
          <w:szCs w:val="22"/>
          <w:lang w:val="en-GB"/>
        </w:rPr>
        <w:t xml:space="preserve">What makes the colours in fireworks?      </w:t>
      </w:r>
      <w:r>
        <w:rPr>
          <w:rFonts w:cs="Arial"/>
          <w:sz w:val="22"/>
          <w:szCs w:val="22"/>
          <w:lang w:val="en-GB"/>
        </w:rPr>
        <w:tab/>
        <w:tab/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ireworks often make beautiful colour displays. In this experiment you can find out what chemicals make the colours in fireworks.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Equipment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Periodic table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lame test wire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Small beaker or test-tube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Heatproof mat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Samples of firework chemicals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Distilled water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Bunsen burner </w:t>
      </w:r>
    </w:p>
    <w:p>
      <w:pPr>
        <w:pStyle w:val="Normal"/>
        <w:numPr>
          <w:ilvl w:val="0"/>
          <w:numId w:val="2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Eye protection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What you do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Place the Bunsen burner on the heatproof mat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Light the yellow safety flam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>Put about 20 cm</w:t>
      </w:r>
      <w:r>
        <w:rPr>
          <w:rFonts w:cs="Arial"/>
          <w:sz w:val="22"/>
          <w:szCs w:val="22"/>
          <w:vertAlign w:val="superscript"/>
          <w:lang w:val="en-GB"/>
        </w:rPr>
        <w:t>3</w:t>
      </w:r>
      <w:r>
        <w:rPr>
          <w:rFonts w:cs="Arial"/>
          <w:sz w:val="22"/>
          <w:szCs w:val="22"/>
          <w:lang w:val="en-GB"/>
        </w:rPr>
        <w:t xml:space="preserve"> water in the beaker or test tub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2"/>
          <w:szCs w:val="22"/>
          <w:lang w:val="en-GB"/>
        </w:rPr>
        <w:t xml:space="preserve">Open the air hole on the Bunsen to get a strong blue flame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Dip the wire in the water, then into the first firework chemical. Only a small amount is needed.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Hold the wire at the edge of the flame just above the cone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Look at the flame colour. There may also be sparks and the chemical may melt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hen the colour has gone, put the wire back with the chemical dish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Test all the firework chemicals in the same way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rite down the colours you get in the results table. </w:t>
      </w:r>
    </w:p>
    <w:p>
      <w:pPr>
        <w:pStyle w:val="Normal"/>
        <w:numPr>
          <w:ilvl w:val="0"/>
          <w:numId w:val="1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Answer the questions.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>
          <w:trHeight w:val="397" w:hRule="atLeas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Firework chemical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Colour in flam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Other observations</w:t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 xml:space="preserve">Questions </w:t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hy do the chemicals make different colours?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Why is heat needed to make the colours visible? 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r6O3U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szCs w:val="2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r6O3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36:00Z</dcterms:created>
  <dc:creator>School of Education</dc:creator>
  <dc:description/>
  <cp:keywords/>
  <dc:language>en-US</dc:language>
  <cp:lastModifiedBy>Chris Runciman</cp:lastModifiedBy>
  <dcterms:modified xsi:type="dcterms:W3CDTF">2020-09-04T10:36:00Z</dcterms:modified>
  <cp:revision>2</cp:revision>
  <dc:subject/>
  <dc:title>What makes the colours in fireworks? student sheet</dc:title>
</cp:coreProperties>
</file>