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happens to the mass of magnesium when it bur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lts tab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6"/>
        <w:gridCol w:w="1736"/>
        <w:gridCol w:w="1737"/>
        <w:gridCol w:w="1737"/>
        <w:gridCol w:w="1737"/>
        <w:gridCol w:w="1737"/>
      </w:tblGrid>
      <w:tr>
        <w:trPr>
          <w:trHeight w:val="56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6</w:t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magnesium before heating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contents after heating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 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oxide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6"/>
        <w:gridCol w:w="1736"/>
        <w:gridCol w:w="1737"/>
        <w:gridCol w:w="1737"/>
        <w:gridCol w:w="1737"/>
        <w:gridCol w:w="1737"/>
      </w:tblGrid>
      <w:tr>
        <w:trPr>
          <w:trHeight w:val="56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12</w:t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magnesium before heating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contents after heating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 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oxide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makes a good graph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graph has a tit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cales I have chosen are line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given each axis a title and stated the uni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used an ‘x’ to plot the poi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drawn a line of best fit using a penc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w I can use my graph to predict the mass of magnesium oxide which will be forme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hen a particular mass of magnesium is burnt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RzCGKC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RzCGKC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RzCGKC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RzCGK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36:00Z</dcterms:created>
  <dc:creator>Derek Denby</dc:creator>
  <dc:description/>
  <cp:keywords/>
  <dc:language>en-US</dc:language>
  <cp:lastModifiedBy>Chris Runciman</cp:lastModifiedBy>
  <dcterms:modified xsi:type="dcterms:W3CDTF">2020-09-16T16:36:00Z</dcterms:modified>
  <cp:revision>2</cp:revision>
  <dc:subject/>
  <dc:title>Results table - How does burning magnesium affect its mass?</dc:title>
</cp:coreProperties>
</file>