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78105" distR="49530" simplePos="0" locked="0" layoutInCell="1" allowOverlap="1" relativeHeight="21">
                      <wp:simplePos x="0" y="0"/>
                      <wp:positionH relativeFrom="column">
                        <wp:posOffset>1530350</wp:posOffset>
                      </wp:positionH>
                      <wp:positionV relativeFrom="paragraph">
                        <wp:posOffset>-15240</wp:posOffset>
                      </wp:positionV>
                      <wp:extent cx="2119630" cy="15944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19680" cy="1594440"/>
                                <a:chOff x="0" y="0"/>
                                <a:chExt cx="2119680" cy="1594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23720" y="45000"/>
                                  <a:ext cx="502920" cy="454680"/>
                                </a:xfrm>
                              </wpg:grpSpPr>
                              <wps:wsp>
                                <wps:cNvSpPr/>
                                <wps:spPr>
                                  <a:xfrm rot="2185200">
                                    <a:off x="45360" y="4536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85200">
                                    <a:off x="228240" y="18072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37680"/>
                                  <a:ext cx="525960" cy="754920"/>
                                </a:xfrm>
                              </wpg:grpSpPr>
                              <wps:wsp>
                                <wps:cNvSpPr/>
                                <wps:spPr>
                                  <a:xfrm rot="4390200">
                                    <a:off x="141120" y="37044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390200">
                                    <a:off x="41760" y="42480"/>
                                    <a:ext cx="34308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3680" y="1006560"/>
                                  <a:ext cx="504720" cy="361440"/>
                                </a:xfrm>
                              </wpg:grpSpPr>
                              <wps:wsp>
                                <wps:cNvSpPr/>
                                <wps:spPr>
                                  <a:xfrm rot="20493600">
                                    <a:off x="30240" y="10188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493600">
                                    <a:off x="246240" y="3024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80280" y="0"/>
                                  <a:ext cx="761400" cy="658440"/>
                                </a:xfrm>
                              </wpg:grpSpPr>
                              <wps:wsp>
                                <wps:cNvSpPr/>
                                <wps:spPr>
                                  <a:xfrm rot="1964400">
                                    <a:off x="353520" y="25056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64400">
                                    <a:off x="65160" y="65520"/>
                                    <a:ext cx="34308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09880" y="614520"/>
                                  <a:ext cx="501480" cy="458640"/>
                                </a:xfrm>
                              </wpg:grpSpPr>
                              <wps:wsp>
                                <wps:cNvSpPr/>
                                <wps:spPr>
                                  <a:xfrm rot="19357200">
                                    <a:off x="45720" y="1836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357200">
                                    <a:off x="226800" y="4572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02560" y="590400"/>
                                  <a:ext cx="716760" cy="735480"/>
                                </a:xfrm>
                              </wpg:grpSpPr>
                              <wps:wsp>
                                <wps:cNvSpPr/>
                                <wps:spPr>
                                  <a:xfrm rot="18765000">
                                    <a:off x="303840" y="7056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765000">
                                    <a:off x="70560" y="321840"/>
                                    <a:ext cx="34308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21280" y="358920"/>
                                  <a:ext cx="765000" cy="627480"/>
                                </a:xfrm>
                              </wpg:grpSpPr>
                              <wps:wsp>
                                <wps:cNvSpPr/>
                                <wps:spPr>
                                  <a:xfrm rot="19892400">
                                    <a:off x="361800" y="6084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92400">
                                    <a:off x="60840" y="223920"/>
                                    <a:ext cx="34308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59960" y="892800"/>
                                  <a:ext cx="745560" cy="701640"/>
                                </a:xfrm>
                              </wpg:grpSpPr>
                              <wps:wsp>
                                <wps:cNvSpPr/>
                                <wps:spPr>
                                  <a:xfrm rot="2392800">
                                    <a:off x="333000" y="28944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392800">
                                    <a:off x="69840" y="69840"/>
                                    <a:ext cx="34308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3.75pt;margin-top:3.95pt;width:158.05pt;height:114.9pt" coordorigin="2475,79" coordsize="3161,2298">
                      <v:group id="shape_0" style="position:absolute;left:3149;top:119;width:648;height:573">
                        <v:oval id="shape_0" fillcolor="blue" stroked="t" o:allowincell="t" style="position:absolute;left:3148;top:118;width:359;height:359;mso-wrap-style:none;v-text-anchor:middle;rotation:36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blue" stroked="t" o:allowincell="t" style="position:absolute;left:3436;top:331;width:359;height:359;mso-wrap-style:none;v-text-anchor:middle;rotation:36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475;top:575;width:695;height:1056">
                        <v:oval id="shape_0" fillcolor="lime" stroked="t" o:allowincell="t" style="position:absolute;left:2632;top:1091;width:538;height:538;mso-wrap-style:none;v-text-anchor:middle;rotation:73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2476;top:574;width:539;height:538;mso-wrap-style:none;v-text-anchor:middle;rotation:73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763;top:1609;width:700;height:472">
                        <v:oval id="shape_0" fillcolor="blue" stroked="t" o:allowincell="t" style="position:absolute;left:2762;top:1721;width:359;height:359;mso-wrap-style:none;v-text-anchor:middle;rotation:341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blue" stroked="t" o:allowincell="t" style="position:absolute;left:3102;top:1608;width:359;height:359;mso-wrap-style:none;v-text-anchor:middle;rotation:341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057;top:79;width:993;height:831">
                        <v:oval id="shape_0" fillcolor="lime" stroked="t" o:allowincell="t" style="position:absolute;left:4510;top:370;width:538;height:538;mso-wrap-style:none;v-text-anchor:middle;rotation:33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4056;top:79;width:539;height:538;mso-wrap-style:none;v-text-anchor:middle;rotation:33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230;top:1017;width:645;height:577">
                        <v:oval id="shape_0" fillcolor="blue" stroked="t" o:allowincell="t" style="position:absolute;left:4230;top:1233;width:359;height:359;mso-wrap-style:none;v-text-anchor:middle;rotation:322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blue" stroked="t" o:allowincell="t" style="position:absolute;left:4515;top:1016;width:359;height:359;mso-wrap-style:none;v-text-anchor:middle;rotation:322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730;top:1017;width:906;height:934">
                        <v:oval id="shape_0" fillcolor="lime" stroked="t" o:allowincell="t" style="position:absolute;left:5097;top:1017;width:538;height:538;mso-wrap-style:none;v-text-anchor:middle;rotation:313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4730;top:1412;width:539;height:538;mso-wrap-style:none;v-text-anchor:middle;rotation:313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327;top:637;width:1013;height:795">
                        <v:oval id="shape_0" fillcolor="lime" stroked="t" o:allowincell="t" style="position:absolute;left:3800;top:636;width:538;height:538;mso-wrap-style:none;v-text-anchor:middle;rotation:331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3326;top:894;width:539;height:538;mso-wrap-style:none;v-text-anchor:middle;rotation:331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717;top:1493;width:953;height:885">
                        <v:oval id="shape_0" fillcolor="lime" stroked="t" o:allowincell="t" style="position:absolute;left:4131;top:1838;width:538;height:538;mso-wrap-style:none;v-text-anchor:middle;rotation:40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3716;top:1492;width:539;height:538;mso-wrap-style:none;v-text-anchor:middle;rotation:40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81915" distR="57150" simplePos="0" locked="0" layoutInCell="1" allowOverlap="1" relativeHeight="22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-143510</wp:posOffset>
                      </wp:positionV>
                      <wp:extent cx="4939030" cy="25660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39200" cy="2566080"/>
                                <a:chOff x="0" y="0"/>
                                <a:chExt cx="4939200" cy="2566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2600" y="588600"/>
                                  <a:ext cx="439560" cy="394920"/>
                                </a:xfrm>
                              </wpg:grpSpPr>
                              <wps:wsp>
                                <wps:cNvSpPr/>
                                <wps:spPr>
                                  <a:xfrm rot="2185200">
                                    <a:off x="37440" y="41040"/>
                                    <a:ext cx="202680" cy="192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85200">
                                    <a:off x="199440" y="160560"/>
                                    <a:ext cx="202680" cy="192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222920"/>
                                  <a:ext cx="473040" cy="690120"/>
                                </a:xfrm>
                              </wpg:grpSpPr>
                              <wps:wsp>
                                <wps:cNvSpPr/>
                                <wps:spPr>
                                  <a:xfrm rot="4390200">
                                    <a:off x="125280" y="343800"/>
                                    <a:ext cx="314280" cy="304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390200">
                                    <a:off x="33480" y="42480"/>
                                    <a:ext cx="315000" cy="304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69400" y="2233800"/>
                                  <a:ext cx="449640" cy="332280"/>
                                </a:xfrm>
                              </wpg:grpSpPr>
                              <wps:wsp>
                                <wps:cNvSpPr/>
                                <wps:spPr>
                                  <a:xfrm rot="20493600">
                                    <a:off x="28800" y="89640"/>
                                    <a:ext cx="201240" cy="21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493600">
                                    <a:off x="218520" y="25920"/>
                                    <a:ext cx="201240" cy="21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15360" y="0"/>
                                  <a:ext cx="700560" cy="606960"/>
                                </a:xfrm>
                              </wpg:grpSpPr>
                              <wps:wsp>
                                <wps:cNvSpPr/>
                                <wps:spPr>
                                  <a:xfrm rot="1964400">
                                    <a:off x="325080" y="230400"/>
                                    <a:ext cx="314280" cy="316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64400">
                                    <a:off x="60480" y="59760"/>
                                    <a:ext cx="315000" cy="316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06600" y="985680"/>
                                  <a:ext cx="458640" cy="424080"/>
                                </a:xfrm>
                              </wpg:grpSpPr>
                              <wps:wsp>
                                <wps:cNvSpPr/>
                                <wps:spPr>
                                  <a:xfrm rot="19357200">
                                    <a:off x="46800" y="161280"/>
                                    <a:ext cx="203760" cy="223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357200">
                                    <a:off x="207360" y="38880"/>
                                    <a:ext cx="203760" cy="223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02720" y="1448280"/>
                                  <a:ext cx="636120" cy="652320"/>
                                </a:xfrm>
                              </wpg:grpSpPr>
                              <wps:wsp>
                                <wps:cNvSpPr/>
                                <wps:spPr>
                                  <a:xfrm rot="18765000">
                                    <a:off x="269280" y="63360"/>
                                    <a:ext cx="304920" cy="301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765000">
                                    <a:off x="61560" y="286920"/>
                                    <a:ext cx="305280" cy="301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80040" y="1267920"/>
                                  <a:ext cx="691560" cy="579240"/>
                                </a:xfrm>
                              </wpg:grpSpPr>
                              <wps:wsp>
                                <wps:cNvSpPr/>
                                <wps:spPr>
                                  <a:xfrm rot="19892400">
                                    <a:off x="327600" y="52200"/>
                                    <a:ext cx="303480" cy="329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92400">
                                    <a:off x="59760" y="198000"/>
                                    <a:ext cx="304200" cy="329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17280" y="1848600"/>
                                  <a:ext cx="652680" cy="612000"/>
                                </a:xfrm>
                              </wpg:grpSpPr>
                              <wps:wsp>
                                <wps:cNvSpPr/>
                                <wps:spPr>
                                  <a:xfrm rot="2392800">
                                    <a:off x="291240" y="259200"/>
                                    <a:ext cx="30420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392800">
                                    <a:off x="56880" y="64080"/>
                                    <a:ext cx="30492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1pt;margin-top:-6.6pt;width:381.45pt;height:195.25pt" coordorigin="382,-132" coordsize="7629,3905">
                      <v:group id="shape_0" style="position:absolute;left:1400;top:766;width:574;height:492">
                        <v:oval id="shape_0" fillcolor="blue" stroked="t" o:allowincell="t" style="position:absolute;left:1401;top:766;width:318;height:303;mso-wrap-style:none;v-text-anchor:middle;rotation:36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blue" stroked="t" o:allowincell="t" style="position:absolute;left:1656;top:954;width:318;height:303;mso-wrap-style:none;v-text-anchor:middle;rotation:36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82;top:1767;width:640;height:954">
                        <v:oval id="shape_0" fillcolor="lime" stroked="t" o:allowincell="t" style="position:absolute;left:527;top:2241;width:494;height:478;mso-wrap-style:none;v-text-anchor:middle;rotation:73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383;top:1767;width:495;height:478;mso-wrap-style:none;v-text-anchor:middle;rotation:73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745;top:3332;width:616;height:442">
                        <v:oval id="shape_0" fillcolor="blue" stroked="t" o:allowincell="t" style="position:absolute;left:1744;top:3433;width:316;height:340;mso-wrap-style:none;v-text-anchor:middle;rotation:341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blue" stroked="t" o:allowincell="t" style="position:absolute;left:2043;top:3333;width:316;height:340;mso-wrap-style:none;v-text-anchor:middle;rotation:341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756;top:-132;width:912;height:767">
                        <v:oval id="shape_0" fillcolor="lime" stroked="t" o:allowincell="t" style="position:absolute;left:4173;top:137;width:494;height:498;mso-wrap-style:none;v-text-anchor:middle;rotation:33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3756;top:-132;width:495;height:498;mso-wrap-style:none;v-text-anchor:middle;rotation:33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611;top:1387;width:574;height:545">
                        <v:oval id="shape_0" fillcolor="blue" stroked="t" o:allowincell="t" style="position:absolute;left:5610;top:1580;width:320;height:351;mso-wrap-style:none;v-text-anchor:middle;rotation:322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blue" stroked="t" o:allowincell="t" style="position:absolute;left:5863;top:1387;width:320;height:351;mso-wrap-style:none;v-text-anchor:middle;rotation:322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203;top:2153;width:807;height:828">
                        <v:oval id="shape_0" fillcolor="lime" stroked="t" o:allowincell="t" style="position:absolute;left:7530;top:2154;width:479;height:474;mso-wrap-style:none;v-text-anchor:middle;rotation:313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7203;top:2507;width:480;height:474;mso-wrap-style:none;v-text-anchor:middle;rotation:313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913;top:1853;width:900;height:747">
                        <v:oval id="shape_0" fillcolor="lime" stroked="t" o:allowincell="t" style="position:absolute;left:3334;top:1853;width:477;height:517;mso-wrap-style:none;v-text-anchor:middle;rotation:331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2912;top:2082;width:478;height:517;mso-wrap-style:none;v-text-anchor:middle;rotation:331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698;top:2786;width:848;height:762">
                        <v:oval id="shape_0" fillcolor="lime" stroked="t" o:allowincell="t" style="position:absolute;left:5067;top:3093;width:478;height:453;mso-wrap-style:none;v-text-anchor:middle;rotation:40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4698;top:2786;width:479;height:453;mso-wrap-style:none;v-text-anchor:middle;rotation:40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14450</wp:posOffset>
                      </wp:positionH>
                      <wp:positionV relativeFrom="paragraph">
                        <wp:posOffset>28575</wp:posOffset>
                      </wp:positionV>
                      <wp:extent cx="2514600" cy="18288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4600" cy="1828800"/>
                                <a:chOff x="0" y="0"/>
                                <a:chExt cx="2514600" cy="182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308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11376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11376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3423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3423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57096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57096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102888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102888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148608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148608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3280" y="45648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45648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3280" y="79884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79884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3280" y="114228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114228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3280" y="148464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148464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6858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6858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23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58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02888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102888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48608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148608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3280" y="1137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1137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5pt;margin-top:2.25pt;width:198pt;height:144pt" coordorigin="2070,45" coordsize="3960,2880">
                      <v:oval id="shape_0" fillcolor="black" stroked="t" o:allowincell="t" style="position:absolute;left:2610;top:45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3690;top:224;width:539;height:53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150;top:45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4410;top:224;width:539;height:53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610;top:584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150;top:584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3690;top:944;width:539;height:53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4410;top:944;width:539;height:53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3690;top:1665;width:539;height:53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4410;top:1665;width:539;height:53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3690;top:2385;width:539;height:53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4410;top:2385;width:539;height:53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130;top:764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670;top:764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130;top:1303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670;top:1303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130;top:1844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670;top:1844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130;top:2383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670;top:2383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610;top:1125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150;top:1125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070;top:45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070;top:584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070;top:1125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2250;top:1665;width:539;height:53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2970;top:1665;width:539;height:53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2250;top:2385;width:539;height:53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2970;top:2385;width:539;height:53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130;top:224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670;top:224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68580" distR="73660" simplePos="0" locked="0" layoutInCell="1" allowOverlap="1" relativeHeight="56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-33655</wp:posOffset>
                      </wp:positionV>
                      <wp:extent cx="4670425" cy="21297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70280" cy="2129760"/>
                                <a:chOff x="0" y="0"/>
                                <a:chExt cx="4670280" cy="2129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384200"/>
                                  <a:ext cx="525960" cy="551880"/>
                                </a:xfrm>
                              </wpg:grpSpPr>
                              <wps:wsp>
                                <wps:cNvSpPr/>
                                <wps:spPr>
                                  <a:xfrm rot="2970000">
                                    <a:off x="55080" y="49680"/>
                                    <a:ext cx="252000" cy="261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970000">
                                    <a:off x="218160" y="240120"/>
                                    <a:ext cx="252000" cy="261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82760" y="149400"/>
                                  <a:ext cx="554400" cy="384840"/>
                                </a:xfrm>
                              </wpg:grpSpPr>
                              <wps:wsp>
                                <wps:cNvSpPr/>
                                <wps:spPr>
                                  <a:xfrm rot="916200">
                                    <a:off x="29880" y="28440"/>
                                    <a:ext cx="252000" cy="261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916200">
                                    <a:off x="271800" y="94320"/>
                                    <a:ext cx="252000" cy="261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7640" y="0"/>
                                  <a:ext cx="555120" cy="385920"/>
                                </a:xfrm>
                              </wpg:grpSpPr>
                              <wps:wsp>
                                <wps:cNvSpPr/>
                                <wps:spPr>
                                  <a:xfrm rot="20671200">
                                    <a:off x="30240" y="95400"/>
                                    <a:ext cx="252000" cy="261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671200">
                                    <a:off x="272160" y="28800"/>
                                    <a:ext cx="252000" cy="261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67960" y="1042200"/>
                                  <a:ext cx="559440" cy="511200"/>
                                </a:xfrm>
                              </wpg:grpSpPr>
                              <wps:wsp>
                                <wps:cNvSpPr/>
                                <wps:spPr>
                                  <a:xfrm rot="8587800">
                                    <a:off x="253800" y="49320"/>
                                    <a:ext cx="252000" cy="261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587800">
                                    <a:off x="53280" y="199800"/>
                                    <a:ext cx="252000" cy="261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04000" y="796320"/>
                                  <a:ext cx="566280" cy="473760"/>
                                </a:xfrm>
                              </wpg:grpSpPr>
                              <wps:wsp>
                                <wps:cNvSpPr/>
                                <wps:spPr>
                                  <a:xfrm rot="9049200">
                                    <a:off x="266760" y="44640"/>
                                    <a:ext cx="252000" cy="261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9049200">
                                    <a:off x="47520" y="166680"/>
                                    <a:ext cx="252000" cy="261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83280" y="1784520"/>
                                  <a:ext cx="541080" cy="345600"/>
                                </a:xfrm>
                              </wpg:grpSpPr>
                              <wps:wsp>
                                <wps:cNvSpPr/>
                                <wps:spPr>
                                  <a:xfrm rot="11406000">
                                    <a:off x="267840" y="63360"/>
                                    <a:ext cx="252000" cy="261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1406000">
                                    <a:off x="20880" y="19800"/>
                                    <a:ext cx="252000" cy="261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3pt;margin-top:-0.35pt;width:359.65pt;height:163.8pt" coordorigin="706,-7" coordsize="7193,3276">
                      <v:group id="shape_0" style="position:absolute;left:706;top:2206;width:654;height:712">
                        <v:oval id="shape_0" fillcolor="blue" stroked="t" o:allowincell="t" style="position:absolute;left:707;top:2205;width:396;height:411;mso-wrap-style:none;v-text-anchor:middle;rotation:49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blue" stroked="t" o:allowincell="t" style="position:absolute;left:964;top:2505;width:396;height:411;mso-wrap-style:none;v-text-anchor:middle;rotation:49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428;top:228;width:778;height:516">
                        <v:oval id="shape_0" fillcolor="blue" stroked="t" o:allowincell="t" style="position:absolute;left:1427;top:228;width:396;height:411;mso-wrap-style:none;v-text-anchor:middle;rotation:15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blue" stroked="t" o:allowincell="t" style="position:absolute;left:1808;top:331;width:396;height:411;mso-wrap-style:none;v-text-anchor:middle;rotation:15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806;top:-7;width:778;height:517">
                        <v:oval id="shape_0" fillcolor="blue" stroked="t" o:allowincell="t" style="position:absolute;left:4805;top:97;width:396;height:411;mso-wrap-style:none;v-text-anchor:middle;rotation:344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blue" stroked="t" o:allowincell="t" style="position:absolute;left:5186;top:-8;width:396;height:411;mso-wrap-style:none;v-text-anchor:middle;rotation:344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488;top:1666;width:712;height:649">
                        <v:oval id="shape_0" fillcolor="blue" stroked="t" o:allowincell="t" style="position:absolute;left:3803;top:1666;width:396;height:411;mso-wrap-style:none;v-text-anchor:middle;rotation:143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blue" stroked="t" o:allowincell="t" style="position:absolute;left:3487;top:1903;width:396;height:411;mso-wrap-style:none;v-text-anchor:middle;rotation:143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156;top:1272;width:743;height:604">
                        <v:oval id="shape_0" fillcolor="blue" stroked="t" o:allowincell="t" style="position:absolute;left:7503;top:1271;width:396;height:411;mso-wrap-style:none;v-text-anchor:middle;rotation:151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blue" stroked="t" o:allowincell="t" style="position:absolute;left:7158;top:1464;width:396;height:411;mso-wrap-style:none;v-text-anchor:middle;rotation:151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981;top:2788;width:786;height:480">
                        <v:oval id="shape_0" fillcolor="blue" stroked="t" o:allowincell="t" style="position:absolute;left:6370;top:2857;width:396;height:411;mso-wrap-style:none;v-text-anchor:middle;rotation:190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blue" stroked="t" o:allowincell="t" style="position:absolute;left:5981;top:2789;width:396;height:411;mso-wrap-style:none;v-text-anchor:middle;rotation:190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73025" distR="74295" simplePos="0" locked="0" layoutInCell="1" allowOverlap="1" relativeHeight="24">
                      <wp:simplePos x="0" y="0"/>
                      <wp:positionH relativeFrom="column">
                        <wp:posOffset>1905635</wp:posOffset>
                      </wp:positionH>
                      <wp:positionV relativeFrom="paragraph">
                        <wp:posOffset>-97790</wp:posOffset>
                      </wp:positionV>
                      <wp:extent cx="1515110" cy="13195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5240" cy="1319400"/>
                                <a:chOff x="0" y="0"/>
                                <a:chExt cx="1515240" cy="131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8800" y="0"/>
                                  <a:ext cx="492840" cy="315000"/>
                                </a:xfrm>
                              </wpg:grpSpPr>
                              <wps:wsp>
                                <wps:cNvSpPr/>
                                <wps:spPr>
                                  <a:xfrm rot="694200">
                                    <a:off x="20520" y="2052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694200">
                                    <a:off x="243360" y="6552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73480" y="477360"/>
                                  <a:ext cx="469800" cy="495360"/>
                                </a:xfrm>
                              </wpg:grpSpPr>
                              <wps:wsp>
                                <wps:cNvSpPr/>
                                <wps:spPr>
                                  <a:xfrm rot="2970000">
                                    <a:off x="46800" y="468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970000">
                                    <a:off x="194040" y="2196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50200"/>
                                  <a:ext cx="473760" cy="492840"/>
                                </a:xfrm>
                              </wpg:grpSpPr>
                              <wps:wsp>
                                <wps:cNvSpPr/>
                                <wps:spPr>
                                  <a:xfrm rot="18697800">
                                    <a:off x="46800" y="21708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697800">
                                    <a:off x="198000" y="468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19160" y="30960"/>
                                  <a:ext cx="491400" cy="474840"/>
                                </a:xfrm>
                              </wpg:grpSpPr>
                              <wps:wsp>
                                <wps:cNvSpPr/>
                                <wps:spPr>
                                  <a:xfrm rot="19074600">
                                    <a:off x="46800" y="19944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74600">
                                    <a:off x="215640" y="468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0840" y="815400"/>
                                  <a:ext cx="449640" cy="504360"/>
                                </a:xfrm>
                              </wpg:grpSpPr>
                              <wps:wsp>
                                <wps:cNvSpPr/>
                                <wps:spPr>
                                  <a:xfrm rot="3283800">
                                    <a:off x="45000" y="450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83800">
                                    <a:off x="175680" y="2304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14840" y="723240"/>
                                  <a:ext cx="500400" cy="460440"/>
                                </a:xfrm>
                              </wpg:grpSpPr>
                              <wps:wsp>
                                <wps:cNvSpPr/>
                                <wps:spPr>
                                  <a:xfrm rot="19330800">
                                    <a:off x="45720" y="1854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330800">
                                    <a:off x="225360" y="4572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3.8pt;margin-top:-6.05pt;width:112pt;height:98.75pt" coordorigin="3076,-121" coordsize="2240,1975">
                      <v:group id="shape_0" style="position:absolute;left:3645;top:-121;width:711;height:430">
                        <v:oval id="shape_0" fillcolor="blue" stroked="t" o:allowincell="t" style="position:absolute;left:3645;top:-122;width:359;height:359;mso-wrap-style:none;v-text-anchor:middle;rotation:12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blue" stroked="t" o:allowincell="t" style="position:absolute;left:3996;top:-51;width:359;height:359;mso-wrap-style:none;v-text-anchor:middle;rotation:12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978;top:671;width:592;height:632">
                        <v:oval id="shape_0" fillcolor="blue" stroked="t" o:allowincell="t" style="position:absolute;left:3977;top:671;width:359;height:359;mso-wrap-style:none;v-text-anchor:middle;rotation:49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blue" stroked="t" o:allowincell="t" style="position:absolute;left:4209;top:943;width:359;height:359;mso-wrap-style:none;v-text-anchor:middle;rotation:49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076;top:314;width:598;height:628">
                        <v:oval id="shape_0" fillcolor="blue" stroked="t" o:allowincell="t" style="position:absolute;left:3075;top:582;width:359;height:359;mso-wrap-style:none;v-text-anchor:middle;rotation:311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blue" stroked="t" o:allowincell="t" style="position:absolute;left:3313;top:314;width:359;height:359;mso-wrap-style:none;v-text-anchor:middle;rotation:311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681;top:-32;width:625;height:601">
                        <v:oval id="shape_0" fillcolor="blue" stroked="t" o:allowincell="t" style="position:absolute;left:4680;top:209;width:359;height:359;mso-wrap-style:none;v-text-anchor:middle;rotation:318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blue" stroked="t" o:allowincell="t" style="position:absolute;left:4946;top:-31;width:359;height:359;mso-wrap-style:none;v-text-anchor:middle;rotation:318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450;top:1201;width:566;height:652">
                        <v:oval id="shape_0" fillcolor="blue" stroked="t" o:allowincell="t" style="position:absolute;left:3450;top:1200;width:359;height:359;mso-wrap-style:none;v-text-anchor:middle;rotation:55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blue" stroked="t" o:allowincell="t" style="position:absolute;left:3656;top:1492;width:359;height:359;mso-wrap-style:none;v-text-anchor:middle;rotation:55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671;top:1057;width:643;height:580">
                        <v:oval id="shape_0" fillcolor="blue" stroked="t" o:allowincell="t" style="position:absolute;left:4671;top:1277;width:359;height:359;mso-wrap-style:none;v-text-anchor:middle;rotation:322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blue" stroked="t" o:allowincell="t" style="position:absolute;left:4954;top:1057;width:359;height:359;mso-wrap-style:none;v-text-anchor:middle;rotation:322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55800</wp:posOffset>
                      </wp:positionH>
                      <wp:positionV relativeFrom="paragraph">
                        <wp:posOffset>57150</wp:posOffset>
                      </wp:positionV>
                      <wp:extent cx="1141730" cy="913765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1560" cy="913680"/>
                                <a:chOff x="0" y="0"/>
                                <a:chExt cx="1141560" cy="91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43080"/>
                                  <a:ext cx="45576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160" y="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71680" y="343080"/>
                                  <a:ext cx="45576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160" y="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4480" y="0"/>
                                  <a:ext cx="45576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160" y="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5800" y="0"/>
                                  <a:ext cx="45576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160" y="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4480" y="685080"/>
                                  <a:ext cx="45576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160" y="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5800" y="685080"/>
                                  <a:ext cx="45576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160" y="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4pt;margin-top:4.5pt;width:89.9pt;height:71.95pt" coordorigin="3080,90" coordsize="1798,1439">
                      <v:group id="shape_0" style="position:absolute;left:3080;top:630;width:718;height:360">
                        <v:oval id="shape_0" fillcolor="blue" stroked="t" o:allowincell="t" style="position:absolute;left:3080;top:630;width:359;height:359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blue" stroked="t" o:allowincell="t" style="position:absolute;left:3438;top:630;width:359;height:359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980;top:630;width:717;height:360">
                        <v:oval id="shape_0" fillcolor="blue" stroked="t" o:allowincell="t" style="position:absolute;left:3980;top:630;width:359;height:359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blue" stroked="t" o:allowincell="t" style="position:absolute;left:4338;top:630;width:359;height:359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260;top:90;width:717;height:360">
                        <v:oval id="shape_0" fillcolor="blue" stroked="t" o:allowincell="t" style="position:absolute;left:3260;top:90;width:359;height:359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blue" stroked="t" o:allowincell="t" style="position:absolute;left:3618;top:90;width:359;height:359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160;top:90;width:718;height:360">
                        <v:oval id="shape_0" fillcolor="blue" stroked="t" o:allowincell="t" style="position:absolute;left:4160;top:90;width:359;height:359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blue" stroked="t" o:allowincell="t" style="position:absolute;left:4518;top:90;width:359;height:359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260;top:1169;width:717;height:360">
                        <v:oval id="shape_0" fillcolor="blue" stroked="t" o:allowincell="t" style="position:absolute;left:3260;top:1169;width:359;height:359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blue" stroked="t" o:allowincell="t" style="position:absolute;left:3618;top:1169;width:359;height:359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160;top:1169;width:718;height:360">
                        <v:oval id="shape_0" fillcolor="blue" stroked="t" o:allowincell="t" style="position:absolute;left:4160;top:1169;width:359;height:359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blue" stroked="t" o:allowincell="t" style="position:absolute;left:4518;top:1169;width:359;height:359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74295" simplePos="0" locked="0" layoutInCell="1" allowOverlap="1" relativeHeight="58">
                      <wp:simplePos x="0" y="0"/>
                      <wp:positionH relativeFrom="column">
                        <wp:posOffset>1697355</wp:posOffset>
                      </wp:positionH>
                      <wp:positionV relativeFrom="paragraph">
                        <wp:posOffset>95885</wp:posOffset>
                      </wp:positionV>
                      <wp:extent cx="2012315" cy="1646555"/>
                      <wp:effectExtent l="571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2400" cy="1646640"/>
                                <a:chOff x="0" y="0"/>
                                <a:chExt cx="2012400" cy="1646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33160" y="762480"/>
                                  <a:ext cx="403920" cy="405000"/>
                                </a:xfrm>
                              </wpg:grpSpPr>
                              <wps:wsp>
                                <wps:cNvSpPr/>
                                <wps:spPr>
                                  <a:xfrm rot="4002600">
                                    <a:off x="139320" y="36000"/>
                                    <a:ext cx="22860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002600">
                                    <a:off x="17640" y="10800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002600">
                                    <a:off x="212760" y="27360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61160" y="792360"/>
                                  <a:ext cx="450360" cy="504360"/>
                                </a:xfrm>
                              </wpg:grpSpPr>
                              <wps:wsp>
                                <wps:cNvSpPr/>
                                <wps:spPr>
                                  <a:xfrm rot="14077200">
                                    <a:off x="176400" y="2304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077200">
                                    <a:off x="45000" y="450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8600" y="130680"/>
                                  <a:ext cx="343080" cy="341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24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1137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44520" y="574200"/>
                                  <a:ext cx="343080" cy="341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788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11340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87280" y="974880"/>
                                  <a:ext cx="407160" cy="407160"/>
                                </a:xfrm>
                              </wpg:grpSpPr>
                              <wps:wsp>
                                <wps:cNvSpPr/>
                                <wps:spPr>
                                  <a:xfrm rot="2898000">
                                    <a:off x="132120" y="47160"/>
                                    <a:ext cx="22860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98000">
                                    <a:off x="23400" y="17496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98000">
                                    <a:off x="260640" y="26964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06600" y="0"/>
                                  <a:ext cx="411480" cy="410760"/>
                                </a:xfrm>
                              </wpg:grpSpPr>
                              <wps:wsp>
                                <wps:cNvSpPr/>
                                <wps:spPr>
                                  <a:xfrm rot="19569600">
                                    <a:off x="43920" y="44280"/>
                                    <a:ext cx="22860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569600">
                                    <a:off x="148680" y="27468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569600">
                                    <a:off x="275040" y="525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75440" y="791280"/>
                                  <a:ext cx="374760" cy="375120"/>
                                </a:xfrm>
                              </wpg:grpSpPr>
                              <wps:wsp>
                                <wps:cNvSpPr/>
                                <wps:spPr>
                                  <a:xfrm rot="4836600">
                                    <a:off x="128880" y="17280"/>
                                    <a:ext cx="22860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836600">
                                    <a:off x="8280" y="4500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836600">
                                    <a:off x="157680" y="2523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87880"/>
                                  <a:ext cx="343080" cy="341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24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1137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8600" y="1045080"/>
                                  <a:ext cx="343080" cy="341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24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1137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68960" y="1265400"/>
                                  <a:ext cx="381600" cy="380880"/>
                                </a:xfrm>
                              </wpg:grpSpPr>
                              <wps:wsp>
                                <wps:cNvSpPr/>
                                <wps:spPr>
                                  <a:xfrm rot="20901000">
                                    <a:off x="20520" y="20520"/>
                                    <a:ext cx="22860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901000">
                                    <a:off x="56520" y="25740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901000">
                                    <a:off x="257040" y="9900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7200" y="473760"/>
                                  <a:ext cx="343080" cy="341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788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1137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25760" y="163080"/>
                                  <a:ext cx="386640" cy="410760"/>
                                </a:xfrm>
                              </wpg:grpSpPr>
                              <wps:wsp>
                                <wps:cNvSpPr/>
                                <wps:spPr>
                                  <a:xfrm rot="7586400">
                                    <a:off x="112320" y="112680"/>
                                    <a:ext cx="22860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586400">
                                    <a:off x="66600" y="2232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586400">
                                    <a:off x="22320" y="27432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40480" y="166320"/>
                                  <a:ext cx="411480" cy="410760"/>
                                </a:xfrm>
                              </wpg:grpSpPr>
                              <wps:wsp>
                                <wps:cNvSpPr/>
                                <wps:spPr>
                                  <a:xfrm rot="8794800">
                                    <a:off x="138960" y="138600"/>
                                    <a:ext cx="22860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794800">
                                    <a:off x="149760" y="2160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794800">
                                    <a:off x="21600" y="24372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3.65pt;margin-top:11pt;width:154.85pt;height:125.4pt" coordorigin="2673,220" coordsize="3097,2508">
                      <v:group id="shape_0" style="position:absolute;left:4957;top:1408;width:553;height:553">
                        <v:oval id="shape_0" fillcolor="blue" stroked="t" o:allowincell="t" style="position:absolute;left:5150;top:1408;width:359;height:358;mso-wrap-style:none;v-text-anchor:middle;rotation:67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958;top:1522;width:178;height:178;mso-wrap-style:none;v-text-anchor:middle;rotation:67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265;top:1782;width:179;height:178;mso-wrap-style:none;v-text-anchor:middle;rotation:67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470;top:1468;width:566;height:652">
                        <v:oval id="shape_0" fillcolor="blue" stroked="t" o:allowincell="t" style="position:absolute;left:3676;top:1761;width:359;height:359;mso-wrap-style:none;v-text-anchor:middle;rotation:234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blue" stroked="t" o:allowincell="t" style="position:absolute;left:3469;top:1469;width:359;height:359;mso-wrap-style:none;v-text-anchor:middle;rotation:234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033;top:357;width:540;height:539">
                        <v:oval id="shape_0" fillcolor="blue" stroked="t" o:allowincell="t" style="position:absolute;left:3033;top:357;width:359;height:358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033;top:716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393;top:536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633;top:1055;width:540;height:538">
                        <v:oval id="shape_0" fillcolor="blue" stroked="t" o:allowincell="t" style="position:absolute;left:4633;top:1055;width:359;height:358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633;top:1414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993;top:1234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580;top:1760;width:554;height:530">
                        <v:oval id="shape_0" fillcolor="blue" stroked="t" o:allowincell="t" style="position:absolute;left:4750;top:1760;width:359;height:358;mso-wrap-style:none;v-text-anchor:middle;rotation:48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579;top:1961;width:178;height:178;mso-wrap-style:none;v-text-anchor:middle;rotation:48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953;top:2111;width:179;height:178;mso-wrap-style:none;v-text-anchor:middle;rotation:48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698;top:220;width:544;height:543">
                        <v:oval id="shape_0" fillcolor="blue" stroked="t" o:allowincell="t" style="position:absolute;left:3697;top:220;width:359;height:358;mso-wrap-style:none;v-text-anchor:middle;rotation:326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862;top:583;width:178;height:178;mso-wrap-style:none;v-text-anchor:middle;rotation:326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061;top:233;width:179;height:178;mso-wrap-style:none;v-text-anchor:middle;rotation:326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907;top:1425;width:549;height:549">
                        <v:oval id="shape_0" fillcolor="blue" stroked="t" o:allowincell="t" style="position:absolute;left:4097;top:1424;width:359;height:358;mso-wrap-style:none;v-text-anchor:middle;rotation:81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907;top:1468;width:178;height:178;mso-wrap-style:none;v-text-anchor:middle;rotation:81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142;top:1794;width:179;height:178;mso-wrap-style:none;v-text-anchor:middle;rotation:81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673;top:1077;width:540;height:539">
                        <v:oval id="shape_0" fillcolor="blue" stroked="t" o:allowincell="t" style="position:absolute;left:2673;top:1077;width:359;height:358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673;top:1436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033;top:1256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033;top:1797;width:540;height:539">
                        <v:oval id="shape_0" fillcolor="blue" stroked="t" o:allowincell="t" style="position:absolute;left:3033;top:1797;width:359;height:358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033;top:2156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393;top:1976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916;top:2176;width:553;height:552">
                        <v:oval id="shape_0" fillcolor="blue" stroked="t" o:allowincell="t" style="position:absolute;left:3916;top:2176;width:359;height:358;mso-wrap-style:none;v-text-anchor:middle;rotation:348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973;top:2549;width:178;height:178;mso-wrap-style:none;v-text-anchor:middle;rotation:348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289;top:2300;width:179;height:178;mso-wrap-style:none;v-text-anchor:middle;rotation:348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393;top:897;width:540;height:538">
                        <v:oval id="shape_0" fillcolor="blue" stroked="t" o:allowincell="t" style="position:absolute;left:3393;top:897;width:359;height:358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393;top:1256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753;top:1076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268;top:442;width:502;height:576">
                        <v:oval id="shape_0" fillcolor="blue" stroked="t" o:allowincell="t" style="position:absolute;left:5410;top:585;width:359;height:358;mso-wrap-style:none;v-text-anchor:middle;rotation:126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338;top:443;width:178;height:178;mso-wrap-style:none;v-text-anchor:middle;rotation:126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268;top:840;width:179;height:178;mso-wrap-style:none;v-text-anchor:middle;rotation:126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503;top:446;width:545;height:544">
                        <v:oval id="shape_0" fillcolor="blue" stroked="t" o:allowincell="t" style="position:absolute;left:4688;top:631;width:359;height:358;mso-wrap-style:none;v-text-anchor:middle;rotation:146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705;top:447;width:178;height:178;mso-wrap-style:none;v-text-anchor:middle;rotation:146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503;top:796;width:179;height:178;mso-wrap-style:none;v-text-anchor:middle;rotation:146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66040" distR="114935" simplePos="0" locked="0" layoutInCell="1" allowOverlap="1" relativeHeight="26">
                      <wp:simplePos x="0" y="0"/>
                      <wp:positionH relativeFrom="column">
                        <wp:posOffset>415290</wp:posOffset>
                      </wp:positionH>
                      <wp:positionV relativeFrom="paragraph">
                        <wp:posOffset>-26035</wp:posOffset>
                      </wp:positionV>
                      <wp:extent cx="4592955" cy="2642235"/>
                      <wp:effectExtent l="0" t="0" r="571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92880" cy="2642400"/>
                                <a:chOff x="0" y="0"/>
                                <a:chExt cx="4592880" cy="2642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60720" y="0"/>
                                  <a:ext cx="464760" cy="471240"/>
                                </a:xfrm>
                              </wpg:grpSpPr>
                              <wps:wsp>
                                <wps:cNvSpPr/>
                                <wps:spPr>
                                  <a:xfrm rot="2771400">
                                    <a:off x="65880" y="70200"/>
                                    <a:ext cx="333360" cy="325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771400">
                                    <a:off x="330840" y="339120"/>
                                    <a:ext cx="111600" cy="10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78920" y="836280"/>
                                  <a:ext cx="842040" cy="823680"/>
                                </a:xfrm>
                              </wpg:grpSpPr>
                              <wps:wsp>
                                <wps:cNvSpPr/>
                                <wps:spPr>
                                  <a:xfrm rot="19621800">
                                    <a:off x="311760" y="307080"/>
                                    <a:ext cx="216360" cy="208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621800">
                                    <a:off x="59040" y="446760"/>
                                    <a:ext cx="325800" cy="313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621800">
                                    <a:off x="69840" y="65880"/>
                                    <a:ext cx="325800" cy="313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621800">
                                    <a:off x="445320" y="444960"/>
                                    <a:ext cx="326520" cy="313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621800">
                                    <a:off x="456120" y="63360"/>
                                    <a:ext cx="326520" cy="313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3600" y="1722600"/>
                                  <a:ext cx="468000" cy="481320"/>
                                </a:xfrm>
                              </wpg:grpSpPr>
                              <wps:wsp>
                                <wps:cNvSpPr/>
                                <wps:spPr>
                                  <a:xfrm rot="7846800">
                                    <a:off x="67320" y="68760"/>
                                    <a:ext cx="333360" cy="330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846800">
                                    <a:off x="33480" y="348480"/>
                                    <a:ext cx="111240" cy="109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688400"/>
                                  <a:ext cx="430560" cy="471240"/>
                                </a:xfrm>
                              </wpg:grpSpPr>
                              <wps:wsp>
                                <wps:cNvSpPr/>
                                <wps:spPr>
                                  <a:xfrm rot="17782200">
                                    <a:off x="58320" y="95760"/>
                                    <a:ext cx="313560" cy="325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782200">
                                    <a:off x="255240" y="16560"/>
                                    <a:ext cx="104760" cy="10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49160" y="2161080"/>
                                  <a:ext cx="481320" cy="481320"/>
                                </a:xfrm>
                              </wpg:grpSpPr>
                              <wps:wsp>
                                <wps:cNvSpPr/>
                                <wps:spPr>
                                  <a:xfrm rot="18908400">
                                    <a:off x="70200" y="70200"/>
                                    <a:ext cx="340200" cy="340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908400">
                                    <a:off x="344160" y="23400"/>
                                    <a:ext cx="113760" cy="113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24200" y="29160"/>
                                  <a:ext cx="868680" cy="837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5080" y="313920"/>
                                    <a:ext cx="216360" cy="208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3920"/>
                                    <a:ext cx="325800" cy="313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720" y="0"/>
                                    <a:ext cx="325800" cy="313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080" y="523440"/>
                                    <a:ext cx="326520" cy="313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2520" y="208800"/>
                                    <a:ext cx="326520" cy="313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94960" y="724680"/>
                                  <a:ext cx="434520" cy="313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5800" cy="313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800" y="104040"/>
                                    <a:ext cx="108720" cy="104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3pt;margin-top:0.25pt;width:357.05pt;height:200.2pt" coordorigin="746,5" coordsize="7141,4004">
                      <v:group id="shape_0" style="position:absolute;left:1325;top:70;width:594;height:594">
                        <v:oval id="shape_0" fillcolor="lime" stroked="t" o:allowincell="t" style="position:absolute;left:1325;top:69;width:524;height:511;mso-wrap-style:none;v-text-anchor:middle;rotation:46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743;top:493;width:175;height:169;mso-wrap-style:none;v-text-anchor:middle;rotation:46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447;top:1376;width:1139;height:1097">
                        <v:oval id="shape_0" fillcolor="black" stroked="t" o:allowincell="t" style="position:absolute;left:2844;top:1760;width:340;height:328;mso-wrap-style:none;v-text-anchor:middle;rotation:327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2446;top:1979;width:512;height:493;mso-wrap-style:none;v-text-anchor:middle;rotation:327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2463;top:1379;width:512;height:493;mso-wrap-style:none;v-text-anchor:middle;rotation:327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3055;top:1977;width:513;height:493;mso-wrap-style:none;v-text-anchor:middle;rotation:327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3072;top:1376;width:513;height:493;mso-wrap-style:none;v-text-anchor:middle;rotation:327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381;top:2780;width:577;height:614">
                        <v:oval id="shape_0" fillcolor="lime" stroked="t" o:allowincell="t" style="position:absolute;left:6435;top:2780;width:524;height:520;mso-wrap-style:none;v-text-anchor:middle;rotation:131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6382;top:3220;width:174;height:172;mso-wrap-style:none;v-text-anchor:middle;rotation:131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46;top:2644;width:494;height:637">
                        <v:oval id="shape_0" fillcolor="lime" stroked="t" o:allowincell="t" style="position:absolute;left:746;top:2769;width:493;height:511;mso-wrap-style:none;v-text-anchor:middle;rotation:296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056;top:2644;width:164;height:169;mso-wrap-style:none;v-text-anchor:middle;rotation:296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363;top:3399;width:610;height:610">
                        <v:oval id="shape_0" fillcolor="lime" stroked="t" o:allowincell="t" style="position:absolute;left:3362;top:3473;width:535;height:535;mso-wrap-style:none;v-text-anchor:middle;rotation:315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793;top:3399;width:178;height:177;mso-wrap-style:none;v-text-anchor:middle;rotation:315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519;top:5;width:1369;height:1319">
                        <v:oval id="shape_0" fillcolor="black" stroked="t" o:allowincell="t" style="position:absolute;left:7031;top:499;width:340;height:328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6519;top:499;width:512;height:493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6860;top:5;width:512;height:493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7031;top:829;width:513;height:493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7373;top:334;width:513;height:493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898;top:1100;width:684;height:494">
                        <v:oval id="shape_0" fillcolor="lime" stroked="t" o:allowincell="t" style="position:absolute;left:4898;top:1100;width:512;height:493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411;top:1264;width:170;height:16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62230" distR="114935" simplePos="0" locked="0" layoutInCell="1" allowOverlap="1" relativeHeight="27">
                      <wp:simplePos x="0" y="0"/>
                      <wp:positionH relativeFrom="column">
                        <wp:posOffset>1452880</wp:posOffset>
                      </wp:positionH>
                      <wp:positionV relativeFrom="paragraph">
                        <wp:posOffset>-26035</wp:posOffset>
                      </wp:positionV>
                      <wp:extent cx="2026920" cy="2110740"/>
                      <wp:effectExtent l="0" t="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26800" cy="2110680"/>
                                <a:chOff x="0" y="0"/>
                                <a:chExt cx="2026800" cy="2110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45400" y="0"/>
                                  <a:ext cx="483840" cy="487080"/>
                                </a:xfrm>
                              </wpg:grpSpPr>
                              <wps:wsp>
                                <wps:cNvSpPr/>
                                <wps:spPr>
                                  <a:xfrm rot="2771400">
                                    <a:off x="70560" y="7056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771400">
                                    <a:off x="343440" y="3495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524520"/>
                                  <a:ext cx="891720" cy="890280"/>
                                </a:xfrm>
                              </wpg:grpSpPr>
                              <wps:wsp>
                                <wps:cNvSpPr/>
                                <wps:spPr>
                                  <a:xfrm rot="19621800">
                                    <a:off x="331200" y="331200"/>
                                    <a:ext cx="22788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621800">
                                    <a:off x="65520" y="476280"/>
                                    <a:ext cx="34308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621800">
                                    <a:off x="70560" y="65520"/>
                                    <a:ext cx="34308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621800">
                                    <a:off x="477360" y="482400"/>
                                    <a:ext cx="34344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621800">
                                    <a:off x="482400" y="70200"/>
                                    <a:ext cx="34344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09320" y="684360"/>
                                  <a:ext cx="482760" cy="494640"/>
                                </a:xfrm>
                              </wpg:grpSpPr>
                              <wps:wsp>
                                <wps:cNvSpPr/>
                                <wps:spPr>
                                  <a:xfrm rot="7846800">
                                    <a:off x="70200" y="7020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846800">
                                    <a:off x="35280" y="35748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24960"/>
                                  <a:ext cx="458640" cy="510480"/>
                                </a:xfrm>
                              </wpg:grpSpPr>
                              <wps:wsp>
                                <wps:cNvSpPr/>
                                <wps:spPr>
                                  <a:xfrm rot="17782200">
                                    <a:off x="57960" y="10980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782200">
                                    <a:off x="273240" y="1944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73760" y="1389960"/>
                                  <a:ext cx="484560" cy="484560"/>
                                </a:xfrm>
                              </wpg:grpSpPr>
                              <wps:wsp>
                                <wps:cNvSpPr/>
                                <wps:spPr>
                                  <a:xfrm rot="18908400">
                                    <a:off x="70560" y="7128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908400">
                                    <a:off x="346680" y="237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12400" y="1197720"/>
                                  <a:ext cx="914400" cy="912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2360" y="342000"/>
                                    <a:ext cx="22788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000"/>
                                    <a:ext cx="34308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240" y="0"/>
                                    <a:ext cx="34308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360" y="570600"/>
                                    <a:ext cx="34344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0960" y="227880"/>
                                    <a:ext cx="34344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41000" y="283320"/>
                                  <a:ext cx="456480" cy="3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360" y="11340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9pt;margin-top:3.55pt;width:155pt;height:160.6pt" coordorigin="2380,71" coordsize="3100,3212">
                      <v:group id="shape_0" style="position:absolute;left:3258;top:71;width:609;height:618">
                        <v:oval id="shape_0" fillcolor="lime" stroked="t" o:allowincell="t" style="position:absolute;left:3258;top:70;width:538;height:538;mso-wrap-style:none;v-text-anchor:middle;rotation:46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687;top:509;width:179;height:178;mso-wrap-style:none;v-text-anchor:middle;rotation:46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080;top:888;width:1198;height:1195">
                        <v:oval id="shape_0" fillcolor="black" stroked="t" o:allowincell="t" style="position:absolute;left:3498;top:1306;width:358;height:358;mso-wrap-style:none;v-text-anchor:middle;rotation:327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3080;top:1535;width:539;height:538;mso-wrap-style:none;v-text-anchor:middle;rotation:327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3088;top:888;width:539;height:538;mso-wrap-style:none;v-text-anchor:middle;rotation:327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3729;top:1544;width:540;height:538;mso-wrap-style:none;v-text-anchor:middle;rotation:327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3737;top:895;width:540;height:538;mso-wrap-style:none;v-text-anchor:middle;rotation:327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405;top:1147;width:593;height:632">
                        <v:oval id="shape_0" fillcolor="lime" stroked="t" o:allowincell="t" style="position:absolute;left:4460;top:1147;width:538;height:538;mso-wrap-style:none;v-text-anchor:middle;rotation:131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405;top:1600;width:179;height:178;mso-wrap-style:none;v-text-anchor:middle;rotation:131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380;top:973;width:539;height:682">
                        <v:oval id="shape_0" fillcolor="lime" stroked="t" o:allowincell="t" style="position:absolute;left:2379;top:1116;width:538;height:538;mso-wrap-style:none;v-text-anchor:middle;rotation:296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718;top:973;width:179;height:178;mso-wrap-style:none;v-text-anchor:middle;rotation:296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146;top:2185;width:615;height:614">
                        <v:oval id="shape_0" fillcolor="lime" stroked="t" o:allowincell="t" style="position:absolute;left:3145;top:2260;width:538;height:538;mso-wrap-style:none;v-text-anchor:middle;rotation:315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579;top:2185;width:179;height:178;mso-wrap-style:none;v-text-anchor:middle;rotation:315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040;top:1845;width:1440;height:1437">
                        <v:oval id="shape_0" fillcolor="black" stroked="t" o:allowincell="t" style="position:absolute;left:4579;top:2384;width:358;height:358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4040;top:2384;width:539;height:538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4399;top:1845;width:539;height:538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4579;top:2744;width:540;height:538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4939;top:2204;width:540;height:538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400;top:405;width:719;height:539">
                        <v:oval id="shape_0" fillcolor="lime" stroked="t" o:allowincell="t" style="position:absolute;left:4400;top:405;width:538;height:538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939;top:584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87630</wp:posOffset>
                      </wp:positionV>
                      <wp:extent cx="4446270" cy="2326005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46360" cy="2325960"/>
                                <a:chOff x="0" y="0"/>
                                <a:chExt cx="4446360" cy="232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1204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720" y="32148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4320" y="173808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7560" y="9684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1440" y="20973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484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7760" y="19134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2040" y="117468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1pt;margin-top:6.9pt;width:350.1pt;height:183.1pt" coordorigin="742,138" coordsize="7002,3662">
                      <v:oval id="shape_0" fillcolor="black" stroked="t" o:allowincell="t" style="position:absolute;left:742;top:1889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877;top:644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741;top:2875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447;top:1663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4004;top:3441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600;top:138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7384;top:3151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6320;top:1988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833245</wp:posOffset>
                      </wp:positionH>
                      <wp:positionV relativeFrom="paragraph">
                        <wp:posOffset>-51435</wp:posOffset>
                      </wp:positionV>
                      <wp:extent cx="1162050" cy="123825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080" cy="1238400"/>
                                <a:chOff x="0" y="0"/>
                                <a:chExt cx="1162080" cy="1238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1800" y="89532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628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3480" y="1911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6280" y="34308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9000" y="10098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6660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64692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35pt;margin-top:-4.05pt;width:91.5pt;height:97.5pt" coordorigin="2887,-81" coordsize="1830,1950">
                      <v:oval id="shape_0" fillcolor="black" stroked="t" o:allowincell="t" style="position:absolute;left:3457;top:1329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637;top:-81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887;top:429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4357;top:220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637;top:459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4177;top:1509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4027;top:968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917;top:938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906905</wp:posOffset>
                      </wp:positionH>
                      <wp:positionV relativeFrom="paragraph">
                        <wp:posOffset>77470</wp:posOffset>
                      </wp:positionV>
                      <wp:extent cx="1257300" cy="9144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914400"/>
                                <a:chOff x="0" y="0"/>
                                <a:chExt cx="12574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308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34308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6858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34308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6858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34308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6858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0.15pt;margin-top:6.1pt;width:99pt;height:72pt" coordorigin="3003,122" coordsize="1980,1440">
                      <v:oval id="shape_0" fillcolor="black" stroked="t" o:allowincell="t" style="position:absolute;left:4443;top:122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363;top:122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003;top:662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903;top:122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543;top:662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903;top:1202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4083;top:662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363;top:1202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4623;top:662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4443;top:1202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73660" distR="64770" simplePos="0" locked="0" layoutInCell="1" allowOverlap="1" relativeHeight="30">
                      <wp:simplePos x="0" y="0"/>
                      <wp:positionH relativeFrom="column">
                        <wp:posOffset>335280</wp:posOffset>
                      </wp:positionH>
                      <wp:positionV relativeFrom="paragraph">
                        <wp:posOffset>-162560</wp:posOffset>
                      </wp:positionV>
                      <wp:extent cx="4452620" cy="25025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52480" cy="2502360"/>
                                <a:chOff x="0" y="0"/>
                                <a:chExt cx="4452480" cy="250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729800"/>
                                  <a:ext cx="716760" cy="533880"/>
                                </a:xfrm>
                              </wpg:grpSpPr>
                              <wps:wsp>
                                <wps:cNvSpPr/>
                                <wps:spPr>
                                  <a:xfrm rot="1206000">
                                    <a:off x="348840" y="155160"/>
                                    <a:ext cx="320760" cy="333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206000">
                                    <a:off x="47160" y="45000"/>
                                    <a:ext cx="321480" cy="333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4040" y="0"/>
                                  <a:ext cx="713880" cy="650160"/>
                                </a:xfrm>
                              </wpg:grpSpPr>
                              <wps:wsp>
                                <wps:cNvSpPr/>
                                <wps:spPr>
                                  <a:xfrm rot="19405200">
                                    <a:off x="325440" y="62640"/>
                                    <a:ext cx="320760" cy="333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405200">
                                    <a:off x="67320" y="253080"/>
                                    <a:ext cx="321480" cy="333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16080" y="1160640"/>
                                  <a:ext cx="641880" cy="333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1120" y="0"/>
                                    <a:ext cx="320760" cy="333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1480" cy="333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46200" y="220320"/>
                                  <a:ext cx="349920" cy="681840"/>
                                </a:xfrm>
                              </wpg:grpSpPr>
                              <wps:wsp>
                                <wps:cNvSpPr/>
                                <wps:spPr>
                                  <a:xfrm rot="5246400">
                                    <a:off x="15840" y="347760"/>
                                    <a:ext cx="333360" cy="32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246400">
                                    <a:off x="0" y="13680"/>
                                    <a:ext cx="334800" cy="32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75880" y="1935360"/>
                                  <a:ext cx="722160" cy="567000"/>
                                </a:xfrm>
                              </wpg:grpSpPr>
                              <wps:wsp>
                                <wps:cNvSpPr/>
                                <wps:spPr>
                                  <a:xfrm rot="20151000">
                                    <a:off x="346680" y="50760"/>
                                    <a:ext cx="320760" cy="333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151000">
                                    <a:off x="54000" y="182520"/>
                                    <a:ext cx="321480" cy="333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871080" y="678240"/>
                                  <a:ext cx="581760" cy="740880"/>
                                </a:xfrm>
                              </wpg:grpSpPr>
                              <wps:wsp>
                                <wps:cNvSpPr/>
                                <wps:spPr>
                                  <a:xfrm rot="17765400">
                                    <a:off x="197640" y="59760"/>
                                    <a:ext cx="333360" cy="32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765400">
                                    <a:off x="50040" y="360000"/>
                                    <a:ext cx="334800" cy="32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1pt;margin-top:-7.9pt;width:342.95pt;height:188.05pt" coordorigin="602,-158" coordsize="6859,3761">
                      <v:group id="shape_0" style="position:absolute;left:602;top:2539;width:980;height:699">
                        <v:oval id="shape_0" fillcolor="lime" stroked="t" o:allowincell="t" style="position:absolute;left:1077;top:2712;width:504;height:524;mso-wrap-style:none;v-text-anchor:middle;rotation:20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602;top:2538;width:505;height:524;mso-wrap-style:none;v-text-anchor:middle;rotation:20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649;top:-158;width:911;height:825">
                        <v:oval id="shape_0" fillcolor="lime" stroked="t" o:allowincell="t" style="position:absolute;left:2054;top:-158;width:504;height:524;mso-wrap-style:none;v-text-anchor:middle;rotation:323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1648;top:143;width:505;height:524;mso-wrap-style:none;v-text-anchor:middle;rotation:323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443;top:1572;width:1010;height:525">
                        <v:oval id="shape_0" fillcolor="lime" stroked="t" o:allowincell="t" style="position:absolute;left:2949;top:1572;width:504;height:524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2443;top:1572;width:505;height:524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379;top:112;width:550;height:1031">
                        <v:oval id="shape_0" fillcolor="lime" stroked="t" o:allowincell="t" style="position:absolute;left:4405;top:639;width:524;height:504;mso-wrap-style:none;v-text-anchor:middle;rotation:87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4380;top:113;width:526;height:504;mso-wrap-style:none;v-text-anchor:middle;rotation:87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827;top:2872;width:966;height:732">
                        <v:oval id="shape_0" fillcolor="lime" stroked="t" o:allowincell="t" style="position:absolute;left:5288;top:2872;width:504;height:524;mso-wrap-style:none;v-text-anchor:middle;rotation:336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4827;top:3078;width:505;height:524;mso-wrap-style:none;v-text-anchor:middle;rotation:336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703;top:906;width:758;height:976">
                        <v:oval id="shape_0" fillcolor="lime" stroked="t" o:allowincell="t" style="position:absolute;left:6935;top:906;width:524;height:504;mso-wrap-style:none;v-text-anchor:middle;rotation:296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6703;top:1379;width:526;height:504;mso-wrap-style:none;v-text-anchor:middle;rotation:296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62230" simplePos="0" locked="0" layoutInCell="1" allowOverlap="1" relativeHeight="32">
                      <wp:simplePos x="0" y="0"/>
                      <wp:positionH relativeFrom="column">
                        <wp:posOffset>1564640</wp:posOffset>
                      </wp:positionH>
                      <wp:positionV relativeFrom="paragraph">
                        <wp:posOffset>-31750</wp:posOffset>
                      </wp:positionV>
                      <wp:extent cx="1961515" cy="1790700"/>
                      <wp:effectExtent l="508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61640" cy="1790640"/>
                                <a:chOff x="0" y="0"/>
                                <a:chExt cx="1961640" cy="1790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080" y="1091520"/>
                                  <a:ext cx="760680" cy="556200"/>
                                </a:xfrm>
                              </wpg:grpSpPr>
                              <wps:wsp>
                                <wps:cNvSpPr/>
                                <wps:spPr>
                                  <a:xfrm rot="1206000">
                                    <a:off x="370080" y="16560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206000">
                                    <a:off x="48240" y="48240"/>
                                    <a:ext cx="34308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23800" y="0"/>
                                  <a:ext cx="754560" cy="683280"/>
                                </a:xfrm>
                              </wpg:grpSpPr>
                              <wps:wsp>
                                <wps:cNvSpPr/>
                                <wps:spPr>
                                  <a:xfrm rot="19405200">
                                    <a:off x="343800" y="6804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405200">
                                    <a:off x="68040" y="272160"/>
                                    <a:ext cx="34308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51680"/>
                                  <a:ext cx="685080" cy="3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6240" y="630000"/>
                                  <a:ext cx="372240" cy="700560"/>
                                </a:xfrm>
                              </wpg:grpSpPr>
                              <wps:wsp>
                                <wps:cNvSpPr/>
                                <wps:spPr>
                                  <a:xfrm rot="5246400">
                                    <a:off x="22320" y="34992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246400">
                                    <a:off x="6840" y="7560"/>
                                    <a:ext cx="34308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59960" y="1197720"/>
                                  <a:ext cx="765000" cy="592920"/>
                                </a:xfrm>
                              </wpg:grpSpPr>
                              <wps:wsp>
                                <wps:cNvSpPr/>
                                <wps:spPr>
                                  <a:xfrm rot="20151000">
                                    <a:off x="367920" y="5472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151000">
                                    <a:off x="54720" y="195480"/>
                                    <a:ext cx="34308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52520" y="483120"/>
                                  <a:ext cx="609120" cy="765720"/>
                                </a:xfrm>
                              </wpg:grpSpPr>
                              <wps:wsp>
                                <wps:cNvSpPr/>
                                <wps:spPr>
                                  <a:xfrm rot="17765400">
                                    <a:off x="208800" y="5760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765400">
                                    <a:off x="57600" y="365400"/>
                                    <a:ext cx="34308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3.2pt;margin-top:2.85pt;width:149.9pt;height:131.3pt" coordorigin="2464,57" coordsize="2998,2626">
                      <v:group id="shape_0" style="position:absolute;left:2641;top:1746;width:1046;height:724">
                        <v:oval id="shape_0" fillcolor="lime" stroked="t" o:allowincell="t" style="position:absolute;left:3148;top:1930;width:538;height:538;mso-wrap-style:none;v-text-anchor:middle;rotation:20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2641;top:1745;width:539;height:538;mso-wrap-style:none;v-text-anchor:middle;rotation:20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396;top:57;width:973;height:861">
                        <v:oval id="shape_0" fillcolor="lime" stroked="t" o:allowincell="t" style="position:absolute;left:3830;top:57;width:538;height:538;mso-wrap-style:none;v-text-anchor:middle;rotation:323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3396;top:378;width:539;height:538;mso-wrap-style:none;v-text-anchor:middle;rotation:323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464;top:1134;width:1079;height:539">
                        <v:oval id="shape_0" fillcolor="lime" stroked="t" o:allowincell="t" style="position:absolute;left:3004;top:1134;width:538;height:538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2464;top:1134;width:539;height:538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712;top:954;width:564;height:1078">
                        <v:oval id="shape_0" fillcolor="lime" stroked="t" o:allowincell="t" style="position:absolute;left:3737;top:1493;width:538;height:538;mso-wrap-style:none;v-text-anchor:middle;rotation:87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3713;top:954;width:539;height:538;mso-wrap-style:none;v-text-anchor:middle;rotation:87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747;top:1923;width:1033;height:760">
                        <v:oval id="shape_0" fillcolor="lime" stroked="t" o:allowincell="t" style="position:absolute;left:4240;top:1922;width:538;height:538;mso-wrap-style:none;v-text-anchor:middle;rotation:336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3747;top:2143;width:539;height:538;mso-wrap-style:none;v-text-anchor:middle;rotation:336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685;top:801;width:777;height:1023">
                        <v:oval id="shape_0" fillcolor="lime" stroked="t" o:allowincell="t" style="position:absolute;left:4923;top:802;width:538;height:538;mso-wrap-style:none;v-text-anchor:middle;rotation:296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4684;top:1286;width:539;height:538;mso-wrap-style:none;v-text-anchor:middle;rotation:296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3030" distR="113030" simplePos="0" locked="0" layoutInCell="1" allowOverlap="1" relativeHeight="31">
                      <wp:simplePos x="0" y="0"/>
                      <wp:positionH relativeFrom="column">
                        <wp:posOffset>1902460</wp:posOffset>
                      </wp:positionH>
                      <wp:positionV relativeFrom="paragraph">
                        <wp:posOffset>10795</wp:posOffset>
                      </wp:positionV>
                      <wp:extent cx="1400810" cy="150050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0760" cy="1500480"/>
                                <a:chOff x="0" y="0"/>
                                <a:chExt cx="1400760" cy="1500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28880" y="0"/>
                                  <a:ext cx="372240" cy="700560"/>
                                </a:xfrm>
                              </wpg:grpSpPr>
                              <wps:wsp>
                                <wps:cNvSpPr/>
                                <wps:spPr>
                                  <a:xfrm rot="5246400">
                                    <a:off x="22320" y="35028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246400">
                                    <a:off x="6840" y="7560"/>
                                    <a:ext cx="34308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71680" y="0"/>
                                  <a:ext cx="372240" cy="700560"/>
                                </a:xfrm>
                              </wpg:grpSpPr>
                              <wps:wsp>
                                <wps:cNvSpPr/>
                                <wps:spPr>
                                  <a:xfrm rot="5246400">
                                    <a:off x="22320" y="35028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246400">
                                    <a:off x="6840" y="7560"/>
                                    <a:ext cx="34308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72240" cy="700560"/>
                                </a:xfrm>
                              </wpg:grpSpPr>
                              <wps:wsp>
                                <wps:cNvSpPr/>
                                <wps:spPr>
                                  <a:xfrm rot="5246400">
                                    <a:off x="22320" y="35028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246400">
                                    <a:off x="6840" y="7560"/>
                                    <a:ext cx="34308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28880" y="800280"/>
                                  <a:ext cx="372240" cy="700560"/>
                                </a:xfrm>
                              </wpg:grpSpPr>
                              <wps:wsp>
                                <wps:cNvSpPr/>
                                <wps:spPr>
                                  <a:xfrm rot="5246400">
                                    <a:off x="22320" y="34992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246400">
                                    <a:off x="6840" y="7560"/>
                                    <a:ext cx="34308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71680" y="800280"/>
                                  <a:ext cx="372240" cy="700560"/>
                                </a:xfrm>
                              </wpg:grpSpPr>
                              <wps:wsp>
                                <wps:cNvSpPr/>
                                <wps:spPr>
                                  <a:xfrm rot="5246400">
                                    <a:off x="22320" y="34992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246400">
                                    <a:off x="6840" y="7560"/>
                                    <a:ext cx="34308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760" y="807840"/>
                                  <a:ext cx="342360" cy="68508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0" y="34272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-360" y="360"/>
                                    <a:ext cx="34308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0.3pt;margin-top:1.45pt;width:109.2pt;height:116.95pt" coordorigin="3006,29" coordsize="2184,2339">
                      <v:group id="shape_0" style="position:absolute;left:4626;top:29;width:564;height:1079">
                        <v:oval id="shape_0" fillcolor="lime" stroked="t" o:allowincell="t" style="position:absolute;left:4651;top:568;width:538;height:538;mso-wrap-style:none;v-text-anchor:middle;rotation:87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4628;top:29;width:539;height:538;mso-wrap-style:none;v-text-anchor:middle;rotation:87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906;top:29;width:564;height:1079">
                        <v:oval id="shape_0" fillcolor="lime" stroked="t" o:allowincell="t" style="position:absolute;left:3931;top:568;width:538;height:538;mso-wrap-style:none;v-text-anchor:middle;rotation:87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3908;top:29;width:539;height:538;mso-wrap-style:none;v-text-anchor:middle;rotation:87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006;top:29;width:564;height:1079">
                        <v:oval id="shape_0" fillcolor="lime" stroked="t" o:allowincell="t" style="position:absolute;left:3031;top:568;width:538;height:538;mso-wrap-style:none;v-text-anchor:middle;rotation:87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3007;top:29;width:539;height:538;mso-wrap-style:none;v-text-anchor:middle;rotation:87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626;top:1290;width:564;height:1078">
                        <v:oval id="shape_0" fillcolor="lime" stroked="t" o:allowincell="t" style="position:absolute;left:4651;top:1828;width:538;height:538;mso-wrap-style:none;v-text-anchor:middle;rotation:87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4628;top:1289;width:539;height:538;mso-wrap-style:none;v-text-anchor:middle;rotation:87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906;top:1290;width:564;height:1078">
                        <v:oval id="shape_0" fillcolor="lime" stroked="t" o:allowincell="t" style="position:absolute;left:3931;top:1828;width:538;height:538;mso-wrap-style:none;v-text-anchor:middle;rotation:87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3908;top:1289;width:539;height:538;mso-wrap-style:none;v-text-anchor:middle;rotation:87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018;top:1290;width:540;height:1078">
                        <v:oval id="shape_0" fillcolor="lime" stroked="t" o:allowincell="t" style="position:absolute;left:3019;top:1829;width:538;height:538;mso-wrap-style:none;v-text-anchor:middle;rotation:90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3019;top:1289;width:539;height:538;mso-wrap-style:none;v-text-anchor:middle;rotation:90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64135</wp:posOffset>
                      </wp:positionV>
                      <wp:extent cx="4876800" cy="2567940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76920" cy="2567880"/>
                                <a:chOff x="0" y="0"/>
                                <a:chExt cx="4876920" cy="256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2160" y="0"/>
                                  <a:ext cx="434520" cy="41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1760" y="939240"/>
                                  <a:ext cx="434520" cy="40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56840"/>
                                  <a:ext cx="433800" cy="41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1960" y="1955160"/>
                                  <a:ext cx="433800" cy="404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5520" y="313200"/>
                                  <a:ext cx="433800" cy="41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3120" y="161280"/>
                                  <a:ext cx="433800" cy="40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2200" y="730800"/>
                                  <a:ext cx="433800" cy="41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3080" y="1461240"/>
                                  <a:ext cx="434520" cy="40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5520" y="1566000"/>
                                  <a:ext cx="433800" cy="41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7480" y="2163600"/>
                                  <a:ext cx="433800" cy="404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35pt;margin-top:5.05pt;width:384pt;height:202.2pt" coordorigin="407,101" coordsize="7680,4044">
                      <v:oval id="shape_0" fillcolor="#cc99ff" stroked="t" o:allowincell="t" style="position:absolute;left:1261;top:101;width:683;height:656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2457;top:1580;width:683;height:637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407;top:2238;width:682;height:656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2284;top:3180;width:682;height:636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4337;top:594;width:682;height:657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7404;top:355;width:682;height:637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5875;top:1252;width:682;height:656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6900;top:2402;width:683;height:637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4337;top:2567;width:682;height:656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6214;top:3508;width:682;height:636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12595</wp:posOffset>
                      </wp:positionH>
                      <wp:positionV relativeFrom="paragraph">
                        <wp:posOffset>12700</wp:posOffset>
                      </wp:positionV>
                      <wp:extent cx="2159000" cy="227203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58920" cy="2271960"/>
                                <a:chOff x="0" y="0"/>
                                <a:chExt cx="2158920" cy="2271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860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0280"/>
                                  <a:ext cx="457200" cy="443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7088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1370880"/>
                                  <a:ext cx="457200" cy="443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457200"/>
                                  <a:ext cx="457200" cy="443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102888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1720" y="789840"/>
                                  <a:ext cx="457200" cy="443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68580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1828800"/>
                                  <a:ext cx="457200" cy="443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85pt;margin-top:1pt;width:170pt;height:178.9pt" coordorigin="2697,20" coordsize="3400,3578">
                      <v:oval id="shape_0" fillcolor="#cc99ff" stroked="t" o:allowincell="t" style="position:absolute;left:2697;top:380;width:719;height:71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2697;top:1280;width:719;height:697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2697;top:2179;width:719;height:71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3597;top:2179;width:719;height:697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3597;top:20;width:719;height:71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4497;top:740;width:719;height:697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4317;top:1640;width:719;height:71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5377;top:1264;width:719;height:697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3597;top:1100;width:719;height:71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4137;top:2900;width:719;height:697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85595</wp:posOffset>
                      </wp:positionH>
                      <wp:positionV relativeFrom="paragraph">
                        <wp:posOffset>-31750</wp:posOffset>
                      </wp:positionV>
                      <wp:extent cx="2171700" cy="1377315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1880" cy="1377360"/>
                                <a:chOff x="0" y="0"/>
                                <a:chExt cx="2171880" cy="137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3080" y="648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2960"/>
                                  <a:ext cx="457200" cy="443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92016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920160"/>
                                  <a:ext cx="457200" cy="443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648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462960"/>
                                  <a:ext cx="457200" cy="443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312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920160"/>
                                  <a:ext cx="457200" cy="443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46296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462960"/>
                                  <a:ext cx="457200" cy="443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4.85pt;margin-top:-2.5pt;width:171pt;height:108.45pt" coordorigin="2497,-50" coordsize="3420,2169">
                      <v:oval id="shape_0" fillcolor="#cc99ff" stroked="t" o:allowincell="t" style="position:absolute;left:3037;top:-40;width:719;height:71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2497;top:679;width:719;height:697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3037;top:1399;width:719;height:71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3937;top:1399;width:719;height:697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3937;top:-40;width:719;height:71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4297;top:679;width:719;height:697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4817;top:-50;width:719;height:71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4837;top:1399;width:719;height:697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3397;top:679;width:719;height:71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5197;top:679;width:719;height:697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98425" distR="100330" simplePos="0" locked="0" layoutInCell="1" allowOverlap="1" relativeHeight="36">
                      <wp:simplePos x="0" y="0"/>
                      <wp:positionH relativeFrom="column">
                        <wp:posOffset>414020</wp:posOffset>
                      </wp:positionH>
                      <wp:positionV relativeFrom="paragraph">
                        <wp:posOffset>65405</wp:posOffset>
                      </wp:positionV>
                      <wp:extent cx="4601210" cy="2653030"/>
                      <wp:effectExtent l="0" t="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01160" cy="2653200"/>
                                <a:chOff x="0" y="0"/>
                                <a:chExt cx="4601160" cy="2653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011840" y="2446200"/>
                                  <a:ext cx="107280" cy="207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7280" cy="103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3320"/>
                                    <a:ext cx="107280" cy="103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60640" y="2341080"/>
                                  <a:ext cx="107280" cy="207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7280" cy="103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3680"/>
                                    <a:ext cx="107280" cy="103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00000" y="1564560"/>
                                  <a:ext cx="237960" cy="196920"/>
                                </a:xfrm>
                              </wpg:grpSpPr>
                              <wps:wsp>
                                <wps:cNvSpPr/>
                                <wps:spPr>
                                  <a:xfrm rot="3625200">
                                    <a:off x="113760" y="17640"/>
                                    <a:ext cx="103680" cy="10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625200">
                                    <a:off x="20520" y="70920"/>
                                    <a:ext cx="103680" cy="10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25920" y="137880"/>
                                  <a:ext cx="208440" cy="230400"/>
                                </a:xfrm>
                              </wpg:grpSpPr>
                              <wps:wsp>
                                <wps:cNvSpPr/>
                                <wps:spPr>
                                  <a:xfrm rot="19449000">
                                    <a:off x="20160" y="21240"/>
                                    <a:ext cx="107280" cy="103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449000">
                                    <a:off x="81000" y="105120"/>
                                    <a:ext cx="107280" cy="103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32760" y="531000"/>
                                  <a:ext cx="238680" cy="177120"/>
                                </a:xfrm>
                              </wpg:grpSpPr>
                              <wps:wsp>
                                <wps:cNvSpPr/>
                                <wps:spPr>
                                  <a:xfrm rot="17521800">
                                    <a:off x="17640" y="14040"/>
                                    <a:ext cx="103680" cy="10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521800">
                                    <a:off x="117360" y="54720"/>
                                    <a:ext cx="103680" cy="10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16720" y="0"/>
                                  <a:ext cx="238680" cy="195480"/>
                                </a:xfrm>
                              </wpg:grpSpPr>
                              <wps:wsp>
                                <wps:cNvSpPr/>
                                <wps:spPr>
                                  <a:xfrm rot="14448000">
                                    <a:off x="20520" y="69840"/>
                                    <a:ext cx="103680" cy="10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448000">
                                    <a:off x="114480" y="17280"/>
                                    <a:ext cx="103680" cy="10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02760" y="762480"/>
                                  <a:ext cx="175320" cy="231840"/>
                                </a:xfrm>
                              </wpg:grpSpPr>
                              <wps:wsp>
                                <wps:cNvSpPr/>
                                <wps:spPr>
                                  <a:xfrm rot="1275000">
                                    <a:off x="52920" y="15840"/>
                                    <a:ext cx="107280" cy="103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275000">
                                    <a:off x="15120" y="112680"/>
                                    <a:ext cx="107280" cy="103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802320" y="422280"/>
                                  <a:ext cx="234360" cy="212760"/>
                                </a:xfrm>
                              </wpg:grpSpPr>
                              <wps:wsp>
                                <wps:cNvSpPr/>
                                <wps:spPr>
                                  <a:xfrm rot="18428400">
                                    <a:off x="22320" y="19800"/>
                                    <a:ext cx="103680" cy="10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428400">
                                    <a:off x="108000" y="84600"/>
                                    <a:ext cx="103680" cy="10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98480" y="1284480"/>
                                  <a:ext cx="202680" cy="232560"/>
                                </a:xfrm>
                              </wpg:grpSpPr>
                              <wps:wsp>
                                <wps:cNvSpPr/>
                                <wps:spPr>
                                  <a:xfrm rot="1970400">
                                    <a:off x="75960" y="20520"/>
                                    <a:ext cx="107280" cy="103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0400">
                                    <a:off x="19440" y="107640"/>
                                    <a:ext cx="107280" cy="103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84400" y="1480320"/>
                                  <a:ext cx="235080" cy="155520"/>
                                </a:xfrm>
                              </wpg:grpSpPr>
                              <wps:wsp>
                                <wps:cNvSpPr/>
                                <wps:spPr>
                                  <a:xfrm rot="4516800">
                                    <a:off x="118080" y="9720"/>
                                    <a:ext cx="103680" cy="10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516800">
                                    <a:off x="13320" y="37440"/>
                                    <a:ext cx="103680" cy="10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4520" y="2122920"/>
                                  <a:ext cx="215280" cy="227160"/>
                                </a:xfrm>
                              </wpg:grpSpPr>
                              <wps:wsp>
                                <wps:cNvSpPr/>
                                <wps:spPr>
                                  <a:xfrm rot="2389800">
                                    <a:off x="87120" y="22320"/>
                                    <a:ext cx="107280" cy="103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389800">
                                    <a:off x="20520" y="101520"/>
                                    <a:ext cx="107280" cy="103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11200"/>
                                  <a:ext cx="227880" cy="224280"/>
                                </a:xfrm>
                              </wpg:grpSpPr>
                              <wps:wsp>
                                <wps:cNvSpPr/>
                                <wps:spPr>
                                  <a:xfrm rot="2781600">
                                    <a:off x="100800" y="20520"/>
                                    <a:ext cx="103680" cy="10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781600">
                                    <a:off x="22680" y="95400"/>
                                    <a:ext cx="103680" cy="10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3600" y="1314360"/>
                                  <a:ext cx="237600" cy="202680"/>
                                </a:xfrm>
                              </wpg:grpSpPr>
                              <wps:wsp>
                                <wps:cNvSpPr/>
                                <wps:spPr>
                                  <a:xfrm rot="18151200">
                                    <a:off x="21240" y="18720"/>
                                    <a:ext cx="103680" cy="10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151200">
                                    <a:off x="111960" y="76680"/>
                                    <a:ext cx="103680" cy="10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4pt;margin-top:6.45pt;width:358.95pt;height:207.6pt" coordorigin="688,129" coordsize="7179,4152">
                      <v:group id="shape_0" style="position:absolute;left:6970;top:3955;width:169;height:326">
                        <v:oval id="shape_0" fillcolor="white" stroked="t" o:allowincell="t" style="position:absolute;left:6970;top:3955;width:168;height:1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6970;top:4118;width:168;height:1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897;top:3790;width:169;height:326">
                        <v:oval id="shape_0" fillcolor="white" stroked="t" o:allowincell="t" style="position:absolute;left:3897;top:3790;width:168;height:1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897;top:3953;width:168;height:1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936;top:2595;width:310;height:254">
                        <v:oval id="shape_0" fillcolor="white" stroked="t" o:allowincell="t" style="position:absolute;left:5083;top:2594;width:162;height:169;mso-wrap-style:none;v-text-anchor:middle;rotation:6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936;top:2678;width:162;height:169;mso-wrap-style:none;v-text-anchor:middle;rotation:6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142;top:354;width:265;height:295">
                        <v:oval id="shape_0" fillcolor="white" stroked="t" o:allowincell="t" style="position:absolute;left:2141;top:354;width:168;height:162;mso-wrap-style:none;v-text-anchor:middle;rotation:324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237;top:486;width:168;height:162;mso-wrap-style:none;v-text-anchor:middle;rotation:324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566;top:961;width:320;height:234">
                        <v:oval id="shape_0" fillcolor="white" stroked="t" o:allowincell="t" style="position:absolute;left:3565;top:961;width:162;height:169;mso-wrap-style:none;v-text-anchor:middle;rotation:292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722;top:1025;width:162;height:169;mso-wrap-style:none;v-text-anchor:middle;rotation:292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278;top:129;width:311;height:253">
                        <v:oval id="shape_0" fillcolor="white" stroked="t" o:allowincell="t" style="position:absolute;left:5277;top:213;width:162;height:169;mso-wrap-style:none;v-text-anchor:middle;rotation:241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425;top:130;width:162;height:169;mso-wrap-style:none;v-text-anchor:middle;rotation:241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405;top:1329;width:228;height:315">
                        <v:oval id="shape_0" fillcolor="white" stroked="t" o:allowincell="t" style="position:absolute;left:5463;top:1329;width:168;height:162;mso-wrap-style:none;v-text-anchor:middle;rotation:21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404;top:1481;width:168;height:162;mso-wrap-style:none;v-text-anchor:middle;rotation:21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676;top:799;width:298;height:272">
                        <v:oval id="shape_0" fillcolor="white" stroked="t" o:allowincell="t" style="position:absolute;left:6675;top:799;width:162;height:169;mso-wrap-style:none;v-text-anchor:middle;rotation:307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6810;top:901;width:162;height:169;mso-wrap-style:none;v-text-anchor:middle;rotation:307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608;top:2159;width:258;height:300">
                        <v:oval id="shape_0" fillcolor="white" stroked="t" o:allowincell="t" style="position:absolute;left:7698;top:2158;width:168;height:162;mso-wrap-style:none;v-text-anchor:middle;rotation:3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7609;top:2295;width:168;height:162;mso-wrap-style:none;v-text-anchor:middle;rotation:3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537;top:2450;width:328;height:213">
                        <v:oval id="shape_0" fillcolor="white" stroked="t" o:allowincell="t" style="position:absolute;left:2703;top:2449;width:162;height:169;mso-wrap-style:none;v-text-anchor:middle;rotation:75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538;top:2493;width:162;height:169;mso-wrap-style:none;v-text-anchor:middle;rotation:75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943;top:3482;width:274;height:288">
                        <v:oval id="shape_0" fillcolor="white" stroked="t" o:allowincell="t" style="position:absolute;left:1048;top:3481;width:168;height:162;mso-wrap-style:none;v-text-anchor:middle;rotation:4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943;top:3606;width:168;height:162;mso-wrap-style:none;v-text-anchor:middle;rotation:4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88;top:941;width:286;height:288">
                        <v:oval id="shape_0" fillcolor="white" stroked="t" o:allowincell="t" style="position:absolute;left:811;top:940;width:162;height:169;mso-wrap-style:none;v-text-anchor:middle;rotation:46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688;top:1058;width:162;height:169;mso-wrap-style:none;v-text-anchor:middle;rotation:46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117;top:2201;width:306;height:261">
                        <v:oval id="shape_0" fillcolor="white" stroked="t" o:allowincell="t" style="position:absolute;left:1116;top:2202;width:162;height:169;mso-wrap-style:none;v-text-anchor:middle;rotation:302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259;top:2293;width:162;height:169;mso-wrap-style:none;v-text-anchor:middle;rotation:302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07950" distR="98425" simplePos="0" locked="0" layoutInCell="1" allowOverlap="1" relativeHeight="38">
                      <wp:simplePos x="0" y="0"/>
                      <wp:positionH relativeFrom="column">
                        <wp:posOffset>1972945</wp:posOffset>
                      </wp:positionH>
                      <wp:positionV relativeFrom="paragraph">
                        <wp:posOffset>14605</wp:posOffset>
                      </wp:positionV>
                      <wp:extent cx="1306195" cy="112268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6080" cy="1122840"/>
                                <a:chOff x="0" y="0"/>
                                <a:chExt cx="1306080" cy="1122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66560" y="276840"/>
                                  <a:ext cx="113760" cy="22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376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0880"/>
                                  <a:ext cx="248400" cy="168120"/>
                                </a:xfrm>
                              </wpg:grpSpPr>
                              <wps:wsp>
                                <wps:cNvSpPr/>
                                <wps:spPr>
                                  <a:xfrm rot="4516800">
                                    <a:off x="122040" y="1224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516800">
                                    <a:off x="12240" y="4140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4040" y="0"/>
                                  <a:ext cx="1202040" cy="1122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807120" y="838080"/>
                                    <a:ext cx="113760" cy="227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376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51440" y="446400"/>
                                    <a:ext cx="254160" cy="2109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3625200">
                                      <a:off x="119880" y="2052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3625200">
                                      <a:off x="20520" y="7632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9640" y="26640"/>
                                    <a:ext cx="224640" cy="2509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9449000">
                                      <a:off x="22320" y="2232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9449000">
                                      <a:off x="88560" y="11448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51080" y="0"/>
                                    <a:ext cx="253440" cy="1904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7521800">
                                      <a:off x="16920" y="1692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7521800">
                                      <a:off x="122040" y="5940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96040" y="323280"/>
                                    <a:ext cx="253440" cy="210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4448000">
                                      <a:off x="20520" y="7560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4448000">
                                      <a:off x="119520" y="2052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55560" y="138960"/>
                                    <a:ext cx="188640" cy="2527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275000">
                                      <a:off x="57600" y="1656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275000">
                                      <a:off x="16560" y="12204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9800" y="894600"/>
                                    <a:ext cx="250200" cy="2278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8428400">
                                      <a:off x="22680" y="2268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428400">
                                      <a:off x="113760" y="9144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83880" y="596880"/>
                                    <a:ext cx="218520" cy="2520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970400">
                                      <a:off x="83160" y="2160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970400">
                                      <a:off x="21600" y="11700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05360" y="713880"/>
                                    <a:ext cx="232560" cy="2476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389800">
                                      <a:off x="95400" y="2304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389800">
                                      <a:off x="23040" y="11052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03760"/>
                                    <a:ext cx="243360" cy="2386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781600">
                                      <a:off x="105480" y="2340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781600">
                                      <a:off x="23400" y="10152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8720" y="557640"/>
                                    <a:ext cx="252720" cy="2178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8151200">
                                      <a:off x="21600" y="2160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151200">
                                      <a:off x="117360" y="8244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6.3pt;margin-top:2.45pt;width:100.2pt;height:85.3pt" coordorigin="3126,49" coordsize="2004,1706">
                      <v:group id="shape_0" style="position:absolute;left:3842;top:459;width:179;height:358">
                        <v:oval id="shape_0" fillcolor="white" stroked="t" o:allowincell="t" style="position:absolute;left:3842;top:459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842;top:638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126;top:76;width:352;height:225">
                        <v:oval id="shape_0" fillcolor="white" stroked="t" o:allowincell="t" style="position:absolute;left:3299;top:75;width:178;height:178;mso-wrap-style:none;v-text-anchor:middle;rotation:75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126;top:121;width:178;height:178;mso-wrap-style:none;v-text-anchor:middle;rotation:75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307;top:49;width:1822;height:1706">
                        <v:group id="shape_0" style="position:absolute;left:4542;top:1343;width:179;height:358">
                          <v:oval id="shape_0" fillcolor="white" stroked="t" o:allowincell="t" style="position:absolute;left:4542;top:1343;width:178;height:178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4542;top:1522;width:178;height:178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4014;top:759;width:336;height:267">
                          <v:oval id="shape_0" fillcolor="white" stroked="t" o:allowincell="t" style="position:absolute;left:4170;top:758;width:178;height:178;mso-wrap-style:none;v-text-anchor:middle;rotation:6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4014;top:846;width:178;height:178;mso-wrap-style:none;v-text-anchor:middle;rotation:6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3589;top:100;width:284;height:324">
                          <v:oval id="shape_0" fillcolor="white" stroked="t" o:allowincell="t" style="position:absolute;left:3589;top:100;width:178;height:178;mso-wrap-style:none;v-text-anchor:middle;rotation:324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693;top:245;width:178;height:178;mso-wrap-style:none;v-text-anchor:middle;rotation:324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4008;top:49;width:344;height:246">
                          <v:oval id="shape_0" fillcolor="white" stroked="t" o:allowincell="t" style="position:absolute;left:4008;top:50;width:178;height:178;mso-wrap-style:none;v-text-anchor:middle;rotation:292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4174;top:117;width:178;height:178;mso-wrap-style:none;v-text-anchor:middle;rotation:292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4713;top:564;width:335;height:265">
                          <v:oval id="shape_0" fillcolor="white" stroked="t" o:allowincell="t" style="position:absolute;left:4714;top:651;width:178;height:178;mso-wrap-style:none;v-text-anchor:middle;rotation:241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4870;top:564;width:178;height:178;mso-wrap-style:none;v-text-anchor:middle;rotation:241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4329;top:269;width:243;height:345">
                          <v:oval id="shape_0" fillcolor="white" stroked="t" o:allowincell="t" style="position:absolute;left:4394;top:268;width:178;height:178;mso-wrap-style:none;v-text-anchor:middle;rotation:21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4329;top:434;width:178;height:178;mso-wrap-style:none;v-text-anchor:middle;rotation:21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3479;top:1468;width:323;height:288">
                          <v:oval id="shape_0" fillcolor="white" stroked="t" o:allowincell="t" style="position:absolute;left:3479;top:1467;width:178;height:178;mso-wrap-style:none;v-text-anchor:middle;rotation:307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622;top:1575;width:178;height:178;mso-wrap-style:none;v-text-anchor:middle;rotation:307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4854;top:997;width:276;height:330">
                          <v:oval id="shape_0" fillcolor="white" stroked="t" o:allowincell="t" style="position:absolute;left:4951;top:997;width:178;height:178;mso-wrap-style:none;v-text-anchor:middle;rotation:33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4854;top:1147;width:178;height:178;mso-wrap-style:none;v-text-anchor:middle;rotation:33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3945;top:1184;width:293;height:316">
                          <v:oval id="shape_0" fillcolor="white" stroked="t" o:allowincell="t" style="position:absolute;left:4059;top:1183;width:178;height:178;mso-wrap-style:none;v-text-anchor:middle;rotation:4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945;top:1321;width:178;height:178;mso-wrap-style:none;v-text-anchor:middle;rotation:4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3307;top:381;width:309;height:302">
                          <v:oval id="shape_0" fillcolor="white" stroked="t" o:allowincell="t" style="position:absolute;left:3437;top:381;width:178;height:178;mso-wrap-style:none;v-text-anchor:middle;rotation:46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308;top:504;width:178;height:178;mso-wrap-style:none;v-text-anchor:middle;rotation:46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3476;top:935;width:330;height:275">
                          <v:oval id="shape_0" fillcolor="white" stroked="t" o:allowincell="t" style="position:absolute;left:3476;top:935;width:178;height:178;mso-wrap-style:none;v-text-anchor:middle;rotation:302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627;top:1031;width:178;height:178;mso-wrap-style:none;v-text-anchor:middle;rotation:302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65350</wp:posOffset>
                      </wp:positionH>
                      <wp:positionV relativeFrom="paragraph">
                        <wp:posOffset>-38100</wp:posOffset>
                      </wp:positionV>
                      <wp:extent cx="812165" cy="1027430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2160" cy="1027440"/>
                                <a:chOff x="0" y="0"/>
                                <a:chExt cx="812160" cy="1027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98400" y="800280"/>
                                  <a:ext cx="113760" cy="22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340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80040"/>
                                  <a:ext cx="113760" cy="22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376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1200" y="800280"/>
                                  <a:ext cx="113760" cy="22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340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5160" y="60840"/>
                                  <a:ext cx="113760" cy="22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376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69800" y="343080"/>
                                  <a:ext cx="113760" cy="22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340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98400" y="457920"/>
                                  <a:ext cx="113760" cy="22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376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69800" y="685800"/>
                                  <a:ext cx="113760" cy="22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376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69800" y="0"/>
                                  <a:ext cx="113760" cy="22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376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5800" y="108720"/>
                                  <a:ext cx="113760" cy="22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340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1200" y="457920"/>
                                  <a:ext cx="113760" cy="22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376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600" y="0"/>
                                  <a:ext cx="113760" cy="22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376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600" y="343080"/>
                                  <a:ext cx="113760" cy="22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340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0.5pt;margin-top:-3pt;width:63.95pt;height:80.9pt" coordorigin="3410,-60" coordsize="1279,1618">
                      <v:group id="shape_0" style="position:absolute;left:4510;top:1200;width:179;height:358">
                        <v:oval id="shape_0" fillcolor="white" stroked="t" o:allowincell="t" style="position:absolute;left:4510;top:1200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510;top:1379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410;top:1011;width:179;height:358">
                        <v:oval id="shape_0" fillcolor="white" stroked="t" o:allowincell="t" style="position:absolute;left:3410;top:1011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410;top:1190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790;top:1200;width:179;height:358">
                        <v:oval id="shape_0" fillcolor="white" stroked="t" o:allowincell="t" style="position:absolute;left:3790;top:1200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790;top:1379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796;top:36;width:179;height:358">
                        <v:oval id="shape_0" fillcolor="white" stroked="t" o:allowincell="t" style="position:absolute;left:3796;top:36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796;top:215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150;top:480;width:179;height:358">
                        <v:oval id="shape_0" fillcolor="white" stroked="t" o:allowincell="t" style="position:absolute;left:4150;top:480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150;top:659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510;top:661;width:179;height:358">
                        <v:oval id="shape_0" fillcolor="white" stroked="t" o:allowincell="t" style="position:absolute;left:4510;top:661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510;top:840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150;top:1020;width:179;height:358">
                        <v:oval id="shape_0" fillcolor="white" stroked="t" o:allowincell="t" style="position:absolute;left:4150;top:1020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150;top:1199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150;top:-60;width:179;height:358">
                        <v:oval id="shape_0" fillcolor="white" stroked="t" o:allowincell="t" style="position:absolute;left:4150;top:-60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150;top:119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490;top:111;width:179;height:357">
                        <v:oval id="shape_0" fillcolor="white" stroked="t" o:allowincell="t" style="position:absolute;left:4490;top:111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490;top:290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790;top:661;width:179;height:358">
                        <v:oval id="shape_0" fillcolor="white" stroked="t" o:allowincell="t" style="position:absolute;left:3790;top:661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790;top:840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430;top:-60;width:179;height:358">
                        <v:oval id="shape_0" fillcolor="white" stroked="t" o:allowincell="t" style="position:absolute;left:3430;top:-60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430;top:119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430;top:480;width:179;height:358">
                        <v:oval id="shape_0" fillcolor="white" stroked="t" o:allowincell="t" style="position:absolute;left:3430;top:480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430;top:659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92075</wp:posOffset>
                      </wp:positionV>
                      <wp:extent cx="4809490" cy="2567305"/>
                      <wp:effectExtent l="5080" t="5715" r="571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09600" cy="2567160"/>
                                <a:chOff x="0" y="0"/>
                                <a:chExt cx="4809600" cy="256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19200"/>
                                  <a:ext cx="108000" cy="103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8560" y="0"/>
                                  <a:ext cx="107280" cy="103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7920" y="818640"/>
                                  <a:ext cx="107280" cy="103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2600" y="1012680"/>
                                  <a:ext cx="10728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7760" y="1438200"/>
                                  <a:ext cx="10800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6680" y="303480"/>
                                  <a:ext cx="10800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8680" y="1644480"/>
                                  <a:ext cx="10800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280" y="2263680"/>
                                  <a:ext cx="108000" cy="103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1600" y="818640"/>
                                  <a:ext cx="108000" cy="103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2680" y="2263680"/>
                                  <a:ext cx="108000" cy="103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19720" y="1342440"/>
                                  <a:ext cx="536040" cy="544320"/>
                                </a:xfrm>
                              </wpg:grpSpPr>
                              <wps:wsp>
                                <wps:cNvSpPr/>
                                <wps:spPr>
                                  <a:xfrm rot="8017200">
                                    <a:off x="228240" y="50400"/>
                                    <a:ext cx="252000" cy="261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017200">
                                    <a:off x="55440" y="231840"/>
                                    <a:ext cx="252000" cy="261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34520" y="2015640"/>
                                  <a:ext cx="525960" cy="551880"/>
                                </a:xfrm>
                              </wpg:grpSpPr>
                              <wps:wsp>
                                <wps:cNvSpPr/>
                                <wps:spPr>
                                  <a:xfrm rot="2970000">
                                    <a:off x="55080" y="49680"/>
                                    <a:ext cx="252000" cy="261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970000">
                                    <a:off x="218160" y="240120"/>
                                    <a:ext cx="252000" cy="261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1480" y="440640"/>
                                  <a:ext cx="565200" cy="437040"/>
                                </a:xfrm>
                              </wpg:grpSpPr>
                              <wps:wsp>
                                <wps:cNvSpPr/>
                                <wps:spPr>
                                  <a:xfrm rot="1370400">
                                    <a:off x="40680" y="38520"/>
                                    <a:ext cx="252000" cy="261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370400">
                                    <a:off x="271800" y="136440"/>
                                    <a:ext cx="252000" cy="261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pt;margin-top:7.25pt;width:378.7pt;height:198.25pt" coordorigin="480,145" coordsize="7574,3965">
                      <v:oval id="shape_0" fillcolor="#ffcc99" stroked="t" o:allowincell="t" style="position:absolute;left:480;top:1120;width:169;height:162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3029;top:145;width:168;height:162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1768;top:1434;width:168;height:162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3618;top:1740;width:168;height:161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4146;top:2410;width:169;height:161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6695;top:623;width:169;height:161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6525;top:2735;width:169;height:161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918;top:3710;width:169;height:162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7884;top:1434;width:169;height:162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6185;top:3710;width:169;height:162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group id="shape_0" style="position:absolute;left:1857;top:2338;width:669;height:698">
                        <v:oval id="shape_0" fillcolor="blue" stroked="t" o:allowincell="t" style="position:absolute;left:2130;top:2338;width:396;height:411;mso-wrap-style:none;v-text-anchor:middle;rotation:134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blue" stroked="t" o:allowincell="t" style="position:absolute;left:1858;top:2624;width:396;height:411;mso-wrap-style:none;v-text-anchor:middle;rotation:134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085;top:3399;width:654;height:712">
                        <v:oval id="shape_0" fillcolor="blue" stroked="t" o:allowincell="t" style="position:absolute;left:4086;top:3397;width:396;height:411;mso-wrap-style:none;v-text-anchor:middle;rotation:49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blue" stroked="t" o:allowincell="t" style="position:absolute;left:4343;top:3697;width:396;height:411;mso-wrap-style:none;v-text-anchor:middle;rotation:49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019;top:900;width:761;height:566">
                        <v:oval id="shape_0" fillcolor="blue" stroked="t" o:allowincell="t" style="position:absolute;left:5019;top:899;width:396;height:411;mso-wrap-style:none;v-text-anchor:middle;rotation:23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blue" stroked="t" o:allowincell="t" style="position:absolute;left:5383;top:1053;width:396;height:411;mso-wrap-style:none;v-text-anchor:middle;rotation:23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-17780</wp:posOffset>
                      </wp:positionV>
                      <wp:extent cx="4779010" cy="2407920"/>
                      <wp:effectExtent l="5080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79000" cy="2408040"/>
                                <a:chOff x="0" y="0"/>
                                <a:chExt cx="4779000" cy="240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22840" y="1593720"/>
                                  <a:ext cx="109080" cy="105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066680"/>
                                  <a:ext cx="436320" cy="42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080" y="105480"/>
                                    <a:ext cx="217800" cy="210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080" y="0"/>
                                    <a:ext cx="108720" cy="105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0960"/>
                                    <a:ext cx="109080" cy="105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800" y="316440"/>
                                    <a:ext cx="109080" cy="105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600" y="105480"/>
                                    <a:ext cx="108720" cy="105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167280" y="749880"/>
                                  <a:ext cx="436320" cy="42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440" y="105480"/>
                                    <a:ext cx="217800" cy="210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440" y="0"/>
                                    <a:ext cx="108720" cy="105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0960"/>
                                    <a:ext cx="109080" cy="105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800" y="316440"/>
                                    <a:ext cx="109080" cy="105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600" y="105480"/>
                                    <a:ext cx="108720" cy="105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47440" y="10080"/>
                                  <a:ext cx="436320" cy="42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440" y="105480"/>
                                    <a:ext cx="217800" cy="210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440" y="0"/>
                                    <a:ext cx="108720" cy="105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0960"/>
                                    <a:ext cx="109080" cy="105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800" y="316440"/>
                                    <a:ext cx="109080" cy="105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600" y="105480"/>
                                    <a:ext cx="108720" cy="105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42680" y="1582920"/>
                                  <a:ext cx="436320" cy="42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440" y="105480"/>
                                    <a:ext cx="217800" cy="210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440" y="0"/>
                                    <a:ext cx="108720" cy="105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0960"/>
                                    <a:ext cx="109080" cy="105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800" y="316440"/>
                                    <a:ext cx="109080" cy="105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600" y="105480"/>
                                    <a:ext cx="108720" cy="105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9720" y="1986120"/>
                                  <a:ext cx="436320" cy="42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080" y="105480"/>
                                    <a:ext cx="217800" cy="210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080" y="0"/>
                                    <a:ext cx="108720" cy="105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0960"/>
                                    <a:ext cx="109080" cy="105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800" y="316440"/>
                                    <a:ext cx="109080" cy="105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600" y="105480"/>
                                    <a:ext cx="108720" cy="105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57640" y="1920240"/>
                                  <a:ext cx="436320" cy="42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080" y="105480"/>
                                    <a:ext cx="217800" cy="210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080" y="0"/>
                                    <a:ext cx="108720" cy="105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0960"/>
                                    <a:ext cx="109080" cy="105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800" y="316080"/>
                                    <a:ext cx="109080" cy="105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600" y="105480"/>
                                    <a:ext cx="108720" cy="105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403000" y="1911240"/>
                                  <a:ext cx="109080" cy="105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20" y="327600"/>
                                  <a:ext cx="109080" cy="105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8920" y="1593720"/>
                                  <a:ext cx="109080" cy="105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1720" y="0"/>
                                  <a:ext cx="109080" cy="105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3560" y="855360"/>
                                  <a:ext cx="109080" cy="105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.5pt;margin-top:-1.4pt;width:376.3pt;height:189.6pt" coordorigin="630,-28" coordsize="7526,3792">
                      <v:oval id="shape_0" fillcolor="#ffcc99" stroked="t" o:allowincell="t" style="position:absolute;left:6650;top:2482;width:171;height:165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group id="shape_0" style="position:absolute;left:630;top:1652;width:687;height:665">
                        <v:oval id="shape_0" fillcolor="black" stroked="t" o:allowincell="t" style="position:absolute;left:802;top:1818;width:342;height:331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802;top:1652;width:170;height:1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630;top:1984;width:171;height:1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973;top:2150;width:171;height:1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146;top:1818;width:170;height:1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618;top:1153;width:687;height:665">
                        <v:oval id="shape_0" fillcolor="black" stroked="t" o:allowincell="t" style="position:absolute;left:5790;top:1319;width:342;height:331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790;top:1153;width:170;height:1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618;top:1485;width:171;height:1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961;top:1651;width:171;height:1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6134;top:1319;width:170;height:1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382;top:-12;width:687;height:665">
                        <v:oval id="shape_0" fillcolor="black" stroked="t" o:allowincell="t" style="position:absolute;left:3554;top:154;width:342;height:331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554;top:-12;width:170;height:1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382;top:320;width:171;height:1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725;top:486;width:171;height:1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898;top:154;width:170;height:1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469;top:2465;width:687;height:665">
                        <v:oval id="shape_0" fillcolor="black" stroked="t" o:allowincell="t" style="position:absolute;left:7641;top:2631;width:342;height:331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7641;top:2465;width:170;height:1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7469;top:2797;width:171;height:1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7812;top:2963;width:171;height:1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7985;top:2631;width:170;height:1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779;top:3100;width:687;height:665">
                        <v:oval id="shape_0" fillcolor="black" stroked="t" o:allowincell="t" style="position:absolute;left:1951;top:3266;width:342;height:331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951;top:3100;width:170;height:1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779;top:3432;width:171;height:1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122;top:3598;width:171;height:1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295;top:3266;width:170;height:1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760;top:2996;width:687;height:664">
                        <v:oval id="shape_0" fillcolor="black" stroked="t" o:allowincell="t" style="position:absolute;left:5932;top:3162;width:342;height:331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932;top:2996;width:170;height:1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760;top:3328;width:171;height:1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6103;top:3494;width:171;height:1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6276;top:3162;width:170;height:1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oval id="shape_0" fillcolor="#ffcc99" stroked="t" o:allowincell="t" style="position:absolute;left:4414;top:2982;width:171;height:165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974;top:488;width:171;height:165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3038;top:2482;width:171;height:165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7420;top:-28;width:171;height:165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4242;top:1319;width:171;height:165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71120</wp:posOffset>
                      </wp:positionV>
                      <wp:extent cx="4685665" cy="2152015"/>
                      <wp:effectExtent l="5080" t="5080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5760" cy="2152080"/>
                                <a:chOff x="0" y="0"/>
                                <a:chExt cx="4685760" cy="2152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26520" cy="30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7080" cy="20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4480"/>
                                    <a:ext cx="108000" cy="102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080" y="102240"/>
                                    <a:ext cx="109080" cy="102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33200" y="614520"/>
                                  <a:ext cx="871200" cy="81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5800" y="307440"/>
                                    <a:ext cx="217080" cy="20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7440"/>
                                    <a:ext cx="326520" cy="307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440" y="0"/>
                                    <a:ext cx="326520" cy="307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800" y="511920"/>
                                    <a:ext cx="327600" cy="307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3600" y="204480"/>
                                    <a:ext cx="327600" cy="307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6520" y="1332360"/>
                                  <a:ext cx="871200" cy="81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5800" y="307080"/>
                                    <a:ext cx="217080" cy="20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7080"/>
                                    <a:ext cx="326520" cy="307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080" y="0"/>
                                    <a:ext cx="326520" cy="307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800" y="511560"/>
                                    <a:ext cx="327600" cy="307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3600" y="204480"/>
                                    <a:ext cx="327600" cy="307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34400" y="513000"/>
                                  <a:ext cx="326520" cy="30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7080" cy="20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4480"/>
                                    <a:ext cx="108000" cy="102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440" y="102240"/>
                                    <a:ext cx="109080" cy="102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59240" y="0"/>
                                  <a:ext cx="326520" cy="30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7080" cy="20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4480"/>
                                    <a:ext cx="108000" cy="102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080" y="102240"/>
                                    <a:ext cx="109080" cy="102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52200" y="1845360"/>
                                  <a:ext cx="326520" cy="30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7080" cy="20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4480"/>
                                    <a:ext cx="108000" cy="102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440" y="102240"/>
                                    <a:ext cx="109080" cy="102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40720" y="1845360"/>
                                  <a:ext cx="326520" cy="30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7080" cy="20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4480"/>
                                    <a:ext cx="108000" cy="102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440" y="102240"/>
                                    <a:ext cx="109080" cy="102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.35pt;margin-top:5.6pt;width:368.95pt;height:169.5pt" coordorigin="767,112" coordsize="7379,3390">
                      <v:group id="shape_0" style="position:absolute;left:767;top:112;width:514;height:483">
                        <v:oval id="shape_0" fillcolor="blue" stroked="t" o:allowincell="t" style="position:absolute;left:767;top:112;width:341;height:321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767;top:434;width:169;height:16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109;top:273;width:171;height:16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229;top:1080;width:1372;height:1290">
                        <v:oval id="shape_0" fillcolor="black" stroked="t" o:allowincell="t" style="position:absolute;left:5742;top:1564;width:341;height:321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5229;top:1564;width:513;height:483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5571;top:1080;width:513;height:483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5742;top:1886;width:515;height:483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6085;top:1402;width:515;height:483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281;top:2210;width:1373;height:1289">
                        <v:oval id="shape_0" fillcolor="black" stroked="t" o:allowincell="t" style="position:absolute;left:1794;top:2694;width:341;height:321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1281;top:2694;width:513;height:483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1623;top:2210;width:513;height:483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1794;top:3016;width:515;height:483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2137;top:2532;width:515;height:483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341;top:920;width:514;height:483">
                        <v:oval id="shape_0" fillcolor="blue" stroked="t" o:allowincell="t" style="position:absolute;left:3341;top:920;width:341;height:321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341;top:1242;width:169;height:16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683;top:1081;width:171;height:16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632;top:112;width:514;height:483">
                        <v:oval id="shape_0" fillcolor="blue" stroked="t" o:allowincell="t" style="position:absolute;left:7632;top:112;width:341;height:321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7632;top:434;width:169;height:16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7974;top:273;width:171;height:16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684;top:3018;width:514;height:483">
                        <v:oval id="shape_0" fillcolor="blue" stroked="t" o:allowincell="t" style="position:absolute;left:3684;top:3018;width:341;height:321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684;top:3340;width:169;height:16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026;top:3179;width:171;height:16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288;top:3018;width:514;height:483">
                        <v:oval id="shape_0" fillcolor="blue" stroked="t" o:allowincell="t" style="position:absolute;left:7288;top:3018;width:341;height:321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7288;top:3340;width:169;height:16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7630;top:3179;width:171;height:16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99060" distR="98425" simplePos="0" locked="0" layoutInCell="1" allowOverlap="1" relativeHeight="41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95250</wp:posOffset>
                      </wp:positionV>
                      <wp:extent cx="4831080" cy="251142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31200" cy="2511360"/>
                                <a:chOff x="0" y="0"/>
                                <a:chExt cx="4831200" cy="2511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30800" y="0"/>
                                  <a:ext cx="473760" cy="462960"/>
                                </a:xfrm>
                              </wpg:grpSpPr>
                              <wps:wsp>
                                <wps:cNvSpPr/>
                                <wps:spPr>
                                  <a:xfrm rot="779400">
                                    <a:off x="128160" y="125280"/>
                                    <a:ext cx="218520" cy="212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79400">
                                    <a:off x="164880" y="10800"/>
                                    <a:ext cx="108720" cy="106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79400">
                                    <a:off x="10440" y="192240"/>
                                    <a:ext cx="109800" cy="106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79400">
                                    <a:off x="199080" y="345600"/>
                                    <a:ext cx="109800" cy="106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79400">
                                    <a:off x="354240" y="163080"/>
                                    <a:ext cx="108720" cy="106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09120" y="1568520"/>
                                  <a:ext cx="403920" cy="404640"/>
                                </a:xfrm>
                              </wpg:grpSpPr>
                              <wps:wsp>
                                <wps:cNvSpPr/>
                                <wps:spPr>
                                  <a:xfrm rot="19771200">
                                    <a:off x="92520" y="95760"/>
                                    <a:ext cx="218520" cy="212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71200">
                                    <a:off x="19080" y="39240"/>
                                    <a:ext cx="108720" cy="106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71200">
                                    <a:off x="32400" y="277200"/>
                                    <a:ext cx="109800" cy="106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71200">
                                    <a:off x="274320" y="257760"/>
                                    <a:ext cx="109800" cy="106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71200">
                                    <a:off x="261720" y="20160"/>
                                    <a:ext cx="108720" cy="106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19880" y="29160"/>
                                  <a:ext cx="417240" cy="404640"/>
                                </a:xfrm>
                              </wpg:grpSpPr>
                              <wps:wsp>
                                <wps:cNvSpPr/>
                                <wps:spPr>
                                  <a:xfrm rot="15169200">
                                    <a:off x="101880" y="92880"/>
                                    <a:ext cx="212040" cy="218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169200">
                                    <a:off x="14760" y="246960"/>
                                    <a:ext cx="105480" cy="10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169200">
                                    <a:off x="254520" y="283320"/>
                                    <a:ext cx="106200" cy="10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169200">
                                    <a:off x="296280" y="48600"/>
                                    <a:ext cx="106200" cy="10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169200">
                                    <a:off x="56160" y="11880"/>
                                    <a:ext cx="105480" cy="10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6800" y="1164600"/>
                                  <a:ext cx="464040" cy="459000"/>
                                </a:xfrm>
                              </wpg:grpSpPr>
                              <wps:wsp>
                                <wps:cNvSpPr/>
                                <wps:spPr>
                                  <a:xfrm rot="18804600">
                                    <a:off x="126000" y="119160"/>
                                    <a:ext cx="212040" cy="219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804600">
                                    <a:off x="23040" y="100440"/>
                                    <a:ext cx="105480" cy="10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804600">
                                    <a:off x="108360" y="328680"/>
                                    <a:ext cx="106200" cy="10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804600">
                                    <a:off x="334440" y="249840"/>
                                    <a:ext cx="106200" cy="10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804600">
                                    <a:off x="248400" y="21240"/>
                                    <a:ext cx="105480" cy="10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21240" y="736560"/>
                                  <a:ext cx="486360" cy="477000"/>
                                </a:xfrm>
                              </wpg:grpSpPr>
                              <wps:wsp>
                                <wps:cNvSpPr/>
                                <wps:spPr>
                                  <a:xfrm rot="1756200">
                                    <a:off x="134280" y="132120"/>
                                    <a:ext cx="219240" cy="212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56200">
                                    <a:off x="218160" y="19800"/>
                                    <a:ext cx="109080" cy="106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56200">
                                    <a:off x="18720" y="150480"/>
                                    <a:ext cx="109800" cy="106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56200">
                                    <a:off x="157680" y="350640"/>
                                    <a:ext cx="109800" cy="106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56200">
                                    <a:off x="357840" y="219240"/>
                                    <a:ext cx="109080" cy="106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440520" y="2066760"/>
                                  <a:ext cx="428760" cy="430560"/>
                                </a:xfrm>
                              </wpg:grpSpPr>
                              <wps:wsp>
                                <wps:cNvSpPr/>
                                <wps:spPr>
                                  <a:xfrm rot="19406400">
                                    <a:off x="104760" y="108720"/>
                                    <a:ext cx="218520" cy="212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406400">
                                    <a:off x="20880" y="66240"/>
                                    <a:ext cx="108720" cy="106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406400">
                                    <a:off x="58680" y="302040"/>
                                    <a:ext cx="109800" cy="106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406400">
                                    <a:off x="298080" y="257760"/>
                                    <a:ext cx="109800" cy="106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406400">
                                    <a:off x="259560" y="21600"/>
                                    <a:ext cx="108720" cy="106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26440"/>
                                  <a:ext cx="435600" cy="438840"/>
                                </a:xfrm>
                              </wpg:grpSpPr>
                              <wps:wsp>
                                <wps:cNvSpPr/>
                                <wps:spPr>
                                  <a:xfrm rot="3091800">
                                    <a:off x="112320" y="109440"/>
                                    <a:ext cx="212040" cy="219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091800">
                                    <a:off x="260280" y="20520"/>
                                    <a:ext cx="105480" cy="10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091800">
                                    <a:off x="22320" y="74160"/>
                                    <a:ext cx="106200" cy="10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091800">
                                    <a:off x="68760" y="308520"/>
                                    <a:ext cx="106200" cy="10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091800">
                                    <a:off x="307080" y="254880"/>
                                    <a:ext cx="105480" cy="10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86760" y="2112480"/>
                                  <a:ext cx="397440" cy="398880"/>
                                </a:xfrm>
                              </wpg:grpSpPr>
                              <wps:wsp>
                                <wps:cNvSpPr/>
                                <wps:spPr>
                                  <a:xfrm rot="19856400">
                                    <a:off x="89640" y="93240"/>
                                    <a:ext cx="219240" cy="212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56400">
                                    <a:off x="18720" y="33840"/>
                                    <a:ext cx="109080" cy="106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56400">
                                    <a:off x="25560" y="272520"/>
                                    <a:ext cx="109800" cy="106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56400">
                                    <a:off x="268920" y="258840"/>
                                    <a:ext cx="109800" cy="106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56400">
                                    <a:off x="262080" y="19800"/>
                                    <a:ext cx="109080" cy="106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95pt;margin-top:8.35pt;width:376.8pt;height:195.3pt" coordorigin="599,167" coordsize="7536,3906">
                      <v:group id="shape_0" style="position:absolute;left:1731;top:167;width:712;height:695">
                        <v:oval id="shape_0" fillcolor="black" stroked="t" o:allowincell="t" style="position:absolute;left:1916;top:348;width:343;height:333;mso-wrap-style:none;v-text-anchor:middle;rotation:13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973;top:167;width:170;height:166;mso-wrap-style:none;v-text-anchor:middle;rotation:1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730;top:453;width:172;height:166;mso-wrap-style:none;v-text-anchor:middle;rotation:1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027;top:694;width:172;height:166;mso-wrap-style:none;v-text-anchor:middle;rotation:1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271;top:407;width:170;height:166;mso-wrap-style:none;v-text-anchor:middle;rotation:1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387;top:2652;width:575;height:572">
                        <v:oval id="shape_0" fillcolor="black" stroked="t" o:allowincell="t" style="position:absolute;left:4502;top:2771;width:343;height:333;mso-wrap-style:none;v-text-anchor:middle;rotation:329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387;top:2681;width:170;height:166;mso-wrap-style:none;v-text-anchor:middle;rotation:329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408;top:3057;width:172;height:166;mso-wrap-style:none;v-text-anchor:middle;rotation:329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789;top:3027;width:172;height:166;mso-wrap-style:none;v-text-anchor:middle;rotation:329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769;top:2651;width:170;height:166;mso-wrap-style:none;v-text-anchor:middle;rotation:329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444;top:213;width:610;height:599">
                        <v:oval id="shape_0" fillcolor="black" stroked="t" o:allowincell="t" style="position:absolute;left:6581;top:342;width:333;height:343;mso-wrap-style:none;v-text-anchor:middle;rotation:253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6444;top:584;width:165;height:171;mso-wrap-style:none;v-text-anchor:middle;rotation:25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6822;top:642;width:166;height:171;mso-wrap-style:none;v-text-anchor:middle;rotation:25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6888;top:272;width:166;height:171;mso-wrap-style:none;v-text-anchor:middle;rotation:25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6509;top:214;width:165;height:171;mso-wrap-style:none;v-text-anchor:middle;rotation:25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477;top:2017;width:658;height:656">
                        <v:oval id="shape_0" fillcolor="black" stroked="t" o:allowincell="t" style="position:absolute;left:7638;top:2172;width:333;height:344;mso-wrap-style:none;v-text-anchor:middle;rotation:313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7476;top:2142;width:165;height:171;mso-wrap-style:none;v-text-anchor:middle;rotation:31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7611;top:2501;width:166;height:171;mso-wrap-style:none;v-text-anchor:middle;rotation:31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7967;top:2377;width:166;height:171;mso-wrap-style:none;v-text-anchor:middle;rotation:31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7831;top:2017;width:165;height:171;mso-wrap-style:none;v-text-anchor:middle;rotation:31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461;top:1341;width:706;height:688">
                        <v:oval id="shape_0" fillcolor="black" stroked="t" o:allowincell="t" style="position:absolute;left:3642;top:1518;width:344;height:333;mso-wrap-style:none;v-text-anchor:middle;rotation:29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774;top:1341;width:171;height:166;mso-wrap-style:none;v-text-anchor:middle;rotation:29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460;top:1547;width:172;height:166;mso-wrap-style:none;v-text-anchor:middle;rotation:29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679;top:1862;width:172;height:166;mso-wrap-style:none;v-text-anchor:middle;rotation:29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994;top:1655;width:171;height:166;mso-wrap-style:none;v-text-anchor:middle;rotation:29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014;top:3439;width:610;height:608">
                        <v:oval id="shape_0" fillcolor="black" stroked="t" o:allowincell="t" style="position:absolute;left:6146;top:3576;width:343;height:333;mso-wrap-style:none;v-text-anchor:middle;rotation:323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6013;top:3509;width:170;height:166;mso-wrap-style:none;v-text-anchor:middle;rotation:32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6073;top:3881;width:172;height:166;mso-wrap-style:none;v-text-anchor:middle;rotation:32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6450;top:3811;width:172;height:166;mso-wrap-style:none;v-text-anchor:middle;rotation:32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6389;top:3439;width:170;height:166;mso-wrap-style:none;v-text-anchor:middle;rotation:32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99;top:1956;width:614;height:625">
                        <v:oval id="shape_0" fillcolor="black" stroked="t" o:allowincell="t" style="position:absolute;left:739;top:2096;width:333;height:344;mso-wrap-style:none;v-text-anchor:middle;rotation:52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972;top:1956;width:165;height:171;mso-wrap-style:none;v-text-anchor:middle;rotation:52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98;top:2040;width:166;height:171;mso-wrap-style:none;v-text-anchor:middle;rotation:52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671;top:2409;width:166;height:171;mso-wrap-style:none;v-text-anchor:middle;rotation:52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046;top:2325;width:165;height:171;mso-wrap-style:none;v-text-anchor:middle;rotation:52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147;top:3508;width:567;height:565">
                        <v:oval id="shape_0" fillcolor="black" stroked="t" o:allowincell="t" style="position:absolute;left:2258;top:3623;width:344;height:333;mso-wrap-style:none;v-text-anchor:middle;rotation:331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146;top:3530;width:171;height:166;mso-wrap-style:none;v-text-anchor:middle;rotation:331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157;top:3906;width:172;height:166;mso-wrap-style:none;v-text-anchor:middle;rotation:331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540;top:3884;width:172;height:166;mso-wrap-style:none;v-text-anchor:middle;rotation:331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529;top:3508;width:171;height:166;mso-wrap-style:none;v-text-anchor:middle;rotation:331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97155" distR="97155" simplePos="0" locked="0" layoutInCell="1" allowOverlap="1" relativeHeight="43">
                      <wp:simplePos x="0" y="0"/>
                      <wp:positionH relativeFrom="column">
                        <wp:posOffset>1494790</wp:posOffset>
                      </wp:positionH>
                      <wp:positionV relativeFrom="paragraph">
                        <wp:posOffset>63500</wp:posOffset>
                      </wp:positionV>
                      <wp:extent cx="1959610" cy="191706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59480" cy="1917000"/>
                                <a:chOff x="0" y="0"/>
                                <a:chExt cx="1959480" cy="1917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5080" y="312480"/>
                                  <a:ext cx="496080" cy="495360"/>
                                </a:xfrm>
                              </wpg:grpSpPr>
                              <wps:wsp>
                                <wps:cNvSpPr/>
                                <wps:spPr>
                                  <a:xfrm rot="779400">
                                    <a:off x="133920" y="133200"/>
                                    <a:ext cx="22788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79400">
                                    <a:off x="174240" y="1116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79400">
                                    <a:off x="11160" y="2073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79400">
                                    <a:off x="208080" y="36972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79400">
                                    <a:off x="371160" y="17316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16120" y="1488960"/>
                                  <a:ext cx="428040" cy="428040"/>
                                </a:xfrm>
                              </wpg:grpSpPr>
                              <wps:wsp>
                                <wps:cNvSpPr/>
                                <wps:spPr>
                                  <a:xfrm rot="19771200">
                                    <a:off x="99360" y="99720"/>
                                    <a:ext cx="22788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71200">
                                    <a:off x="20880" y="3888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71200">
                                    <a:off x="37800" y="29340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71200">
                                    <a:off x="292680" y="27612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71200">
                                    <a:off x="275400" y="2088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40760" y="0"/>
                                  <a:ext cx="435600" cy="436320"/>
                                </a:xfrm>
                              </wpg:grpSpPr>
                              <wps:wsp>
                                <wps:cNvSpPr/>
                                <wps:spPr>
                                  <a:xfrm rot="15169200">
                                    <a:off x="103320" y="104040"/>
                                    <a:ext cx="22788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169200">
                                    <a:off x="14040" y="26604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169200">
                                    <a:off x="265320" y="30780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169200">
                                    <a:off x="307080" y="561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169200">
                                    <a:off x="55440" y="1404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72040" y="544320"/>
                                  <a:ext cx="487800" cy="488160"/>
                                </a:xfrm>
                              </wpg:grpSpPr>
                              <wps:wsp>
                                <wps:cNvSpPr/>
                                <wps:spPr>
                                  <a:xfrm rot="18804600">
                                    <a:off x="129240" y="129240"/>
                                    <a:ext cx="22788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804600">
                                    <a:off x="23400" y="11088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804600">
                                    <a:off x="110160" y="35064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804600">
                                    <a:off x="349560" y="26352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804600">
                                    <a:off x="262800" y="2340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89560" y="533520"/>
                                  <a:ext cx="510480" cy="509400"/>
                                </a:xfrm>
                              </wpg:grpSpPr>
                              <wps:wsp>
                                <wps:cNvSpPr/>
                                <wps:spPr>
                                  <a:xfrm rot="1756200">
                                    <a:off x="140760" y="140040"/>
                                    <a:ext cx="22788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56200">
                                    <a:off x="232200" y="2052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56200">
                                    <a:off x="20160" y="16344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56200">
                                    <a:off x="163800" y="3747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56200">
                                    <a:off x="376200" y="23112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74120" y="1018080"/>
                                  <a:ext cx="454680" cy="455760"/>
                                </a:xfrm>
                              </wpg:grpSpPr>
                              <wps:wsp>
                                <wps:cNvSpPr/>
                                <wps:spPr>
                                  <a:xfrm rot="19406400">
                                    <a:off x="113400" y="113760"/>
                                    <a:ext cx="22788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406400">
                                    <a:off x="22680" y="6768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406400">
                                    <a:off x="66240" y="3189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406400">
                                    <a:off x="317520" y="27468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406400">
                                    <a:off x="274320" y="2268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86240"/>
                                  <a:ext cx="462240" cy="462240"/>
                                </a:xfrm>
                              </wpg:grpSpPr>
                              <wps:wsp>
                                <wps:cNvSpPr/>
                                <wps:spPr>
                                  <a:xfrm rot="3091800">
                                    <a:off x="117360" y="116280"/>
                                    <a:ext cx="22788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091800">
                                    <a:off x="272160" y="2268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091800">
                                    <a:off x="22680" y="7560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091800">
                                    <a:off x="74880" y="32508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091800">
                                    <a:off x="325440" y="27216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1120" y="920880"/>
                                  <a:ext cx="420480" cy="420840"/>
                                </a:xfrm>
                              </wpg:grpSpPr>
                              <wps:wsp>
                                <wps:cNvSpPr/>
                                <wps:spPr>
                                  <a:xfrm rot="19856400">
                                    <a:off x="96120" y="96480"/>
                                    <a:ext cx="22788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56400">
                                    <a:off x="20160" y="3204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56400">
                                    <a:off x="30960" y="28692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56400">
                                    <a:off x="285480" y="27612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56400">
                                    <a:off x="275040" y="2016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9.5pt;margin-top:6.05pt;width:150.65pt;height:148.2pt" coordorigin="2390,121" coordsize="3013,2964">
                      <v:group id="shape_0" style="position:absolute;left:2883;top:610;width:746;height:743">
                        <v:oval id="shape_0" fillcolor="black" stroked="t" o:allowincell="t" style="position:absolute;left:3076;top:801;width:358;height:358;mso-wrap-style:none;v-text-anchor:middle;rotation:13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140;top:609;width:178;height:178;mso-wrap-style:none;v-text-anchor:middle;rotation:1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883;top:918;width:179;height:178;mso-wrap-style:none;v-text-anchor:middle;rotation:1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193;top:1174;width:179;height:178;mso-wrap-style:none;v-text-anchor:middle;rotation:1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450;top:864;width:178;height:178;mso-wrap-style:none;v-text-anchor:middle;rotation:1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672;top:2477;width:608;height:608">
                        <v:oval id="shape_0" fillcolor="black" stroked="t" o:allowincell="t" style="position:absolute;left:3796;top:2602;width:358;height:358;mso-wrap-style:none;v-text-anchor:middle;rotation:329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672;top:2506;width:178;height:178;mso-wrap-style:none;v-text-anchor:middle;rotation:329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698;top:2907;width:179;height:178;mso-wrap-style:none;v-text-anchor:middle;rotation:329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099;top:2880;width:179;height:178;mso-wrap-style:none;v-text-anchor:middle;rotation:329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073;top:2478;width:178;height:178;mso-wrap-style:none;v-text-anchor:middle;rotation:329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016;top:121;width:641;height:641">
                        <v:oval id="shape_0" fillcolor="black" stroked="t" o:allowincell="t" style="position:absolute;left:4156;top:264;width:358;height:358;mso-wrap-style:none;v-text-anchor:middle;rotation:253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015;top:519;width:178;height:178;mso-wrap-style:none;v-text-anchor:middle;rotation:25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411;top:584;width:179;height:178;mso-wrap-style:none;v-text-anchor:middle;rotation:25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477;top:188;width:179;height:178;mso-wrap-style:none;v-text-anchor:middle;rotation:25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080;top:122;width:178;height:178;mso-wrap-style:none;v-text-anchor:middle;rotation:25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709;top:993;width:693;height:695">
                        <v:oval id="shape_0" fillcolor="black" stroked="t" o:allowincell="t" style="position:absolute;left:4876;top:1161;width:358;height:358;mso-wrap-style:none;v-text-anchor:middle;rotation:313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709;top:1132;width:178;height:178;mso-wrap-style:none;v-text-anchor:middle;rotation:31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845;top:1509;width:179;height:178;mso-wrap-style:none;v-text-anchor:middle;rotation:31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222;top:1372;width:179;height:178;mso-wrap-style:none;v-text-anchor:middle;rotation:31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086;top:994;width:178;height:178;mso-wrap-style:none;v-text-anchor:middle;rotation:31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788;top:972;width:739;height:737">
                        <v:oval id="shape_0" fillcolor="black" stroked="t" o:allowincell="t" style="position:absolute;left:3976;top:1160;width:358;height:358;mso-wrap-style:none;v-text-anchor:middle;rotation:29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120;top:972;width:178;height:178;mso-wrap-style:none;v-text-anchor:middle;rotation:29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787;top:1197;width:179;height:178;mso-wrap-style:none;v-text-anchor:middle;rotation:29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013;top:1530;width:179;height:178;mso-wrap-style:none;v-text-anchor:middle;rotation:29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347;top:1304;width:178;height:178;mso-wrap-style:none;v-text-anchor:middle;rotation:29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554;top:1739;width:645;height:645">
                        <v:oval id="shape_0" fillcolor="black" stroked="t" o:allowincell="t" style="position:absolute;left:4696;top:1882;width:358;height:358;mso-wrap-style:none;v-text-anchor:middle;rotation:323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553;top:1809;width:178;height:178;mso-wrap-style:none;v-text-anchor:middle;rotation:32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622;top:2205;width:179;height:178;mso-wrap-style:none;v-text-anchor:middle;rotation:32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018;top:2135;width:179;height:178;mso-wrap-style:none;v-text-anchor:middle;rotation:32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949;top:1738;width:178;height:178;mso-wrap-style:none;v-text-anchor:middle;rotation:32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390;top:1374;width:656;height:655">
                        <v:oval id="shape_0" fillcolor="black" stroked="t" o:allowincell="t" style="position:absolute;left:2538;top:1521;width:358;height:358;mso-wrap-style:none;v-text-anchor:middle;rotation:52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783;top:1374;width:178;height:178;mso-wrap-style:none;v-text-anchor:middle;rotation:52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390;top:1457;width:179;height:178;mso-wrap-style:none;v-text-anchor:middle;rotation:52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472;top:1850;width:179;height:178;mso-wrap-style:none;v-text-anchor:middle;rotation:52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867;top:1767;width:178;height:178;mso-wrap-style:none;v-text-anchor:middle;rotation:52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317;top:1582;width:597;height:598">
                        <v:oval id="shape_0" fillcolor="black" stroked="t" o:allowincell="t" style="position:absolute;left:3436;top:1702;width:358;height:358;mso-wrap-style:none;v-text-anchor:middle;rotation:331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317;top:1601;width:178;height:178;mso-wrap-style:none;v-text-anchor:middle;rotation:331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334;top:2002;width:179;height:178;mso-wrap-style:none;v-text-anchor:middle;rotation:331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735;top:1985;width:179;height:178;mso-wrap-style:none;v-text-anchor:middle;rotation:331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718;top:1582;width:178;height:178;mso-wrap-style:none;v-text-anchor:middle;rotation:331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693545</wp:posOffset>
                      </wp:positionH>
                      <wp:positionV relativeFrom="paragraph">
                        <wp:posOffset>-37465</wp:posOffset>
                      </wp:positionV>
                      <wp:extent cx="1713865" cy="1369695"/>
                      <wp:effectExtent l="5080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1369800"/>
                                <a:chOff x="0" y="0"/>
                                <a:chExt cx="1713960" cy="1369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2600" y="0"/>
                                  <a:ext cx="456480" cy="45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480" y="113760"/>
                                    <a:ext cx="22788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788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240" y="3423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11376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14400" y="450720"/>
                                  <a:ext cx="456480" cy="45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480" y="113760"/>
                                    <a:ext cx="22788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24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3423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11376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55600" y="0"/>
                                  <a:ext cx="456480" cy="45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480" y="113760"/>
                                    <a:ext cx="22788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788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240" y="3423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11376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84280" y="913680"/>
                                  <a:ext cx="456480" cy="45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120" y="113760"/>
                                    <a:ext cx="22788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120" y="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788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3423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720" y="11376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84280" y="0"/>
                                  <a:ext cx="456480" cy="45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120" y="113760"/>
                                    <a:ext cx="22788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120" y="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788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3423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720" y="11376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57480" y="907920"/>
                                  <a:ext cx="456480" cy="45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120" y="113760"/>
                                    <a:ext cx="22788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120" y="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24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3423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720" y="11376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43080" y="450720"/>
                                  <a:ext cx="456480" cy="45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120" y="113760"/>
                                    <a:ext cx="22788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120" y="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24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3423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720" y="11376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07920"/>
                                  <a:ext cx="456480" cy="45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480" y="113760"/>
                                    <a:ext cx="22788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24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3423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11376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3.35pt;margin-top:-2.95pt;width:134.95pt;height:107.85pt" coordorigin="2667,-59" coordsize="2699,2157">
                      <v:group id="shape_0" style="position:absolute;left:2687;top:-59;width:720;height:718">
                        <v:oval id="shape_0" fillcolor="black" stroked="t" o:allowincell="t" style="position:absolute;left:2867;top:120;width:358;height:358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867;top:-59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687;top:300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046;top:480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227;top:120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107;top:651;width:719;height:718">
                        <v:oval id="shape_0" fillcolor="black" stroked="t" o:allowincell="t" style="position:absolute;left:4287;top:830;width:358;height:358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287;top:651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107;top:1010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466;top:1190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647;top:830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487;top:-59;width:720;height:718">
                        <v:oval id="shape_0" fillcolor="black" stroked="t" o:allowincell="t" style="position:absolute;left:4667;top:120;width:358;height:358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667;top:-59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487;top:300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846;top:480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027;top:120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587;top:1380;width:718;height:718">
                        <v:oval id="shape_0" fillcolor="black" stroked="t" o:allowincell="t" style="position:absolute;left:3767;top:1559;width:358;height:358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767;top:1380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587;top:1739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946;top:1919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127;top:1559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587;top:-59;width:718;height:718">
                        <v:oval id="shape_0" fillcolor="black" stroked="t" o:allowincell="t" style="position:absolute;left:3767;top:120;width:358;height:358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767;top:-59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587;top:300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946;top:480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127;top:120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647;top:1371;width:719;height:718">
                        <v:oval id="shape_0" fillcolor="black" stroked="t" o:allowincell="t" style="position:absolute;left:4827;top:1550;width:358;height:358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827;top:1371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647;top:1730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006;top:1910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187;top:1550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207;top:651;width:719;height:718">
                        <v:oval id="shape_0" fillcolor="black" stroked="t" o:allowincell="t" style="position:absolute;left:3387;top:830;width:358;height:358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387;top:651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207;top:1010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566;top:1190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747;top:830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667;top:1371;width:719;height:718">
                        <v:oval id="shape_0" fillcolor="black" stroked="t" o:allowincell="t" style="position:absolute;left:2847;top:1550;width:358;height:358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847;top:1371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667;top:1730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026;top:1910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207;top:1550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59055" distR="96520" simplePos="0" locked="0" layoutInCell="1" allowOverlap="1" relativeHeight="45">
                      <wp:simplePos x="0" y="0"/>
                      <wp:positionH relativeFrom="column">
                        <wp:posOffset>762635</wp:posOffset>
                      </wp:positionH>
                      <wp:positionV relativeFrom="paragraph">
                        <wp:posOffset>65405</wp:posOffset>
                      </wp:positionV>
                      <wp:extent cx="3947795" cy="247650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47760" cy="2476440"/>
                                <a:chOff x="0" y="0"/>
                                <a:chExt cx="3947760" cy="2476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85560"/>
                                  <a:ext cx="472320" cy="438120"/>
                                </a:xfrm>
                              </wpg:grpSpPr>
                              <wps:wsp>
                                <wps:cNvSpPr/>
                                <wps:spPr>
                                  <a:xfrm rot="19568400">
                                    <a:off x="59040" y="63000"/>
                                    <a:ext cx="321840" cy="311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568400">
                                    <a:off x="344520" y="46440"/>
                                    <a:ext cx="108000" cy="103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32280" y="759960"/>
                                  <a:ext cx="340200" cy="426600"/>
                                </a:xfrm>
                              </wpg:grpSpPr>
                              <wps:wsp>
                                <wps:cNvSpPr/>
                                <wps:spPr>
                                  <a:xfrm rot="5604000">
                                    <a:off x="14760" y="3240"/>
                                    <a:ext cx="310680" cy="322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604000">
                                    <a:off x="105840" y="317880"/>
                                    <a:ext cx="104040" cy="107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0360" y="0"/>
                                  <a:ext cx="447840" cy="450720"/>
                                </a:xfrm>
                              </wpg:grpSpPr>
                              <wps:wsp>
                                <wps:cNvSpPr/>
                                <wps:spPr>
                                  <a:xfrm rot="2853000">
                                    <a:off x="68400" y="61920"/>
                                    <a:ext cx="310680" cy="322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53000">
                                    <a:off x="311040" y="322560"/>
                                    <a:ext cx="104040" cy="107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7640" y="1321560"/>
                                  <a:ext cx="458640" cy="446400"/>
                                </a:xfrm>
                              </wpg:grpSpPr>
                              <wps:wsp>
                                <wps:cNvSpPr/>
                                <wps:spPr>
                                  <a:xfrm rot="19097400">
                                    <a:off x="62640" y="67320"/>
                                    <a:ext cx="321840" cy="311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97400">
                                    <a:off x="329760" y="27720"/>
                                    <a:ext cx="108000" cy="103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7240" y="2088000"/>
                                  <a:ext cx="429840" cy="310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1840" cy="31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1840" y="103320"/>
                                    <a:ext cx="108000" cy="103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86520" y="1368360"/>
                                  <a:ext cx="477000" cy="420480"/>
                                </a:xfrm>
                              </wpg:grpSpPr>
                              <wps:wsp>
                                <wps:cNvSpPr/>
                                <wps:spPr>
                                  <a:xfrm rot="20034000">
                                    <a:off x="51840" y="54720"/>
                                    <a:ext cx="321840" cy="31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034000">
                                    <a:off x="351720" y="63360"/>
                                    <a:ext cx="108000" cy="103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6320" y="2054160"/>
                                  <a:ext cx="477360" cy="422280"/>
                                </a:xfrm>
                              </wpg:grpSpPr>
                              <wps:wsp>
                                <wps:cNvSpPr/>
                                <wps:spPr>
                                  <a:xfrm rot="1593600">
                                    <a:off x="52200" y="55440"/>
                                    <a:ext cx="321840" cy="311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93600">
                                    <a:off x="352080" y="255240"/>
                                    <a:ext cx="108000" cy="103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72320" y="1676520"/>
                                  <a:ext cx="402480" cy="461160"/>
                                </a:xfrm>
                              </wpg:grpSpPr>
                              <wps:wsp>
                                <wps:cNvSpPr/>
                                <wps:spPr>
                                  <a:xfrm rot="6470400">
                                    <a:off x="45360" y="36000"/>
                                    <a:ext cx="311040" cy="322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6470400">
                                    <a:off x="85680" y="340920"/>
                                    <a:ext cx="104040" cy="107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76960" y="2031480"/>
                                  <a:ext cx="370800" cy="444960"/>
                                </a:xfrm>
                              </wpg:grpSpPr>
                              <wps:wsp>
                                <wps:cNvSpPr/>
                                <wps:spPr>
                                  <a:xfrm rot="15610800">
                                    <a:off x="29880" y="103320"/>
                                    <a:ext cx="310680" cy="322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610800">
                                    <a:off x="97560" y="6480"/>
                                    <a:ext cx="104040" cy="107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75pt;margin-top:10.05pt;width:303.75pt;height:188.55pt" coordorigin="1295,201" coordsize="6075,3771">
                      <v:group id="shape_0" style="position:absolute;left:1295;top:783;width:619;height:517">
                        <v:oval id="shape_0" fillcolor="lime" stroked="t" o:allowincell="t" style="position:absolute;left:1294;top:809;width:506;height:489;mso-wrap-style:none;v-text-anchor:middle;rotation:326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743;top:783;width:169;height:162;mso-wrap-style:none;v-text-anchor:middle;rotation:326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581;top:1305;width:489;height:665">
                        <v:oval id="shape_0" fillcolor="lime" stroked="t" o:allowincell="t" style="position:absolute;left:4582;top:1305;width:488;height:507;mso-wrap-style:none;v-text-anchor:middle;rotation:93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726;top:1800;width:163;height:168;mso-wrap-style:none;v-text-anchor:middle;rotation:9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711;top:201;width:546;height:579">
                        <v:oval id="shape_0" fillcolor="lime" stroked="t" o:allowincell="t" style="position:absolute;left:4710;top:200;width:488;height:507;mso-wrap-style:none;v-text-anchor:middle;rotation:48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093;top:611;width:163;height:168;mso-wrap-style:none;v-text-anchor:middle;rotation:48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319;top:2228;width:591;height:552">
                        <v:oval id="shape_0" fillcolor="lime" stroked="t" o:allowincell="t" style="position:absolute;left:2319;top:2290;width:506;height:489;mso-wrap-style:none;v-text-anchor:middle;rotation:318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740;top:2227;width:169;height:162;mso-wrap-style:none;v-text-anchor:middle;rotation:318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118;top:3391;width:677;height:489">
                        <v:oval id="shape_0" fillcolor="lime" stroked="t" o:allowincell="t" style="position:absolute;left:5118;top:3391;width:506;height:488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625;top:3554;width:169;height:1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616;top:2344;width:642;height:489">
                        <v:oval id="shape_0" fillcolor="lime" stroked="t" o:allowincell="t" style="position:absolute;left:6615;top:2344;width:506;height:488;mso-wrap-style:none;v-text-anchor:middle;rotation:334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7088;top:2358;width:169;height:162;mso-wrap-style:none;v-text-anchor:middle;rotation:334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545;top:3425;width:642;height:490">
                        <v:oval id="shape_0" fillcolor="lime" stroked="t" o:allowincell="t" style="position:absolute;left:1545;top:3425;width:506;height:489;mso-wrap-style:none;v-text-anchor:middle;rotation:27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017;top:3740;width:169;height:162;mso-wrap-style:none;v-text-anchor:middle;rotation:27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433;top:2801;width:490;height:649">
                        <v:oval id="shape_0" fillcolor="lime" stroked="t" o:allowincell="t" style="position:absolute;left:3433;top:2800;width:489;height:507;mso-wrap-style:none;v-text-anchor:middle;rotation:108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497;top:3280;width:163;height:168;mso-wrap-style:none;v-text-anchor:middle;rotation:108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881;top:3312;width:489;height:660">
                        <v:oval id="shape_0" fillcolor="lime" stroked="t" o:allowincell="t" style="position:absolute;left:6881;top:3465;width:488;height:507;mso-wrap-style:none;v-text-anchor:middle;rotation:260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6988;top:3312;width:163;height:168;mso-wrap-style:none;v-text-anchor:middle;rotation:26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50165" distR="93345" simplePos="0" locked="0" layoutInCell="1" allowOverlap="1" relativeHeight="46">
                      <wp:simplePos x="0" y="0"/>
                      <wp:positionH relativeFrom="column">
                        <wp:posOffset>1599565</wp:posOffset>
                      </wp:positionH>
                      <wp:positionV relativeFrom="paragraph">
                        <wp:posOffset>31115</wp:posOffset>
                      </wp:positionV>
                      <wp:extent cx="2023110" cy="191706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23200" cy="1917000"/>
                                <a:chOff x="0" y="0"/>
                                <a:chExt cx="2023200" cy="1917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4840" y="249480"/>
                                  <a:ext cx="505440" cy="474840"/>
                                </a:xfrm>
                              </wpg:grpSpPr>
                              <wps:wsp>
                                <wps:cNvSpPr/>
                                <wps:spPr>
                                  <a:xfrm rot="19568400">
                                    <a:off x="66240" y="6624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568400">
                                    <a:off x="369360" y="5328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22800" y="503640"/>
                                  <a:ext cx="361800" cy="469440"/>
                                </a:xfrm>
                              </wpg:grpSpPr>
                              <wps:wsp>
                                <wps:cNvSpPr/>
                                <wps:spPr>
                                  <a:xfrm rot="5604000">
                                    <a:off x="9720" y="972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604000">
                                    <a:off x="110880" y="3513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62200" y="0"/>
                                  <a:ext cx="483840" cy="490680"/>
                                </a:xfrm>
                              </wpg:grpSpPr>
                              <wps:wsp>
                                <wps:cNvSpPr/>
                                <wps:spPr>
                                  <a:xfrm rot="2853000">
                                    <a:off x="70560" y="7056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53000">
                                    <a:off x="339480" y="35280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69680"/>
                                  <a:ext cx="491400" cy="483120"/>
                                </a:xfrm>
                              </wpg:grpSpPr>
                              <wps:wsp>
                                <wps:cNvSpPr/>
                                <wps:spPr>
                                  <a:xfrm rot="19097400">
                                    <a:off x="70200" y="7020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97400">
                                    <a:off x="353880" y="3240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5760" y="1083960"/>
                                  <a:ext cx="456480" cy="3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360" y="1137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48040" y="595080"/>
                                  <a:ext cx="509760" cy="457920"/>
                                </a:xfrm>
                              </wpg:grpSpPr>
                              <wps:wsp>
                                <wps:cNvSpPr/>
                                <wps:spPr>
                                  <a:xfrm rot="20034000">
                                    <a:off x="57600" y="5760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034000">
                                    <a:off x="376560" y="7092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19440" y="1458000"/>
                                  <a:ext cx="510480" cy="459000"/>
                                </a:xfrm>
                              </wpg:grpSpPr>
                              <wps:wsp>
                                <wps:cNvSpPr/>
                                <wps:spPr>
                                  <a:xfrm rot="1593600">
                                    <a:off x="58320" y="5832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93600">
                                    <a:off x="376560" y="2739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88160" y="1157760"/>
                                  <a:ext cx="430560" cy="504360"/>
                                </a:xfrm>
                              </wpg:grpSpPr>
                              <wps:wsp>
                                <wps:cNvSpPr/>
                                <wps:spPr>
                                  <a:xfrm rot="6470400">
                                    <a:off x="43920" y="4392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6470400">
                                    <a:off x="88920" y="37512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27560" y="840240"/>
                                  <a:ext cx="395640" cy="488880"/>
                                </a:xfrm>
                              </wpg:grpSpPr>
                              <wps:wsp>
                                <wps:cNvSpPr/>
                                <wps:spPr>
                                  <a:xfrm rot="15610800">
                                    <a:off x="26640" y="11988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610800">
                                    <a:off x="100800" y="900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1.5pt;margin-top:8pt;width:151.65pt;height:140.8pt" coordorigin="2630,160" coordsize="3033,2816">
                      <v:group id="shape_0" style="position:absolute;left:2804;top:526;width:658;height:559">
                        <v:oval id="shape_0" fillcolor="lime" stroked="t" o:allowincell="t" style="position:absolute;left:2804;top:546;width:538;height:538;mso-wrap-style:none;v-text-anchor:middle;rotation:326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281;top:525;width:179;height:178;mso-wrap-style:none;v-text-anchor:middle;rotation:326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514;top:858;width:539;height:717">
                        <v:oval id="shape_0" fillcolor="lime" stroked="t" o:allowincell="t" style="position:absolute;left:3515;top:857;width:538;height:538;mso-wrap-style:none;v-text-anchor:middle;rotation:93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674;top:1395;width:179;height:178;mso-wrap-style:none;v-text-anchor:middle;rotation:9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987;top:160;width:604;height:624">
                        <v:oval id="shape_0" fillcolor="lime" stroked="t" o:allowincell="t" style="position:absolute;left:3988;top:160;width:538;height:538;mso-wrap-style:none;v-text-anchor:middle;rotation:48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411;top:604;width:179;height:178;mso-wrap-style:none;v-text-anchor:middle;rotation:48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630;top:1312;width:627;height:599">
                        <v:oval id="shape_0" fillcolor="lime" stroked="t" o:allowincell="t" style="position:absolute;left:2630;top:1372;width:538;height:538;mso-wrap-style:none;v-text-anchor:middle;rotation:318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076;top:1312;width:179;height:178;mso-wrap-style:none;v-text-anchor:middle;rotation:318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229;top:1756;width:719;height:539">
                        <v:oval id="shape_0" fillcolor="lime" stroked="t" o:allowincell="t" style="position:absolute;left:4229;top:1756;width:538;height:538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768;top:1935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418;top:1077;width:682;height:539">
                        <v:oval id="shape_0" fillcolor="lime" stroked="t" o:allowincell="t" style="position:absolute;left:4418;top:1077;width:538;height:538;mso-wrap-style:none;v-text-anchor:middle;rotation:334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920;top:1098;width:179;height:178;mso-wrap-style:none;v-text-anchor:middle;rotation:334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059;top:2437;width:682;height:539">
                        <v:oval id="shape_0" fillcolor="lime" stroked="t" o:allowincell="t" style="position:absolute;left:4059;top:2437;width:538;height:538;mso-wrap-style:none;v-text-anchor:middle;rotation:27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560;top:2776;width:179;height:178;mso-wrap-style:none;v-text-anchor:middle;rotation:27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356;top:1941;width:539;height:701">
                        <v:oval id="shape_0" fillcolor="lime" stroked="t" o:allowincell="t" style="position:absolute;left:3357;top:1941;width:538;height:538;mso-wrap-style:none;v-text-anchor:middle;rotation:108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427;top:2462;width:179;height:178;mso-wrap-style:none;v-text-anchor:middle;rotation:108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124;top:1386;width:539;height:713">
                        <v:oval id="shape_0" fillcolor="lime" stroked="t" o:allowincell="t" style="position:absolute;left:5124;top:1561;width:538;height:538;mso-wrap-style:none;v-text-anchor:middle;rotation:260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241;top:1386;width:179;height:178;mso-wrap-style:none;v-text-anchor:middle;rotation:26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19685</wp:posOffset>
                      </wp:positionV>
                      <wp:extent cx="1657985" cy="1272540"/>
                      <wp:effectExtent l="5715" t="5715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58160" cy="1272600"/>
                                <a:chOff x="0" y="0"/>
                                <a:chExt cx="1658160" cy="1272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360"/>
                                  <a:ext cx="456480" cy="3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360" y="1137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30000" y="5760"/>
                                  <a:ext cx="456480" cy="3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360" y="1137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88720" y="0"/>
                                  <a:ext cx="456480" cy="3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360" y="1137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600" y="472320"/>
                                  <a:ext cx="456480" cy="3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360" y="1137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2600" y="468720"/>
                                  <a:ext cx="456480" cy="3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360" y="11340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01320" y="462960"/>
                                  <a:ext cx="456480" cy="3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360" y="1137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600" y="930240"/>
                                  <a:ext cx="456480" cy="3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360" y="1137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2600" y="926640"/>
                                  <a:ext cx="456480" cy="3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360" y="11340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01320" y="920880"/>
                                  <a:ext cx="456480" cy="3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360" y="11340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0.75pt;margin-top:1.55pt;width:130.55pt;height:100.2pt" coordorigin="3015,31" coordsize="2611,2004">
                      <v:group id="shape_0" style="position:absolute;left:3015;top:46;width:719;height:539">
                        <v:oval id="shape_0" fillcolor="lime" stroked="t" o:allowincell="t" style="position:absolute;left:3015;top:46;width:538;height:538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554;top:225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007;top:40;width:719;height:539">
                        <v:oval id="shape_0" fillcolor="lime" stroked="t" o:allowincell="t" style="position:absolute;left:4007;top:40;width:538;height:538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546;top:219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887;top:31;width:719;height:539">
                        <v:oval id="shape_0" fillcolor="lime" stroked="t" o:allowincell="t" style="position:absolute;left:4887;top:31;width:538;height:538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426;top:210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035;top:775;width:719;height:539">
                        <v:oval id="shape_0" fillcolor="lime" stroked="t" o:allowincell="t" style="position:absolute;left:3035;top:775;width:538;height:538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574;top:954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027;top:769;width:719;height:539">
                        <v:oval id="shape_0" fillcolor="lime" stroked="t" o:allowincell="t" style="position:absolute;left:4027;top:769;width:538;height:538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566;top:948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907;top:760;width:719;height:539">
                        <v:oval id="shape_0" fillcolor="lime" stroked="t" o:allowincell="t" style="position:absolute;left:4907;top:760;width:538;height:538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446;top:939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035;top:1496;width:719;height:539">
                        <v:oval id="shape_0" fillcolor="lime" stroked="t" o:allowincell="t" style="position:absolute;left:3035;top:1496;width:538;height:538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574;top:1675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027;top:1490;width:719;height:539">
                        <v:oval id="shape_0" fillcolor="lime" stroked="t" o:allowincell="t" style="position:absolute;left:4027;top:1490;width:538;height:538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566;top:1669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907;top:1481;width:719;height:539">
                        <v:oval id="shape_0" fillcolor="lime" stroked="t" o:allowincell="t" style="position:absolute;left:4907;top:1481;width:538;height:538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446;top:1660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3030" distR="98425" simplePos="0" locked="0" layoutInCell="1" allowOverlap="1" relativeHeight="48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-33020</wp:posOffset>
                      </wp:positionV>
                      <wp:extent cx="4572000" cy="24371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0" cy="2437200"/>
                                <a:chOff x="0" y="0"/>
                                <a:chExt cx="4572000" cy="2437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79320" y="242640"/>
                                  <a:ext cx="380880" cy="374760"/>
                                </a:xfrm>
                              </wpg:grpSpPr>
                              <wps:wsp>
                                <wps:cNvSpPr/>
                                <wps:spPr>
                                  <a:xfrm rot="8380800">
                                    <a:off x="123120" y="123840"/>
                                    <a:ext cx="217080" cy="205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380800">
                                    <a:off x="119880" y="22680"/>
                                    <a:ext cx="108000" cy="102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380800">
                                    <a:off x="20160" y="241560"/>
                                    <a:ext cx="108720" cy="102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44080" y="1092960"/>
                                  <a:ext cx="377280" cy="365760"/>
                                </a:xfrm>
                              </wpg:grpSpPr>
                              <wps:wsp>
                                <wps:cNvSpPr/>
                                <wps:spPr>
                                  <a:xfrm rot="4120200">
                                    <a:off x="135360" y="27000"/>
                                    <a:ext cx="205920" cy="21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120200">
                                    <a:off x="17640" y="91440"/>
                                    <a:ext cx="102240" cy="10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120200">
                                    <a:off x="193680" y="243720"/>
                                    <a:ext cx="102960" cy="10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38360" y="2063160"/>
                                  <a:ext cx="370800" cy="374040"/>
                                </a:xfrm>
                              </wpg:grpSpPr>
                              <wps:wsp>
                                <wps:cNvSpPr/>
                                <wps:spPr>
                                  <a:xfrm rot="18873000">
                                    <a:off x="46080" y="41040"/>
                                    <a:ext cx="205920" cy="21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873000">
                                    <a:off x="177120" y="245520"/>
                                    <a:ext cx="102240" cy="10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873000">
                                    <a:off x="244440" y="23040"/>
                                    <a:ext cx="102960" cy="10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630080"/>
                                  <a:ext cx="354960" cy="341640"/>
                                </a:xfrm>
                              </wpg:grpSpPr>
                              <wps:wsp>
                                <wps:cNvSpPr/>
                                <wps:spPr>
                                  <a:xfrm rot="4798800">
                                    <a:off x="127440" y="11880"/>
                                    <a:ext cx="205920" cy="21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798800">
                                    <a:off x="10800" y="43560"/>
                                    <a:ext cx="102240" cy="10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798800">
                                    <a:off x="153360" y="227520"/>
                                    <a:ext cx="102960" cy="10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0640" y="507960"/>
                                  <a:ext cx="384120" cy="377280"/>
                                </a:xfrm>
                              </wpg:grpSpPr>
                              <wps:wsp>
                                <wps:cNvSpPr/>
                                <wps:spPr>
                                  <a:xfrm rot="14112600">
                                    <a:off x="44640" y="122400"/>
                                    <a:ext cx="205920" cy="21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112600">
                                    <a:off x="259560" y="125640"/>
                                    <a:ext cx="102240" cy="108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112600">
                                    <a:off x="52920" y="18720"/>
                                    <a:ext cx="102960" cy="108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91480" y="0"/>
                                  <a:ext cx="380520" cy="368280"/>
                                </a:xfrm>
                              </wpg:grpSpPr>
                              <wps:wsp>
                                <wps:cNvSpPr/>
                                <wps:spPr>
                                  <a:xfrm rot="2473800">
                                    <a:off x="108000" y="46080"/>
                                    <a:ext cx="217080" cy="205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473800">
                                    <a:off x="20160" y="177120"/>
                                    <a:ext cx="108000" cy="102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473800">
                                    <a:off x="251280" y="242640"/>
                                    <a:ext cx="108720" cy="102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422520" y="2010240"/>
                                  <a:ext cx="384840" cy="349200"/>
                                </a:xfrm>
                              </wpg:grpSpPr>
                              <wps:wsp>
                                <wps:cNvSpPr/>
                                <wps:spPr>
                                  <a:xfrm rot="1973400">
                                    <a:off x="93600" y="42480"/>
                                    <a:ext cx="217080" cy="205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3400">
                                    <a:off x="19080" y="193680"/>
                                    <a:ext cx="108000" cy="102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3400">
                                    <a:off x="257040" y="225360"/>
                                    <a:ext cx="109080" cy="102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55760" y="1450800"/>
                                  <a:ext cx="381600" cy="375840"/>
                                </a:xfrm>
                              </wpg:grpSpPr>
                              <wps:wsp>
                                <wps:cNvSpPr/>
                                <wps:spPr>
                                  <a:xfrm rot="19242600">
                                    <a:off x="40320" y="45360"/>
                                    <a:ext cx="217080" cy="205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242600">
                                    <a:off x="150480" y="250560"/>
                                    <a:ext cx="108000" cy="102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242600">
                                    <a:off x="252720" y="33480"/>
                                    <a:ext cx="108720" cy="102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85pt;margin-top:1.05pt;width:357.55pt;height:186.65pt" coordorigin="597,21" coordsize="7151,3733">
                      <v:group id="shape_0" style="position:absolute;left:1682;top:366;width:505;height:506">
                        <v:oval id="shape_0" fillcolor="blue" stroked="t" o:allowincell="t" style="position:absolute;left:1844;top:525;width:341;height:322;mso-wrap-style:none;v-text-anchor:middle;rotation:140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839;top:365;width:169;height:160;mso-wrap-style:none;v-text-anchor:middle;rotation:14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682;top:711;width:170;height:160;mso-wrap-style:none;v-text-anchor:middle;rotation:14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827;top:1712;width:511;height:512">
                        <v:oval id="shape_0" fillcolor="blue" stroked="t" o:allowincell="t" style="position:absolute;left:4013;top:1711;width:323;height:340;mso-wrap-style:none;v-text-anchor:middle;rotation:69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827;top:1813;width:160;height:169;mso-wrap-style:none;v-text-anchor:middle;rotation:69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105;top:2053;width:161;height:169;mso-wrap-style:none;v-text-anchor:middle;rotation:69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234;top:3233;width:474;height:521">
                        <v:oval id="shape_0" fillcolor="blue" stroked="t" o:allowincell="t" style="position:absolute;left:3234;top:3261;width:323;height:340;mso-wrap-style:none;v-text-anchor:middle;rotation:314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440;top:3583;width:160;height:169;mso-wrap-style:none;v-text-anchor:middle;rotation:314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546;top:3233;width:161;height:169;mso-wrap-style:none;v-text-anchor:middle;rotation:314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97;top:2534;width:509;height:510">
                        <v:oval id="shape_0" fillcolor="blue" stroked="t" o:allowincell="t" style="position:absolute;left:782;top:2533;width:323;height:340;mso-wrap-style:none;v-text-anchor:middle;rotation:80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98;top:2584;width:160;height:169;mso-wrap-style:none;v-text-anchor:middle;rotation:8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822;top:2873;width:161;height:169;mso-wrap-style:none;v-text-anchor:middle;rotation:8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606;top:777;width:499;height:504">
                        <v:oval id="shape_0" fillcolor="blue" stroked="t" o:allowincell="t" style="position:absolute;left:4605;top:940;width:323;height:341;mso-wrap-style:none;v-text-anchor:middle;rotation:235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943;top:946;width:160;height:170;mso-wrap-style:none;v-text-anchor:middle;rotation:235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618;top:777;width:161;height:170;mso-wrap-style:none;v-text-anchor:middle;rotation:235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214;top:21;width:535;height:470">
                        <v:oval id="shape_0" fillcolor="blue" stroked="t" o:allowincell="t" style="position:absolute;left:7352;top:20;width:341;height:322;mso-wrap-style:none;v-text-anchor:middle;rotation:41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7213;top:227;width:169;height:160;mso-wrap-style:none;v-text-anchor:middle;rotation:41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7577;top:330;width:170;height:160;mso-wrap-style:none;v-text-anchor:middle;rotation:41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000;top:3180;width:547;height:449">
                        <v:oval id="shape_0" fillcolor="blue" stroked="t" o:allowincell="t" style="position:absolute;left:6118;top:3180;width:341;height:322;mso-wrap-style:none;v-text-anchor:middle;rotation:33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6001;top:3419;width:169;height:160;mso-wrap-style:none;v-text-anchor:middle;rotation:3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6375;top:3468;width:171;height:160;mso-wrap-style:none;v-text-anchor:middle;rotation:3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032;top:2285;width:506;height:504">
                        <v:oval id="shape_0" fillcolor="blue" stroked="t" o:allowincell="t" style="position:absolute;left:7031;top:2304;width:341;height:322;mso-wrap-style:none;v-text-anchor:middle;rotation:321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7204;top:2627;width:169;height:160;mso-wrap-style:none;v-text-anchor:middle;rotation:321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7366;top:2285;width:170;height:160;mso-wrap-style:none;v-text-anchor:middle;rotation:321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1760" distR="97155" simplePos="0" locked="0" layoutInCell="1" allowOverlap="1" relativeHeight="49">
                      <wp:simplePos x="0" y="0"/>
                      <wp:positionH relativeFrom="column">
                        <wp:posOffset>1877060</wp:posOffset>
                      </wp:positionH>
                      <wp:positionV relativeFrom="paragraph">
                        <wp:posOffset>-23495</wp:posOffset>
                      </wp:positionV>
                      <wp:extent cx="1507490" cy="139001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07320" cy="1389960"/>
                                <a:chOff x="0" y="0"/>
                                <a:chExt cx="1507320" cy="1389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9200" y="57240"/>
                                  <a:ext cx="408960" cy="408240"/>
                                </a:xfrm>
                              </wpg:grpSpPr>
                              <wps:wsp>
                                <wps:cNvSpPr/>
                                <wps:spPr>
                                  <a:xfrm rot="8380800">
                                    <a:off x="133200" y="133200"/>
                                    <a:ext cx="22860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380800">
                                    <a:off x="123840" y="2304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380800">
                                    <a:off x="23040" y="25884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6520" y="650160"/>
                                  <a:ext cx="401400" cy="402480"/>
                                </a:xfrm>
                              </wpg:grpSpPr>
                              <wps:wsp>
                                <wps:cNvSpPr/>
                                <wps:spPr>
                                  <a:xfrm rot="4120200">
                                    <a:off x="139320" y="33840"/>
                                    <a:ext cx="22860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120200">
                                    <a:off x="16560" y="9972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120200">
                                    <a:off x="206640" y="27180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83520" y="821160"/>
                                  <a:ext cx="402480" cy="404640"/>
                                </a:xfrm>
                              </wpg:grpSpPr>
                              <wps:wsp>
                                <wps:cNvSpPr/>
                                <wps:spPr>
                                  <a:xfrm rot="18873000">
                                    <a:off x="46800" y="48240"/>
                                    <a:ext cx="22860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873000">
                                    <a:off x="186120" y="26640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873000">
                                    <a:off x="264960" y="237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12680"/>
                                  <a:ext cx="376560" cy="377280"/>
                                </a:xfrm>
                              </wpg:grpSpPr>
                              <wps:wsp>
                                <wps:cNvSpPr/>
                                <wps:spPr>
                                  <a:xfrm rot="4798800">
                                    <a:off x="129240" y="18360"/>
                                    <a:ext cx="22860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798800">
                                    <a:off x="9000" y="4932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798800">
                                    <a:off x="160920" y="25452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38640" y="0"/>
                                  <a:ext cx="410760" cy="411480"/>
                                </a:xfrm>
                              </wpg:grpSpPr>
                              <wps:wsp>
                                <wps:cNvSpPr/>
                                <wps:spPr>
                                  <a:xfrm rot="14112600">
                                    <a:off x="44280" y="138600"/>
                                    <a:ext cx="22860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112600">
                                    <a:off x="275040" y="14508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112600">
                                    <a:off x="50040" y="2232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99080" y="169560"/>
                                  <a:ext cx="408240" cy="396720"/>
                                </a:xfrm>
                              </wpg:grpSpPr>
                              <wps:wsp>
                                <wps:cNvSpPr/>
                                <wps:spPr>
                                  <a:xfrm rot="2473800">
                                    <a:off x="121320" y="46800"/>
                                    <a:ext cx="22860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473800">
                                    <a:off x="23040" y="19440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473800">
                                    <a:off x="270720" y="2595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2800" y="974880"/>
                                  <a:ext cx="411480" cy="376560"/>
                                </a:xfrm>
                              </wpg:grpSpPr>
                              <wps:wsp>
                                <wps:cNvSpPr/>
                                <wps:spPr>
                                  <a:xfrm rot="1973400">
                                    <a:off x="104760" y="43560"/>
                                    <a:ext cx="22860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3400">
                                    <a:off x="21600" y="21276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3400">
                                    <a:off x="275400" y="24084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1880" y="471960"/>
                                  <a:ext cx="409680" cy="409680"/>
                                </a:xfrm>
                              </wpg:grpSpPr>
                              <wps:wsp>
                                <wps:cNvSpPr/>
                                <wps:spPr>
                                  <a:xfrm rot="19242600">
                                    <a:off x="46080" y="46440"/>
                                    <a:ext cx="22860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242600">
                                    <a:off x="167400" y="27252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242600">
                                    <a:off x="272160" y="3888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8.45pt;margin-top:-0.15pt;width:116.2pt;height:107pt" coordorigin="2969,-3" coordsize="2324,2140">
                      <v:group id="shape_0" style="position:absolute;left:3399;top:89;width:534;height:549">
                        <v:oval id="shape_0" fillcolor="blue" stroked="t" o:allowincell="t" style="position:absolute;left:3574;top:262;width:359;height:358;mso-wrap-style:none;v-text-anchor:middle;rotation:140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559;top:89;width:178;height:178;mso-wrap-style:none;v-text-anchor:middle;rotation:14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400;top:460;width:179;height:178;mso-wrap-style:none;v-text-anchor:middle;rotation:14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212;top:1041;width:553;height:554">
                        <v:oval id="shape_0" fillcolor="blue" stroked="t" o:allowincell="t" style="position:absolute;left:3406;top:1040;width:359;height:358;mso-wrap-style:none;v-text-anchor:middle;rotation:69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213;top:1144;width:178;height:178;mso-wrap-style:none;v-text-anchor:middle;rotation:69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512;top:1414;width:179;height:178;mso-wrap-style:none;v-text-anchor:middle;rotation:69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580;top:1293;width:523;height:562">
                        <v:oval id="shape_0" fillcolor="blue" stroked="t" o:allowincell="t" style="position:absolute;left:4579;top:1332;width:359;height:358;mso-wrap-style:none;v-text-anchor:middle;rotation:314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798;top:1676;width:178;height:178;mso-wrap-style:none;v-text-anchor:middle;rotation:314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921;top:1293;width:179;height:178;mso-wrap-style:none;v-text-anchor:middle;rotation:314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969;top:1587;width:550;height:551">
                        <v:oval id="shape_0" fillcolor="blue" stroked="t" o:allowincell="t" style="position:absolute;left:3160;top:1586;width:359;height:358;mso-wrap-style:none;v-text-anchor:middle;rotation:80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970;top:1635;width:178;height:178;mso-wrap-style:none;v-text-anchor:middle;rotation:8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209;top:1958;width:179;height:178;mso-wrap-style:none;v-text-anchor:middle;rotation:8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031;top:-3;width:543;height:542">
                        <v:oval id="shape_0" fillcolor="blue" stroked="t" o:allowincell="t" style="position:absolute;left:4032;top:181;width:359;height:358;mso-wrap-style:none;v-text-anchor:middle;rotation:235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395;top:192;width:178;height:178;mso-wrap-style:none;v-text-anchor:middle;rotation:235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040;top:-2;width:179;height:178;mso-wrap-style:none;v-text-anchor:middle;rotation:235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723;top:304;width:570;height:514">
                        <v:oval id="shape_0" fillcolor="blue" stroked="t" o:allowincell="t" style="position:absolute;left:4878;top:304;width:359;height:358;mso-wrap-style:none;v-text-anchor:middle;rotation:41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723;top:536;width:178;height:178;mso-wrap-style:none;v-text-anchor:middle;rotation:41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113;top:639;width:179;height:178;mso-wrap-style:none;v-text-anchor:middle;rotation:41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828;top:1568;width:580;height:489">
                        <v:oval id="shape_0" fillcolor="blue" stroked="t" o:allowincell="t" style="position:absolute;left:3960;top:1566;width:359;height:358;mso-wrap-style:none;v-text-anchor:middle;rotation:33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829;top:1833;width:178;height:178;mso-wrap-style:none;v-text-anchor:middle;rotation:3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229;top:1877;width:179;height:178;mso-wrap-style:none;v-text-anchor:middle;rotation:3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040;top:768;width:535;height:546">
                        <v:oval id="shape_0" fillcolor="blue" stroked="t" o:allowincell="t" style="position:absolute;left:4039;top:779;width:359;height:358;mso-wrap-style:none;v-text-anchor:middle;rotation:321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230;top:1135;width:178;height:178;mso-wrap-style:none;v-text-anchor:middle;rotation:321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395;top:767;width:179;height:178;mso-wrap-style:none;v-text-anchor:middle;rotation:321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784350</wp:posOffset>
                      </wp:positionH>
                      <wp:positionV relativeFrom="paragraph">
                        <wp:posOffset>57150</wp:posOffset>
                      </wp:positionV>
                      <wp:extent cx="1727200" cy="817245"/>
                      <wp:effectExtent l="5715" t="5715" r="571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27280" cy="817200"/>
                                <a:chOff x="0" y="0"/>
                                <a:chExt cx="1727280" cy="817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"/>
                                  <a:ext cx="343080" cy="341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788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11340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4600" y="0"/>
                                  <a:ext cx="343080" cy="341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788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1137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600" y="469440"/>
                                  <a:ext cx="343080" cy="341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788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11340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7200" y="462960"/>
                                  <a:ext cx="343080" cy="341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788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1137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27000" y="12600"/>
                                  <a:ext cx="343080" cy="341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24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1137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71600" y="6480"/>
                                  <a:ext cx="343080" cy="341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788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11340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9960" y="475560"/>
                                  <a:ext cx="343080" cy="341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788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1137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4200" y="469440"/>
                                  <a:ext cx="343080" cy="341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788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11340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0.5pt;margin-top:4.5pt;width:136pt;height:64.35pt" coordorigin="2810,90" coordsize="2720,1287">
                      <v:group id="shape_0" style="position:absolute;left:2810;top:100;width:540;height:538">
                        <v:oval id="shape_0" fillcolor="blue" stroked="t" o:allowincell="t" style="position:absolute;left:2810;top:100;width:359;height:358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810;top:459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170;top:279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510;top:90;width:540;height:538">
                        <v:oval id="shape_0" fillcolor="blue" stroked="t" o:allowincell="t" style="position:absolute;left:3510;top:90;width:359;height:358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510;top:449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870;top:269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830;top:829;width:540;height:538">
                        <v:oval id="shape_0" fillcolor="blue" stroked="t" o:allowincell="t" style="position:absolute;left:2830;top:829;width:359;height:358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830;top:1188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190;top:1008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530;top:819;width:540;height:538">
                        <v:oval id="shape_0" fillcolor="blue" stroked="t" o:allowincell="t" style="position:absolute;left:3530;top:819;width:359;height:358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530;top:1178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890;top:998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270;top:110;width:540;height:539">
                        <v:oval id="shape_0" fillcolor="blue" stroked="t" o:allowincell="t" style="position:absolute;left:4270;top:110;width:359;height:358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270;top:469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630;top:289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970;top:100;width:540;height:538">
                        <v:oval id="shape_0" fillcolor="blue" stroked="t" o:allowincell="t" style="position:absolute;left:4970;top:100;width:359;height:358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970;top:459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330;top:279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291;top:839;width:540;height:538">
                        <v:oval id="shape_0" fillcolor="blue" stroked="t" o:allowincell="t" style="position:absolute;left:4291;top:839;width:359;height:358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291;top:1198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651;top:1018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990;top:829;width:540;height:538">
                        <v:oval id="shape_0" fillcolor="blue" stroked="t" o:allowincell="t" style="position:absolute;left:4990;top:829;width:359;height:358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990;top:1188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350;top:1008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84455</wp:posOffset>
                      </wp:positionV>
                      <wp:extent cx="4743450" cy="255206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43360" cy="2552040"/>
                                <a:chOff x="0" y="0"/>
                                <a:chExt cx="4743360" cy="2552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02960" y="310680"/>
                                  <a:ext cx="431280" cy="41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31280" cy="41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7680" y="1549440"/>
                                  <a:ext cx="431280" cy="41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2440" y="1549440"/>
                                  <a:ext cx="431280" cy="41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1480" y="0"/>
                                  <a:ext cx="323280" cy="309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360" y="1144800"/>
                                  <a:ext cx="324000" cy="309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4000" y="99000"/>
                                  <a:ext cx="324000" cy="309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8920" y="1917720"/>
                                  <a:ext cx="431280" cy="412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2720" y="2138760"/>
                                  <a:ext cx="431280" cy="41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2pt;margin-top:6.65pt;width:373.5pt;height:201pt" coordorigin="464,133" coordsize="7470,4020">
                      <v:oval id="shape_0" fillcolor="#cc99ff" stroked="t" o:allowincell="t" style="position:absolute;left:4878;top:622;width:678;height:650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464;top:133;width:678;height:650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4539;top:2573;width:678;height:650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7255;top:2573;width:678;height:650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2671;top:133;width:508;height:487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1655;top:1936;width:509;height:487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7068;top:289;width:509;height:487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1738;top:3153;width:678;height:64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6106;top:3501;width:678;height:650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29845</wp:posOffset>
                      </wp:positionV>
                      <wp:extent cx="4126865" cy="2586990"/>
                      <wp:effectExtent l="5080" t="5715" r="5715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27040" cy="2586960"/>
                                <a:chOff x="0" y="0"/>
                                <a:chExt cx="4127040" cy="2586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11080" y="520200"/>
                                  <a:ext cx="324360" cy="31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8000" y="208440"/>
                                  <a:ext cx="433080" cy="41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7800" y="936000"/>
                                  <a:ext cx="433080" cy="41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8000" y="728280"/>
                                  <a:ext cx="433080" cy="41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1200"/>
                                  <a:ext cx="433080" cy="41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4160" y="415800"/>
                                  <a:ext cx="433080" cy="41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5960" y="415800"/>
                                  <a:ext cx="433080" cy="41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4160" y="1456200"/>
                                  <a:ext cx="433080" cy="41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3960" y="1351440"/>
                                  <a:ext cx="433080" cy="41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1000" y="217080"/>
                                  <a:ext cx="324360" cy="31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4320" y="822960"/>
                                  <a:ext cx="324360" cy="31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2960" y="623520"/>
                                  <a:ext cx="324360" cy="31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360" y="1248480"/>
                                  <a:ext cx="324360" cy="31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9720" y="1256760"/>
                                  <a:ext cx="324360" cy="31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7240" y="936000"/>
                                  <a:ext cx="324360" cy="31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6560" y="2183760"/>
                                  <a:ext cx="324360" cy="31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600" y="1559520"/>
                                  <a:ext cx="324360" cy="31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3480" y="1872000"/>
                                  <a:ext cx="324360" cy="31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9080" y="104040"/>
                                  <a:ext cx="324360" cy="31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4160" y="2079720"/>
                                  <a:ext cx="324360" cy="31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600" y="1975320"/>
                                  <a:ext cx="433080" cy="41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7240" y="1767960"/>
                                  <a:ext cx="420840" cy="41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360" y="1663560"/>
                                  <a:ext cx="433080" cy="41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943000">
                                  <a:off x="2186640" y="2071080"/>
                                  <a:ext cx="415800" cy="43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600" y="0"/>
                                  <a:ext cx="433080" cy="41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9560" y="112320"/>
                                  <a:ext cx="433080" cy="41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880" y="1040040"/>
                                  <a:ext cx="433080" cy="41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7320" y="627480"/>
                                  <a:ext cx="433080" cy="41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6480" y="1152000"/>
                                  <a:ext cx="433080" cy="41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7920" y="1152000"/>
                                  <a:ext cx="433080" cy="41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6480" y="1671480"/>
                                  <a:ext cx="433080" cy="41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4320" y="1654920"/>
                                  <a:ext cx="433080" cy="41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7pt;margin-top:2.35pt;width:324.95pt;height:197.25pt" coordorigin="1014,47" coordsize="6499,3945">
                      <v:oval id="shape_0" fillcolor="yellow" stroked="t" o:allowincell="t" style="position:absolute;left:5126;top:866;width:510;height:490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4444;top:375;width:681;height:654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5467;top:1521;width:681;height:654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4444;top:1194;width:681;height:654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1014;top:852;width:681;height:654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5808;top:702;width:681;height:654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6661;top:702;width:681;height:654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5808;top:2340;width:681;height:654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6831;top:2175;width:681;height:654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3693;top:389;width:510;height:490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3572;top:1343;width:510;height:490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1885;top:1029;width:510;height:490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4955;top:2013;width:510;height:490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3864;top:2026;width:510;height:490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6490;top:1521;width:510;height:490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3591;top:3486;width:510;height:490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1544;top:2503;width:510;height:490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2909;top:2995;width:510;height:490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5296;top:211;width:510;height:490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5808;top:3322;width:510;height:490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1544;top:3158;width:681;height:654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6490;top:2831;width:662;height:654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4955;top:2667;width:681;height:654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4457;top:3308;width:654;height:681;mso-wrap-style:none;v-text-anchor:middle;rotation:49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1544;top:47;width:681;height:654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2840;top:224;width:681;height:654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1203;top:1685;width:681;height:654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2821;top:1035;width:681;height:654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2158;top:1861;width:681;height:654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3011;top:1861;width:681;height:654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2158;top:2679;width:681;height:654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3572;top:2653;width:681;height:654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89940</wp:posOffset>
                      </wp:positionH>
                      <wp:positionV relativeFrom="paragraph">
                        <wp:posOffset>76835</wp:posOffset>
                      </wp:positionV>
                      <wp:extent cx="3974465" cy="2099945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74400" cy="2099880"/>
                                <a:chOff x="0" y="0"/>
                                <a:chExt cx="3974400" cy="2099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11280" y="110520"/>
                                  <a:ext cx="321480" cy="31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0040" y="110520"/>
                                  <a:ext cx="428040" cy="41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5360" y="110520"/>
                                  <a:ext cx="428040" cy="41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0040" y="633600"/>
                                  <a:ext cx="428040" cy="41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5360" y="633600"/>
                                  <a:ext cx="428040" cy="41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0680" y="110520"/>
                                  <a:ext cx="428040" cy="41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6360" y="110520"/>
                                  <a:ext cx="428040" cy="41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0680" y="633600"/>
                                  <a:ext cx="428040" cy="41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6360" y="633600"/>
                                  <a:ext cx="428040" cy="41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2520" y="110520"/>
                                  <a:ext cx="321480" cy="31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1280" y="633600"/>
                                  <a:ext cx="321480" cy="31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2520" y="633600"/>
                                  <a:ext cx="321480" cy="31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8560" y="1158120"/>
                                  <a:ext cx="321480" cy="31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0160" y="1158120"/>
                                  <a:ext cx="321480" cy="31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8560" y="1681560"/>
                                  <a:ext cx="321480" cy="31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0160" y="1681560"/>
                                  <a:ext cx="321480" cy="31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5360" y="1157760"/>
                                  <a:ext cx="321480" cy="31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6600" y="1157760"/>
                                  <a:ext cx="321480" cy="31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5360" y="1680840"/>
                                  <a:ext cx="321480" cy="31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6600" y="1680840"/>
                                  <a:ext cx="321480" cy="31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0680" y="1157760"/>
                                  <a:ext cx="428040" cy="41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6360" y="1157760"/>
                                  <a:ext cx="428040" cy="41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0680" y="1680840"/>
                                  <a:ext cx="428040" cy="41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6360" y="1680840"/>
                                  <a:ext cx="428040" cy="41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28040" cy="41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0" y="5040"/>
                                  <a:ext cx="428040" cy="41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3800"/>
                                  <a:ext cx="428040" cy="41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5320" y="523800"/>
                                  <a:ext cx="428040" cy="41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" y="1053000"/>
                                  <a:ext cx="428040" cy="41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4120" y="1053000"/>
                                  <a:ext cx="428040" cy="41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" y="1576080"/>
                                  <a:ext cx="428040" cy="41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4120" y="1576080"/>
                                  <a:ext cx="428040" cy="41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2pt;margin-top:6.05pt;width:312.9pt;height:165.35pt" coordorigin="1244,121" coordsize="6258,3307">
                      <v:oval id="shape_0" fillcolor="yellow" stroked="t" o:allowincell="t" style="position:absolute;left:3624;top:295;width:505;height:494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4299;top:295;width:673;height:65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5142;top:295;width:673;height:65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4299;top:1119;width:673;height:65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5142;top:1119;width:673;height:65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5985;top:295;width:673;height:65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6829;top:295;width:673;height:65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5985;top:1119;width:673;height:65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6829;top:1119;width:673;height:65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2949;top:295;width:505;height:494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3624;top:1119;width:505;height:494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2949;top:1119;width:505;height:494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3793;top:1945;width:505;height:494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3118;top:1945;width:505;height:494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3793;top:2769;width:505;height:494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3118;top:2769;width:505;height:494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5142;top:1944;width:505;height:494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4467;top:1944;width:505;height:494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5142;top:2768;width:505;height:494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4467;top:2768;width:505;height:494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5985;top:1944;width:673;height:65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6829;top:1944;width:673;height:65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5985;top:2768;width:673;height:65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6829;top:2768;width:673;height:65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1244;top:121;width:673;height:65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2106;top:129;width:673;height:65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1244;top:946;width:673;height:65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2087;top:946;width:673;height:65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1431;top:1779;width:673;height:65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2274;top:1779;width:673;height:65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1431;top:2603;width:673;height:65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2274;top:2603;width:673;height:65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73660</wp:posOffset>
                      </wp:positionV>
                      <wp:extent cx="2844800" cy="2286635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720" cy="2286720"/>
                                <a:chOff x="0" y="0"/>
                                <a:chExt cx="2844720" cy="228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13000" y="3459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22860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11484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00" y="45972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11430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080" y="68832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68580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000" y="90036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137160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880" y="22860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194364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148608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9144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18288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880" y="11430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6200" y="124344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3200" y="14886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6280" y="14886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3200" y="18306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6280" y="18306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13716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11430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280" y="3459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58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280" y="10317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68580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7160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183204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1600" y="183204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6858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2.35pt;margin-top:5.8pt;width:224pt;height:180.05pt" coordorigin="1847,116" coordsize="4480,3601">
                      <v:oval id="shape_0" fillcolor="black" stroked="t" o:allowincell="t" style="position:absolute;left:2655;top:661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3107;top:476;width:539;height:53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4187;top:297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4455;top:840;width:539;height:53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107;top:1916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195;top:1200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3647;top:1196;width:539;height:53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5787;top:1534;width:539;height:53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3287;top:2276;width:539;height:53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5267;top:476;width:539;height:53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4547;top:3177;width:539;height:53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4187;top:2457;width:539;height:53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4367;top:1556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827;top:2996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267;top:1916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4707;top:2074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175;top:2460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715;top:2460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175;top:2999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715;top:2999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747;top:2276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827;top:1916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115;top:661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847;top:1196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115;top:1741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2387;top:1196;width:539;height:53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1847;top:2276;width:539;height:53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2295;top:3001;width:539;height:53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3015;top:3001;width:539;height:53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4727;top:116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087;top:1196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04775" distR="114935" simplePos="0" locked="0" layoutInCell="1" allowOverlap="1" relativeHeight="54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17780</wp:posOffset>
                      </wp:positionV>
                      <wp:extent cx="4283710" cy="2449830"/>
                      <wp:effectExtent l="0" t="0" r="508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83640" cy="2449800"/>
                                <a:chOff x="0" y="0"/>
                                <a:chExt cx="4283640" cy="244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26200" y="784800"/>
                                  <a:ext cx="103680" cy="9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31160" y="1387440"/>
                                  <a:ext cx="227160" cy="165600"/>
                                </a:xfrm>
                              </wpg:grpSpPr>
                              <wps:wsp>
                                <wps:cNvSpPr/>
                                <wps:spPr>
                                  <a:xfrm rot="14929800">
                                    <a:off x="16560" y="50040"/>
                                    <a:ext cx="97920" cy="102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929800">
                                    <a:off x="112680" y="12600"/>
                                    <a:ext cx="97920" cy="102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68400" y="882720"/>
                                  <a:ext cx="103680" cy="9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163880"/>
                                  <a:ext cx="175320" cy="221040"/>
                                </a:xfrm>
                              </wpg:grpSpPr>
                              <wps:wsp>
                                <wps:cNvSpPr/>
                                <wps:spPr>
                                  <a:xfrm rot="1480800">
                                    <a:off x="56880" y="16920"/>
                                    <a:ext cx="102960" cy="97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80800">
                                    <a:off x="15480" y="105840"/>
                                    <a:ext cx="102960" cy="97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180320" y="882720"/>
                                  <a:ext cx="103680" cy="9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255400" y="0"/>
                                  <a:ext cx="224640" cy="196200"/>
                                </a:xfrm>
                              </wpg:grpSpPr>
                              <wps:wsp>
                                <wps:cNvSpPr/>
                                <wps:spPr>
                                  <a:xfrm rot="3363600">
                                    <a:off x="106200" y="17640"/>
                                    <a:ext cx="97920" cy="102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363600">
                                    <a:off x="20880" y="75600"/>
                                    <a:ext cx="97920" cy="102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936880" y="1372320"/>
                                  <a:ext cx="103680" cy="9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510360" y="1995840"/>
                                  <a:ext cx="221760" cy="139680"/>
                                </a:xfrm>
                              </wpg:grpSpPr>
                              <wps:wsp>
                                <wps:cNvSpPr/>
                                <wps:spPr>
                                  <a:xfrm rot="15468600">
                                    <a:off x="11520" y="29520"/>
                                    <a:ext cx="97920" cy="102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468600">
                                    <a:off x="111600" y="7200"/>
                                    <a:ext cx="97920" cy="102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46680" y="98280"/>
                                  <a:ext cx="103680" cy="9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360" y="1764720"/>
                                  <a:ext cx="103680" cy="9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5160" y="2156400"/>
                                  <a:ext cx="103680" cy="9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720" y="2351880"/>
                                  <a:ext cx="103680" cy="9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15840" y="198000"/>
                                  <a:ext cx="218520" cy="210240"/>
                                </a:xfrm>
                              </wpg:grpSpPr>
                              <wps:wsp>
                                <wps:cNvSpPr/>
                                <wps:spPr>
                                  <a:xfrm rot="18726600">
                                    <a:off x="21960" y="19080"/>
                                    <a:ext cx="97920" cy="102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726600">
                                    <a:off x="98640" y="87840"/>
                                    <a:ext cx="97920" cy="102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.55pt;margin-top:2.8pt;width:336.1pt;height:191.45pt" coordorigin="1151,56" coordsize="6722,3829">
                      <v:oval id="shape_0" fillcolor="#ffcc99" stroked="t" o:allowincell="t" style="position:absolute;left:5263;top:1264;width:162;height:153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group id="shape_0" style="position:absolute;left:3722;top:2232;width:305;height:221">
                        <v:oval id="shape_0" fillcolor="white" stroked="t" o:allowincell="t" style="position:absolute;left:3722;top:2292;width:153;height:161;mso-wrap-style:none;v-text-anchor:middle;rotation:249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873;top:2233;width:153;height:161;mso-wrap-style:none;v-text-anchor:middle;rotation:249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oval id="shape_0" fillcolor="#ffcc99" stroked="t" o:allowincell="t" style="position:absolute;left:2652;top:1418;width:162;height:153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group id="shape_0" style="position:absolute;left:1151;top:1887;width:227;height:294">
                        <v:oval id="shape_0" fillcolor="white" stroked="t" o:allowincell="t" style="position:absolute;left:1216;top:1887;width:161;height:153;mso-wrap-style:none;v-text-anchor:middle;rotation:25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151;top:2027;width:161;height:153;mso-wrap-style:none;v-text-anchor:middle;rotation:25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oval id="shape_0" fillcolor="#ffcc99" stroked="t" o:allowincell="t" style="position:absolute;left:7710;top:1418;width:162;height:153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group id="shape_0" style="position:absolute;left:4711;top:56;width:288;height:253">
                        <v:oval id="shape_0" fillcolor="white" stroked="t" o:allowincell="t" style="position:absolute;left:4846;top:56;width:153;height:161;mso-wrap-style:none;v-text-anchor:middle;rotation:56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712;top:147;width:153;height:161;mso-wrap-style:none;v-text-anchor:middle;rotation:56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oval id="shape_0" fillcolor="#ffcc99" stroked="t" o:allowincell="t" style="position:absolute;left:5752;top:2189;width:162;height:153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group id="shape_0" style="position:absolute;left:6674;top:3182;width:312;height:197">
                        <v:oval id="shape_0" fillcolor="white" stroked="t" o:allowincell="t" style="position:absolute;left:6673;top:3217;width:153;height:161;mso-wrap-style:none;v-text-anchor:middle;rotation:258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6831;top:3182;width:153;height:161;mso-wrap-style:none;v-text-anchor:middle;rotation:258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oval id="shape_0" fillcolor="#ffcc99" stroked="t" o:allowincell="t" style="position:absolute;left:1673;top:183;width:162;height:153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1836;top:2807;width:162;height:153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4773;top:3424;width:162;height:153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2489;top:3732;width:162;height:153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group id="shape_0" style="position:absolute;left:6856;top:369;width:275;height:271">
                        <v:oval id="shape_0" fillcolor="white" stroked="t" o:allowincell="t" style="position:absolute;left:6855;top:370;width:153;height:161;mso-wrap-style:none;v-text-anchor:middle;rotation:312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6976;top:478;width:153;height:161;mso-wrap-style:none;v-text-anchor:middle;rotation:312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3030" simplePos="0" locked="0" layoutInCell="1" allowOverlap="1" relativeHeight="55">
                      <wp:simplePos x="0" y="0"/>
                      <wp:positionH relativeFrom="column">
                        <wp:posOffset>2120900</wp:posOffset>
                      </wp:positionH>
                      <wp:positionV relativeFrom="paragraph">
                        <wp:posOffset>-57150</wp:posOffset>
                      </wp:positionV>
                      <wp:extent cx="1036320" cy="937895"/>
                      <wp:effectExtent l="5080" t="508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440" cy="937800"/>
                                <a:chOff x="0" y="0"/>
                                <a:chExt cx="1036440" cy="93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98400" y="34848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36440" cy="937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9040" y="309960"/>
                                    <a:ext cx="253440" cy="188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4929800">
                                      <a:off x="16560" y="5760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4929800">
                                      <a:off x="122400" y="1656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cc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3880" y="95400"/>
                                    <a:ext cx="198000" cy="2541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480800">
                                      <a:off x="65520" y="1836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480800">
                                      <a:off x="18360" y="12168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914400" y="45720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cc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60160" y="60840"/>
                                    <a:ext cx="252000" cy="2210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3363600">
                                      <a:off x="115920" y="2196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3363600">
                                      <a:off x="21960" y="8568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85800" y="57204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cc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61960" y="778680"/>
                                    <a:ext cx="246240" cy="1594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5468600">
                                      <a:off x="10440" y="3456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5468600">
                                      <a:off x="121680" y="1044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34308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cc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5720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cc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68580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cc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57204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cc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91280" y="167040"/>
                                    <a:ext cx="245160" cy="2368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8726600">
                                      <a:off x="23400" y="2340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726600">
                                      <a:off x="107640" y="9972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7pt;margin-top:-4.5pt;width:81pt;height:72.95pt" coordorigin="3340,-90" coordsize="1620,1459">
                      <v:oval id="shape_0" fillcolor="#ffcc99" stroked="t" o:allowincell="t" style="position:absolute;left:4440;top:459;width:179;height:179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group id="shape_0" style="position:absolute;left:3340;top:-90;width:1620;height:1459">
                        <v:group id="shape_0" style="position:absolute;left:3885;top:423;width:345;height:243">
                          <v:oval id="shape_0" fillcolor="white" stroked="t" o:allowincell="t" style="position:absolute;left:3884;top:489;width:178;height:178;mso-wrap-style:none;v-text-anchor:middle;rotation:249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4051;top:424;width:178;height:178;mso-wrap-style:none;v-text-anchor:middle;rotation:249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ffcc99" stroked="t" o:allowincell="t" style="position:absolute;left:3880;top:-90;width:179;height:179;mso-wrap-style:none;v-text-anchor:middle">
                          <v:fill o:detectmouseclick="t" type="solid" color2="#003366"/>
                          <v:stroke color="black" weight="9360" joinstyle="miter" endcap="flat"/>
                          <w10:wrap type="none"/>
                        </v:oval>
                        <v:group id="shape_0" style="position:absolute;left:3643;top:90;width:254;height:342">
                          <v:oval id="shape_0" fillcolor="white" stroked="t" o:allowincell="t" style="position:absolute;left:3717;top:89;width:178;height:178;mso-wrap-style:none;v-text-anchor:middle;rotation:25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643;top:252;width:178;height:178;mso-wrap-style:none;v-text-anchor:middle;rotation:25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ffcc99" stroked="t" o:allowincell="t" style="position:absolute;left:4780;top:630;width:179;height:179;mso-wrap-style:none;v-text-anchor:middle">
                          <v:fill o:detectmouseclick="t" type="solid" color2="#003366"/>
                          <v:stroke color="black" weight="9360" joinstyle="miter" endcap="flat"/>
                          <w10:wrap type="none"/>
                        </v:oval>
                        <v:group id="shape_0" style="position:absolute;left:4257;top:40;width:327;height:280">
                          <v:oval id="shape_0" fillcolor="white" stroked="t" o:allowincell="t" style="position:absolute;left:4404;top:40;width:178;height:178;mso-wrap-style:none;v-text-anchor:middle;rotation:56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4256;top:140;width:178;height:178;mso-wrap-style:none;v-text-anchor:middle;rotation:56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ffcc99" stroked="t" o:allowincell="t" style="position:absolute;left:4420;top:811;width:179;height:179;mso-wrap-style:none;v-text-anchor:middle">
                          <v:fill o:detectmouseclick="t" type="solid" color2="#003366"/>
                          <v:stroke color="black" weight="9360" joinstyle="miter" endcap="flat"/>
                          <w10:wrap type="none"/>
                        </v:oval>
                        <v:group id="shape_0" style="position:absolute;left:4242;top:1152;width:354;height:217">
                          <v:oval id="shape_0" fillcolor="white" stroked="t" o:allowincell="t" style="position:absolute;left:4241;top:1190;width:178;height:178;mso-wrap-style:none;v-text-anchor:middle;rotation:258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4416;top:1152;width:178;height:178;mso-wrap-style:none;v-text-anchor:middle;rotation:258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ffcc99" stroked="t" o:allowincell="t" style="position:absolute;left:3340;top:450;width:179;height:179;mso-wrap-style:none;v-text-anchor:middle">
                          <v:fill o:detectmouseclick="t" type="solid" color2="#003366"/>
                          <v:stroke color="black" weight="9360" joinstyle="miter" endcap="flat"/>
                          <w10:wrap type="none"/>
                        </v:oval>
                        <v:oval id="shape_0" fillcolor="#ffcc99" stroked="t" o:allowincell="t" style="position:absolute;left:3700;top:630;width:179;height:179;mso-wrap-style:none;v-text-anchor:middle">
                          <v:fill o:detectmouseclick="t" type="solid" color2="#003366"/>
                          <v:stroke color="black" weight="9360" joinstyle="miter" endcap="flat"/>
                          <w10:wrap type="none"/>
                        </v:oval>
                        <v:oval id="shape_0" fillcolor="#ffcc99" stroked="t" o:allowincell="t" style="position:absolute;left:3700;top:990;width:179;height:179;mso-wrap-style:none;v-text-anchor:middle">
                          <v:fill o:detectmouseclick="t" type="solid" color2="#003366"/>
                          <v:stroke color="black" weight="9360" joinstyle="miter" endcap="flat"/>
                          <w10:wrap type="none"/>
                        </v:oval>
                        <v:oval id="shape_0" fillcolor="#ffcc99" stroked="t" o:allowincell="t" style="position:absolute;left:4060;top:811;width:179;height:179;mso-wrap-style:none;v-text-anchor:middle">
                          <v:fill o:detectmouseclick="t" type="solid" color2="#003366"/>
                          <v:stroke color="black" weight="9360" joinstyle="miter" endcap="flat"/>
                          <w10:wrap type="none"/>
                        </v:oval>
                        <v:group id="shape_0" style="position:absolute;left:4623;top:210;width:311;height:299">
                          <v:oval id="shape_0" fillcolor="white" stroked="t" o:allowincell="t" style="position:absolute;left:4622;top:209;width:178;height:178;mso-wrap-style:none;v-text-anchor:middle;rotation:312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4755;top:329;width:178;height:178;mso-wrap-style:none;v-text-anchor:middle;rotation:312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76835</wp:posOffset>
                      </wp:positionV>
                      <wp:extent cx="4294505" cy="2171065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4440" cy="2171160"/>
                                <a:chOff x="0" y="0"/>
                                <a:chExt cx="4294440" cy="217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20480"/>
                                  <a:ext cx="10800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8960" y="1033920"/>
                                  <a:ext cx="10800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360" y="1344240"/>
                                  <a:ext cx="10800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840" y="1447920"/>
                                  <a:ext cx="10800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880" y="0"/>
                                  <a:ext cx="10800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8960" y="2068200"/>
                                  <a:ext cx="10800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5600" y="103680"/>
                                  <a:ext cx="10800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0480" y="711360"/>
                                  <a:ext cx="10800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8520" y="2068200"/>
                                  <a:ext cx="10800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9360" y="1758240"/>
                                  <a:ext cx="10800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6440" y="206280"/>
                                  <a:ext cx="10800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0" y="1137240"/>
                                  <a:ext cx="10800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5.35pt;margin-top:6.05pt;width:338.15pt;height:170.95pt" coordorigin="1107,121" coordsize="6763,3419">
                      <v:oval id="shape_0" fillcolor="#ffcc99" stroked="t" o:allowincell="t" style="position:absolute;left:1107;top:783;width:169;height:161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2743;top:1749;width:169;height:161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1547;top:2238;width:169;height:161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3598;top:2401;width:169;height:161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2231;top:121;width:169;height:161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2743;top:3378;width:169;height:161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5478;top:284;width:169;height:161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4604;top:1241;width:169;height:161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5136;top:3378;width:169;height:161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7358;top:2890;width:169;height:161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7700;top:446;width:169;height:161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6674;top:1912;width:169;height:161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41500</wp:posOffset>
                      </wp:positionH>
                      <wp:positionV relativeFrom="paragraph">
                        <wp:posOffset>48260</wp:posOffset>
                      </wp:positionV>
                      <wp:extent cx="1257300" cy="102870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1028880"/>
                                <a:chOff x="0" y="0"/>
                                <a:chExt cx="1257480" cy="102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572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" y="23184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2286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6858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6858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57168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34236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9144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2286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9144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57168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5pt;margin-top:3.8pt;width:99pt;height:81pt" coordorigin="2900,76" coordsize="1980,1620">
                      <v:oval id="shape_0" fillcolor="#ffcc99" stroked="t" o:allowincell="t" style="position:absolute;left:2900;top:796;width:179;height:179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2988;top:441;width:179;height:179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3440;top:436;width:179;height:179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3080;top:1156;width:179;height:179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4160;top:1156;width:179;height:179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3440;top:976;width:179;height:179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3980;top:615;width:179;height:179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3260;top:1516;width:179;height:179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4520;top:436;width:179;height:179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3980;top:1516;width:179;height:179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3980;top:76;width:179;height:179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3440;top:76;width:179;height:179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4700;top:976;width:179;height:179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070100</wp:posOffset>
                      </wp:positionH>
                      <wp:positionV relativeFrom="paragraph">
                        <wp:posOffset>85090</wp:posOffset>
                      </wp:positionV>
                      <wp:extent cx="114300" cy="11430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cc99" stroked="t" o:allowincell="t" style="position:absolute;margin-left:163pt;margin-top:6.7pt;width:8.95pt;height:8.95pt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15820</wp:posOffset>
                      </wp:positionH>
                      <wp:positionV relativeFrom="paragraph">
                        <wp:posOffset>51435</wp:posOffset>
                      </wp:positionV>
                      <wp:extent cx="812800" cy="806450"/>
                      <wp:effectExtent l="5080" t="508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2880" cy="806400"/>
                                <a:chOff x="0" y="0"/>
                                <a:chExt cx="812880" cy="80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800" y="23436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23436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23436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0" y="23436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800" y="46296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46296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46296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0" y="46296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800" y="69228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69228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69228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0" y="69228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6.6pt;margin-top:4.05pt;width:64pt;height:63.5pt" coordorigin="3332,81" coordsize="1280,1270">
                      <v:oval id="shape_0" fillcolor="#ffcc99" stroked="t" o:allowincell="t" style="position:absolute;left:4052;top:81;width:179;height:179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3332;top:81;width:179;height:179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3692;top:81;width:179;height:179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4412;top:81;width:179;height:179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4072;top:450;width:179;height:179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3352;top:450;width:179;height:179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3712;top:450;width:179;height:179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4432;top:450;width:179;height:179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4072;top:810;width:179;height:179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3352;top:810;width:179;height:179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3712;top:810;width:179;height:179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4432;top:810;width:179;height:179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4072;top:1171;width:179;height:179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3352;top:1171;width:179;height:179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3712;top:1171;width:179;height:179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4432;top:1171;width:179;height:179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4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jn86zT</w:t>
      </w:r>
    </w:hyperlink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</w:rPr>
  </w:style>
  <w:style w:type="character" w:styleId="FooterChar">
    <w:name w:val="Footer Char"/>
    <w:qFormat/>
    <w:rPr>
      <w:rFonts w:ascii="Tahoma" w:hAnsi="Tahoma" w:cs="Tahom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jn86z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8:46:00Z</dcterms:created>
  <dc:creator>Ken Gadd</dc:creator>
  <dc:description/>
  <cp:keywords/>
  <dc:language>en-US</dc:language>
  <cp:lastModifiedBy>Chris Runciman</cp:lastModifiedBy>
  <cp:lastPrinted>2006-02-27T17:45:00Z</cp:lastPrinted>
  <dcterms:modified xsi:type="dcterms:W3CDTF">2020-08-28T08:46:00Z</dcterms:modified>
  <cp:revision>2</cp:revision>
  <dc:subject/>
  <dc:title>Particle models: Particle cards</dc:title>
</cp:coreProperties>
</file>