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hat do you know about gases?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art 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ere are some student comments about what would happen if some air particles were taken out of an empty bottl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The bottle would collapse as the pressure inside is lower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  <w:i/>
          <w:sz w:val="22"/>
          <w:szCs w:val="22"/>
        </w:rPr>
        <w:tab/>
        <w:t>The bottle would feel softer as the pressure inside is lower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  <w:i/>
          <w:sz w:val="22"/>
          <w:szCs w:val="22"/>
        </w:rPr>
        <w:tab/>
        <w:t>The remaining air particles inside would move around faster as they have more space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  <w:i/>
          <w:sz w:val="22"/>
          <w:szCs w:val="22"/>
        </w:rPr>
        <w:tab/>
        <w:t xml:space="preserve">The remaining air particles would spread out to fill the bottle. 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  <w:i/>
          <w:sz w:val="22"/>
          <w:szCs w:val="22"/>
        </w:rPr>
        <w:tab/>
        <w:t>The stuff between the air particles would spread out to fill the bottle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 your groups, decide if you agree or disagree with each of these statement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e sure that yo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cuss the statements until you reach an agreement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upport your decisions with good scientific reason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ext, in your groups, agree what would happen to the air particles if the same bottle (with the amount of air present at the start) was cooled to liquefy the air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ake a drawing showing how air particles in the bottle would look when liquefied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PMKMQ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PMKMQ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11:00Z</dcterms:created>
  <dc:creator>School of Education</dc:creator>
  <dc:description/>
  <cp:keywords/>
  <dc:language>en-US</dc:language>
  <cp:lastModifiedBy>Chris Runciman</cp:lastModifiedBy>
  <dcterms:modified xsi:type="dcterms:W3CDTF">2020-09-17T11:11:00Z</dcterms:modified>
  <cp:revision>2</cp:revision>
  <dc:subject/>
  <dc:title>What do you know about gases? Part 1</dc:title>
</cp:coreProperties>
</file>