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at do you know about gases?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art 2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ach of the six experiments tells you something about gas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ollow the instructions on the cards with the experiments. 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ry each experiment and answer the questions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en you have done all six, go back to your group and work on your answers in more detail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pare to present your answer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903"/>
      </w:tblGrid>
      <w:tr>
        <w:trPr>
          <w:trHeight w:val="3402" w:hRule="exac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issolving a tablet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was the gas before the tablet was dropped in the water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quashing air in a syringe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happens when you let the plunger go? Explain why this happens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is it so difficult to squash the air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would happen if you could keep on squashing the air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erfume diffusion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the perfume diffuse through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air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it take time to diffuse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could the time be reduced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oling air in the freezer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y does the balloon shrink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the balloon expand again in the warm room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would happen to the air in the balloon if you cooled it down as far as possible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(to -273 °C)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utting out a lighted candle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y did the lighted candle go out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did the gas come from to mak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is happen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can this gas be ‘poured’ like a liquid,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ut others can’t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flating a balloon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re was the gas before the reaction started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happens to the mass reading on the balance? Explain why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would happen to the mass if the balloon was removed? Explain why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PMKMQ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PMKM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12:00Z</dcterms:created>
  <dc:creator>School of Education</dc:creator>
  <dc:description/>
  <cp:keywords/>
  <dc:language>en-US</dc:language>
  <cp:lastModifiedBy>Chris Runciman</cp:lastModifiedBy>
  <dcterms:modified xsi:type="dcterms:W3CDTF">2020-09-17T11:12:00Z</dcterms:modified>
  <cp:revision>2</cp:revision>
  <dc:subject/>
  <dc:title>What do you know about gases? Part 2</dc:title>
</cp:coreProperties>
</file>