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atoms are made up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riteria she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oms have a nucleus that contains protons and neutron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The nucleus is surrounded by electrons in different shell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relative masses of a proton, neutron and an electron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relative charges on a proton, neutron and an elec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 atoms in one element have the same number of protons in the nucleu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Atoms of different elements have different numbers of protons i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the nucleu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number of protons in the nucleus, the proton number, is also called    the atomic numb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number of protons and neutrons in the nucleus is called the               mass numb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wing the symbol of an element, its atomic number and its mass number in shorthand form, like thi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ling in the gaps in a table like thi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376"/>
        <w:gridCol w:w="1376"/>
        <w:gridCol w:w="1377"/>
        <w:gridCol w:w="1378"/>
        <w:gridCol w:w="1378"/>
        <w:gridCol w:w="1378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ymbo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proton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neutron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electron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omic numbe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s number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the atoms of isotopes of elements are different from one anothe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explain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explain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The correct arrangements of electrons in shells, for elements of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atomic number 1 to 20, in diagrams like th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ium 2.8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509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05pt;height:114.05pt" filled="f" o:ole="">
            <v:imagedata r:id="rId3" o:title=""/>
          </v:shape>
          <o:OLEObject Type="Embed" ProgID="" ShapeID="ole_rId2" DrawAspect="Content" ObjectID="_1930735808" r:id="rId2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draw them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draw them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CdFe2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CdFe2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jCdFe2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jCdFe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36:00Z</dcterms:created>
  <dc:creator>Derek Denby</dc:creator>
  <dc:description/>
  <cp:keywords/>
  <dc:language>en-US</dc:language>
  <cp:lastModifiedBy>Chris Runciman</cp:lastModifiedBy>
  <dcterms:modified xsi:type="dcterms:W3CDTF">2020-09-01T13:36:00Z</dcterms:modified>
  <cp:revision>2</cp:revision>
  <dc:subject/>
  <dc:title>Understanding the structure of atoms criteria sheet</dc:title>
</cp:coreProperties>
</file>