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8080"/>
          <w:sz w:val="16"/>
        </w:rPr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1"/>
        <w:rPr/>
      </w:pPr>
      <w:r>
        <w:rPr/>
        <w:t>Fat in food information table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20"/>
        <w:gridCol w:w="3543"/>
      </w:tblGrid>
      <w:tr>
        <w:trPr/>
        <w:tc>
          <w:tcPr>
            <w:tcW w:w="1985" w:type="dxa"/>
            <w:tcBorders/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88720" cy="170688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21" r="-3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8720" cy="170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88720" cy="131635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27" r="-30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8720" cy="131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88720" cy="1761490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0" t="-20" r="-3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8720" cy="1761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86815" cy="1186815"/>
                        <wp:effectExtent l="0" t="0" r="0" b="0"/>
                        <wp:docPr id="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6815" cy="1186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  <w:tc>
          <w:tcPr>
            <w:tcW w:w="4820" w:type="dxa"/>
            <w:tcBorders/>
          </w:tcPr>
          <w:tbl>
            <w:tblPr>
              <w:tblW w:w="425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1701"/>
            </w:tblGrid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od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9"/>
                    <w:rPr/>
                  </w:pPr>
                  <w:r>
                    <w:rPr/>
                    <w:t>Total fat %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utte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.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acon, fried streaky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.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ef, roast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ef burger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cuit, Rich Tea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cuit, shortbread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ead, white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ake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eese, cheddar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eese, brie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icken, roast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.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ocolate, milk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ocolate, plain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.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lotted cream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.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g white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trac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g yolk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5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sh, raw cod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sh, cod in batter, fried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sh, smoked mackerel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sh, smoked salmon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.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lour, wholemeal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.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ce cream, ‘dairy’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.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mb chop, grilled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.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rd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ow fat spread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.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rgarine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.2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lk, whole, cow's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lk, skimmed, cow's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lk, human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.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lk, soya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uts, brazils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.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ils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astry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.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anuts, dry roasted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.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rk sausage, grilled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urkey, roast   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.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tbl>
            <w:tblPr>
              <w:tblW w:w="3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7"/>
            </w:tblGrid>
            <w:tr>
              <w:trPr>
                <w:trHeight w:val="882" w:hRule="atLeast"/>
              </w:trPr>
              <w:tc>
                <w:tcPr>
                  <w:tcW w:w="34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64995" cy="1231265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4995" cy="123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4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66900" cy="1263650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19" r="-13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6900" cy="1263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34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66900" cy="1866900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6900" cy="1866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br/>
      </w:r>
      <w:r>
        <w:rPr>
          <w:i/>
          <w:iCs/>
          <w:sz w:val="16"/>
        </w:rPr>
        <w:t xml:space="preserve"> </w:t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Fat in food information table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iHoqdV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iHoqd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00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11:54:00Z</cp:lastPrinted>
  <dcterms:modified xsi:type="dcterms:W3CDTF">2020-10-08T12:00:00Z</dcterms:modified>
  <cp:revision>2</cp:revision>
  <dc:subject/>
  <dc:title>Fat in food information 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